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1.2026</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иректор </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рман Павло Анатолійович</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Приватне акціонерне товариство "Продовольча компанія "Поділл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24600, Вінницька обл., Тульчинський район, селище Крижопіль, вулиця Порошенка О. Героя України, буд 74-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3314301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67433019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podillya@upi-agro.com.u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Державна установа "Агентство з розвитку інфраструктури фондового ринку України", 21676262, Україна, DR/00001/APA</w:t>
      </w:r>
    </w:p>
    <w:p>
      <w:pPr>
        <w:pStyle w:val="Normal"/>
        <w:widowControl w:val="false"/>
        <w:autoSpaceDE w:val="false"/>
        <w:spacing w:lineRule="auto" w:line="240" w:before="0" w:after="0"/>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ww.pkp.com.ua</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1.2026</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зміну складу посадових осіб емітен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1200"/>
        <w:gridCol w:w="1800"/>
        <w:gridCol w:w="2600"/>
        <w:gridCol w:w="3000"/>
        <w:gridCol w:w="1865"/>
      </w:tblGrid>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вчинення ді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міни (призначено, звільнено, обрано або 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Ім’я особи</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Розмір частки в статутному капіталі емітента (у відсотках)</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1.202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значе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Головного бухгалтер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ижко Дмитро Володимир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7 січня 2026 року (наказ  № 111-К  від 27.01.2026 р.)  прийнято рішення про призначення з 01 лютого 2026 рок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конуючого обов’язки Головного бухгалтера ПРИВАТНОГО АКЦІОНЕРНОГО ТОВАРИСТВА "ПРОДОВОЛЬЧА КОМПАНІЯ "ПОДІЛЛЯ" Гижко Дмитра Володимирович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ок на який призначено особу на посаду в.о.головного бухгалтера Товариства – до 31.03.2026 року.</w:t>
            </w:r>
          </w:p>
          <w:p>
            <w:pPr>
              <w:pStyle w:val="Normal"/>
              <w:widowControl w:val="false"/>
              <w:autoSpaceDE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rPr>
              <w:t>Підстава такого рішення: забезпечення безперервного ведення бухгалтерського обліку та фінансової звітності підприємств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ґрунтування змін  у  персональному складі посадових осіб: Наказ № 111-К  від 27.01.2026.</w:t>
            </w:r>
          </w:p>
          <w:p>
            <w:pPr>
              <w:pStyle w:val="Normal"/>
              <w:widowControl w:val="false"/>
              <w:autoSpaceDE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rPr>
              <w:t>Інші посади, які особа обіймала протягом останніх п’яти років: заступник головного бухгалтера</w:t>
            </w:r>
            <w:r>
              <w:rPr>
                <w:rFonts w:cs="Times New Roman" w:ascii="Times New Roman" w:hAnsi="Times New Roman"/>
                <w:sz w:val="20"/>
                <w:szCs w:val="20"/>
                <w:lang w:val="uk-UA"/>
              </w:rPr>
              <w:t>, в.о.Головного бухгалтера ПрАТ «ПК «Поділл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оба акціями Емітента не володіє.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оба непогашеної судимості за корисливі та посадові злочини не має.</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оба, зазначена нижче, підтверджує достовірність інформації, що міститься у повідомленні, та визнає, що вона несе відповідальність згідно із законодавство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ректор ПрАТ "ПК "ПОДІЛЛЯ" П.Герма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8:47:00Z</dcterms:created>
  <dc:creator>pop</dc:creator>
  <dc:description/>
  <dc:language>en-US</dc:language>
  <cp:lastModifiedBy>pop</cp:lastModifiedBy>
  <cp:lastPrinted>2026-01-27T20:48:00Z</cp:lastPrinted>
  <dcterms:modified xsi:type="dcterms:W3CDTF">2026-01-27T18:49:00Z</dcterms:modified>
  <cp:revision>4</cp:revision>
  <dc:subject/>
  <dc:title/>
</cp:coreProperties>
</file>