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Національна комісія з цінних паперів та фондового ринку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контролю даних 2026-01-23 XMP:0071-1142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Одержано</w:t>
      </w:r>
    </w:p>
    <w:tbl>
      <w:tblPr>
        <w:tblW w:w="444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925"/>
        <w:gridCol w:w="2521"/>
      </w:tblGrid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6-01-23 12:53:12</w:t>
            </w:r>
          </w:p>
        </w:tc>
      </w:tr>
      <w:tr>
        <w:trPr/>
        <w:tc>
          <w:tcPr>
            <w:tcW w:w="1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хід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XML:0071-130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/>
      </w:pPr>
      <w:r>
        <w:rPr/>
        <w:t>Вхідний пакет</w:t>
      </w:r>
    </w:p>
    <w:tbl>
      <w:tblPr>
        <w:tblW w:w="6682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1200"/>
        <w:gridCol w:w="5482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т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16762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ідентифікаційний код юридичної особи)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йл:</w:t>
            </w:r>
          </w:p>
        </w:tc>
        <w:tc>
          <w:tcPr>
            <w:tcW w:w="5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00669187.z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розмір 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55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байт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міст пакета (перелік файлі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068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b568e890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3e599d4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e8015cd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packet.txt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90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057432ae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кета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Entity:           21676262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Packet-Number:    669187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Packet-Date:      2026-01-23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Number:    79563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Date:      2026-01-23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Agent-Report-Time:      2026-01-23 12:51:46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Entity:  33143011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Number:  41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Date:    2026-01-23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report.xml; type=body; size=3068; crc32=b568e890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signature1.p7s; type=esignature; size=3631; crc32=43e599d4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ource-Item:    signature2.p7s; type=eseal; size=3513; crc32=e8015cd6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головок даних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&lt;root xmlns="http://nssmc.gov.ua/Schem/IrregEm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TTYPE="01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NREG="True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FID="2026-01-22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STD="2026-01-22T00:00:00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D_NAME="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иватне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акціонерне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товариство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&amp;quot;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родовольча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компанія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 xml:space="preserve"> &amp;quot;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Поділля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&amp;quot;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D_EDRPOU="33143011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REGNUM="41"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18"/>
          <w:szCs w:val="18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ru-RU"/>
        </w:rPr>
        <w:t>REGDATE="2026-01-23T00:00:00"/&gt;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об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OK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ні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йнято</w:t>
      </w:r>
    </w:p>
    <w:p>
      <w:pPr>
        <w:pStyle w:val="Normal"/>
        <w:numPr>
          <w:ilvl w:val="0"/>
          <w:numId w:val="0"/>
        </w:numPr>
        <w:spacing w:lineRule="auto" w:line="240" w:before="280" w:after="6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Реєстраційні реквізити</w:t>
      </w:r>
    </w:p>
    <w:tbl>
      <w:tblPr>
        <w:tblW w:w="5326" w:type="dxa"/>
        <w:jc w:val="left"/>
        <w:tblInd w:w="-240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2805"/>
        <w:gridCol w:w="2521"/>
      </w:tblGrid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та час прийняття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26-01-23 12:53:14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єстраційний номер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0969/0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59:00Z</dcterms:created>
  <dc:creator>pop</dc:creator>
  <dc:description/>
  <dc:language>en-US</dc:language>
  <cp:lastModifiedBy>pop</cp:lastModifiedBy>
  <dcterms:modified xsi:type="dcterms:W3CDTF">2026-01-23T10:59:00Z</dcterms:modified>
  <cp:revision>1</cp:revision>
  <dc:subject/>
  <dc:title/>
</cp:coreProperties>
</file>