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рман Павло Анатолі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іонерне товариство "Продовольча компанія "Поділ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24600, Вінницька обл., Тульчинський район, селище Крижопіль, вулиця Порошенка О. Героя України, буд 74-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331430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67433019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podillya@upi-agro.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ww.pkp.com.u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1.202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значе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ректо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ерман Павло Анатолій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Єдиним акціонером ПРИВАТНОГО АКЦІОНЕРНОГО ТОВАРИСТВА "ПРОДОВОЛЬЧА КОМПАНІЯ "ПОДІЛЛЯ" - Товариством з обмеженою відповідальністю "УКРПРОМIНВЕСТ - АГРО"  22 січня 2026 року прийнято рішення про ОБРАННЯ (призначення) з 05 лютог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иректора ПРИВАТНОГО АКЦІОНЕРНОГО ТОВАРИСТВА "ПРОДОВОЛЬЧА КОМПАНІЯ "ПОДІЛЛЯ" Германа Павла Анатолійовича строком на 1 рік.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ідстава такого рішення:  обрання (призначення) особи на посаду Директора Товариства, у зв'язку з необхідністю продовження терміну повноважен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ґрунтування змін у персональному складі посадових осіб: прийняття рішення єдиним акціонером ПРИВАТНОГО АКЦІОНЕРНОГО ТОВАРИСТВА "ПРОДОВОЛЬЧА КОМПАНІЯ "ПОДІЛЛЯ" - Товариством з обмеженою відповідальністю "УКРПРОМIНВЕСТ - АГРО" про обрання (призначення) на посаду Директора Товариства Германа Павла Анатолійовича з 05 лютого 2026 року строком на 1 (один) рік.</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Інші посади, які особа обіймала протягом останніх п'яти років: Генеральний директор ТОВ «ЧАРІВНИЙ ЛАН»; заступник голови Наглядової Ради ТОВ «АГРОФІРМА «ПІСЧАНСЬКА», заступник директора ТОВ «КОМИШУВАТСЬКИЙ МОЛОЧНИЙ КОМПЛЕКС», директор ПрАТ "ПК "Поділл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а акціями Товариства не володіє.</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а  непогашеної судимості за корисливі та посадові злочини не має.</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оба, зазначена нижче, підтверджує ідентичність та достовірність інформації, що міститься у повідомленні, та визнає, що вона несе відповідальність згідно з законодавством Україн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иректор ПрАТ "ПК "ПОДІЛЛЯ"  </w:t>
              <w:tab/>
              <w:t xml:space="preserve">          Павло ГЕРМА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0:14:00Z</dcterms:created>
  <dc:creator>pop</dc:creator>
  <dc:description/>
  <dc:language>en-US</dc:language>
  <cp:lastModifiedBy>pop</cp:lastModifiedBy>
  <dcterms:modified xsi:type="dcterms:W3CDTF">2026-01-23T10:14:00Z</dcterms:modified>
  <cp:revision>2</cp:revision>
  <dc:subject/>
  <dc:title/>
</cp:coreProperties>
</file>