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Національна комісія з цінних паперів та фондового ринку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контролю даних 2025-11-26 XMP:0069-5664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Одержано</w:t>
      </w:r>
    </w:p>
    <w:tbl>
      <w:tblPr>
        <w:tblW w:w="444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925"/>
        <w:gridCol w:w="2521"/>
      </w:tblGrid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1-26 16:19:25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ід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XML:0069-582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Вхідний пакет</w:t>
      </w:r>
    </w:p>
    <w:tbl>
      <w:tblPr>
        <w:tblW w:w="6682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200"/>
        <w:gridCol w:w="548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т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6762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ідентифікаційний код юридичної особи)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йл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655126.z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розмір 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63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айт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міст пакета (перелік файлі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87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06391c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1fc4e8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6db61a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packet.tx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9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c117dfb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 пакета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Agent-Entity:           2167626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Agent-Packet-Number:    65512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Agent-Packet-Date:      2025-11-2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Agent-Report-Number:    77961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Agent-Report-Date:      2025-11-2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Agent-Report-Time:      2025-11-26 04:17:4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ource-Entity:  3314301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ource-Number:  11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ource-Date:    2025-11-2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ource-Item:    report.xml; type=body; size=3878; crc32=606391cf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ource-Item:    signature1.p7s; type=esignature; size=3631; crc32=41fc4e8a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ource-Item:    signature2.p7s; type=eseal; size=3513; crc32=66db61a1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головок даних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&lt;root xmlns="http://nssmc.gov.ua/Schem/IrregEm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TTYPE="01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REG="True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FID="2025-11-03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TD="2025-11-03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D_NAME="Приватне акціонерне товариство &amp;quot;Продовольча компанія &amp;quot;Поділля&amp;quot;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D_EDRPOU="33143011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REGNUM="1128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REGDATE="2025-11-26T00:00:00"/&gt;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н обро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OK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ані прийнято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Реєстраційні реквізити</w:t>
      </w:r>
    </w:p>
    <w:tbl>
      <w:tblPr>
        <w:tblW w:w="532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2805"/>
        <w:gridCol w:w="2521"/>
      </w:tblGrid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 прийняття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1-26 16:19:26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194/0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31:00Z</dcterms:created>
  <dc:creator>pop</dc:creator>
  <dc:description/>
  <dc:language>en-US</dc:language>
  <cp:lastModifiedBy>pop</cp:lastModifiedBy>
  <dcterms:modified xsi:type="dcterms:W3CDTF">2025-11-26T14:31:00Z</dcterms:modified>
  <cp:revision>1</cp:revision>
  <dc:subject/>
  <dc:title/>
</cp:coreProperties>
</file>