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1.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8</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иректор </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рман Павло Анатолійович</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Приватне акціонерне товариство "Продовольча компанія "Поділл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24600, Вінницька обл., Тульчинський район, селище Крижопіль, вулиця Порошенка О. Героя України, буд 74-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3314301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67657839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podillya@upi-agro.com.u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Державна установа "Агентство з розвитку інфраструктури фондового ринку України", 21676262, Україна, DR/00001/AP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ww.pkp.com.ua</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1.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зміну складу посадових осіб емітен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1200"/>
        <w:gridCol w:w="1800"/>
        <w:gridCol w:w="2600"/>
        <w:gridCol w:w="3000"/>
        <w:gridCol w:w="1865"/>
      </w:tblGrid>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вчинення ді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міни (призначено, звільнено, обрано або 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Ім’я особи</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Розмір частки в статутному капіталі емітента (у відсотках)</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11.20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вільне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ловний бухгалтер</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мець Людмила Вікторівна</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Єдиним акціонером ПРИВАТНОГО АКЦІОНЕРНОГО ТОВАРИСТВА "ПРОДОВОЛЬЧА КОМПАНІЯ "ПОДІЛЛЯ" - Товариством з обмеженою відповідальністю "УКРПРОМIНВЕСТ - АГРО" 31 жовтня 2025 року (наказ  № 913-К  від 30.10.2025) прийнято рішення про звільненн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ловного бухгалтера ПРИВАТНОГО АКЦІОНЕРНОГО ТОВАРИСТВА "ПРОДОВОЛЬЧА КОМПАНІЯ "ПОДІЛЛЯ" Лемець Людмили Вікторівн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оба перебувала на посаді головного бухгалтера Товариства з 31.05.2018 року.</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ідстава такого рішення: заява особи про звільнення з посади головного бухгалтер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ґрунтування змін  у  персональному складі посадових осіб: Наказ № 913-К  від 30.10.2025.</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Інші посади, які особа обіймала протягом останніх п’яти років: головний бухгалтер ПрАТ «ПК «Поділл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соба акціями Емітента не володіє.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оба непогашеної судимості за корисливі та посадові злочини не має.</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11.20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значе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 Головного бухгалтер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ижко Дмитро Володимирович</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Єдиним акціонером ПРИВАТНОГО АКЦІОНЕРНОГО ТОВАРИСТВА "ПРОДОВОЛЬЧА КОМПАНІЯ "ПОДІЛЛЯ" - Товариством з обмеженою відповідальністю "УКРПРОМIНВЕСТ - АГРО" 03 листопада 2025 року(наказ  № 921-К  від 31.10.2025) прийнято рішення про призначенн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конуючого обов’язки Головного бухгалтера ПРИВАТНОГО АКЦІОНЕРНОГО ТОВАРИСТВА "ПРОДОВОЛЬЧА КОМПАНІЯ "ПОДІЛЛЯ" Гижко Дмитра Володимирович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гідно Наказу (Наказ № 921-К від 31.10.2025) з 03 листопада 2025 року  ПРИЗНАЧЕНО: В.О. Головного бухгалтера  Гижко Дмитра Володимировича.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ок на який призначено особу на посаду в.о.головного бухгалтера Товариства – до 31.12.2025</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ідстава такого рішення: заява особи про призначення на посаду в.о.головного бухгалтера Товариств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ґрунтування змін  у  персональному складі посадових осіб: Наказ № 921-К  від 31.10.2025.</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Інші посади, які особа обіймала протягом останніх п’яти років: заступник головного бухгалтер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соба акціями Емітента не володіє.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оба непогашеної судимості за корисливі та посадові злочини не має.</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оба, зазначена нижче, підтверджує достовірність інформації, що міститься у повідомленні, та визнає, що вона несе відповідальність згідно із законодавством.</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иректор ПрАТ "ПК "ПОДІЛЛЯ" Павло ГЕРМА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4:14:00Z</dcterms:created>
  <dc:creator>pop</dc:creator>
  <dc:description/>
  <dc:language>en-US</dc:language>
  <cp:lastModifiedBy>pop</cp:lastModifiedBy>
  <dcterms:modified xsi:type="dcterms:W3CDTF">2025-11-26T14:14:00Z</dcterms:modified>
  <cp:revision>2</cp:revision>
  <dc:subject/>
  <dc:title/>
</cp:coreProperties>
</file>