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ВІДОМЛЕНН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що подається до Національної комісії з цінних паперів та фондового ринку підприємством, що становить суспільний інтерес, про суб’єкта аудиторської діяльності, який надаватиме послуги з обов’язкового аудиту фінансової звітн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500" w:type="dxa"/>
        <w:jc w:val="left"/>
        <w:tblInd w:w="-7" w:type="dxa"/>
        <w:tblLayout w:type="fixed"/>
        <w:tblCellMar>
          <w:top w:w="0" w:type="dxa"/>
          <w:left w:w="108" w:type="dxa"/>
          <w:bottom w:w="0" w:type="dxa"/>
          <w:right w:w="108" w:type="dxa"/>
        </w:tblCellMar>
      </w:tblPr>
      <w:tblGrid>
        <w:gridCol w:w="3500"/>
        <w:gridCol w:w="3000"/>
        <w:gridCol w:w="500"/>
        <w:gridCol w:w="1000"/>
        <w:gridCol w:w="1000"/>
        <w:gridCol w:w="1000"/>
        <w:gridCol w:w="500"/>
      </w:tblGrid>
      <w:tr>
        <w:trPr>
          <w:trHeight w:val="300" w:hRule="atLeast"/>
        </w:trPr>
        <w:tc>
          <w:tcPr>
            <w:tcW w:w="70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складання повідомл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300" w:hRule="atLeast"/>
        </w:trPr>
        <w:tc>
          <w:tcPr>
            <w:tcW w:w="7000" w:type="dxa"/>
            <w:gridSpan w:val="3"/>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1000"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яць</w:t>
            </w:r>
          </w:p>
        </w:tc>
        <w:tc>
          <w:tcPr>
            <w:tcW w:w="1500" w:type="dxa"/>
            <w:gridSpan w:val="2"/>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ік</w:t>
            </w:r>
          </w:p>
        </w:tc>
      </w:tr>
      <w:tr>
        <w:trPr>
          <w:trHeight w:val="300" w:hRule="atLeast"/>
        </w:trPr>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оданн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нне повідомлення</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міни у повідомленні</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Інформація про підприємство, що становить суспільний інтере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500" w:type="dxa"/>
        <w:jc w:val="left"/>
        <w:tblInd w:w="-7" w:type="dxa"/>
        <w:tblLayout w:type="fixed"/>
        <w:tblCellMar>
          <w:top w:w="0" w:type="dxa"/>
          <w:left w:w="108" w:type="dxa"/>
          <w:bottom w:w="0" w:type="dxa"/>
          <w:right w:w="108" w:type="dxa"/>
        </w:tblCellMar>
      </w:tblPr>
      <w:tblGrid>
        <w:gridCol w:w="500"/>
        <w:gridCol w:w="4000"/>
        <w:gridCol w:w="500"/>
        <w:gridCol w:w="5000"/>
        <w:gridCol w:w="500"/>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не найменування (у значенні цього терміна, наведеного в Цивільному кодексі України): Приватне акціонерне товариство "Продовольча компанія "Поді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чене найменування (у значенні цього терміна, наведеного в Цивільному кодексі України): ПрАТ "ПК "Поді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йний код юридичної особи: 331430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єстраційний код за Єдиним державним реєстром інститутів спільного інвестування (заповнюється корпоративним інвестиційним фондом, який не уклав договір про управління):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мітент цінних паперів:</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5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0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ники ринків капіталу та організованих товарних ринків:</w:t>
            </w:r>
          </w:p>
        </w:tc>
      </w:tr>
      <w:tr>
        <w:trPr>
          <w:trHeight w:val="300" w:hRule="atLeast"/>
        </w:trPr>
        <w:tc>
          <w:tcPr>
            <w:tcW w:w="500" w:type="dxa"/>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0" w:type="dxa"/>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а, яка провадить клірингову діяльність</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0" w:type="dxa"/>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позитарна установа</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00" w:type="dxa"/>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0" w:type="dxa"/>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анія з управління активами</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0" w:type="dxa"/>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поративний інвестиційний фонд</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00" w:type="dxa"/>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0" w:type="dxa"/>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Т «Національний депозитарій України»</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0" w:type="dxa"/>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вестиційна фірма</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00" w:type="dxa"/>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0" w:type="dxa"/>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ор недержавного пенсійного фонду</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0" w:type="dxa"/>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итель ФОН та/або ФФБ</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00"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ор організованого товарного ринку (товарна біржа)</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ор організованого ринку капіталу</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0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лік дочірніх підприємств (у разі складання консолідованої звітності):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Інформація щодо суб’єкта аудиторської діяльності, який має право проводити обов’язковий аудит фінансової звітності підприємств, що становлять суспільний інтере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500" w:type="dxa"/>
        <w:jc w:val="left"/>
        <w:tblInd w:w="-7" w:type="dxa"/>
        <w:tblLayout w:type="fixed"/>
        <w:tblCellMar>
          <w:top w:w="0" w:type="dxa"/>
          <w:left w:w="108" w:type="dxa"/>
          <w:bottom w:w="0" w:type="dxa"/>
          <w:right w:w="108" w:type="dxa"/>
        </w:tblCellMar>
      </w:tblPr>
      <w:tblGrid>
        <w:gridCol w:w="500"/>
        <w:gridCol w:w="4000"/>
        <w:gridCol w:w="500"/>
        <w:gridCol w:w="500"/>
        <w:gridCol w:w="1000"/>
        <w:gridCol w:w="500"/>
        <w:gridCol w:w="1500"/>
        <w:gridCol w:w="500"/>
        <w:gridCol w:w="1000"/>
        <w:gridCol w:w="500"/>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ус суб’єкта аудиторської діяльності</w:t>
            </w:r>
          </w:p>
        </w:tc>
        <w:tc>
          <w:tcPr>
            <w:tcW w:w="20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ська фірма</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 аудиторської діяльності призначений для спільного проведення обов’язкового аудиту фінансової звіт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і</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суб’єктів аудиторської діяльності призначених для спільного проведення обов’язкового аудиту фінансової звітності:</w:t>
            </w:r>
          </w:p>
        </w:tc>
        <w:tc>
          <w:tcPr>
            <w:tcW w:w="35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нформація щодо аудитора (аудиторів):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м’я (у значенні цього терміна, наведеного в Цивільному кодексі України) аудитора: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для аудиторів, які одноосібно провадять аудиторську діяльність: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єстровий номер у Реєстрі аудиторів та суб’єктів аудиторської діяльності (далі — Реєстр):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и реєстрації у публічних реєстрах аудиторів та інформація про членство в професійних організаціях аудиторів та/або бухгалтерів інших країн (за наявності) із зазначенням країни та найменування органу реєстрації: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щодо аудиторської фірми (аудиторських фірм):</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йменування (у значенні цього терміна, наведеного в Цивільному кодексі України) аудиторської фірми: ТОВАРИСТВО З ОБМЕЖЕНОЮ ВІДПОВІДАЛЬНІСТЮ «БЕЙКЕР ТІЛЛІ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дентифікаційний код юридичної особи у Єдиному державному реєстрі юридичних осіб, фізичних осіб — підприємців та громадських формувань аудиторської фірми: 30373906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єстровий номер та дата внесення реєстрової інформації до розділу «Суб’єкти аудиторської діяльності, які мають право проводити обов’язковий аудит фінансової звітності підприємств, що становлять суспільний інтерес» Реєст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91, 11.12.201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м’я (у значенні цього терміна, наведеного в Цивільному кодексі України) ключового партнера (ключових партнерів) з аудиту: ТОВАРИСТВО З ОБМЕЖЕНОЮ ВІДПОВІДАЛЬНІСТЮ «БЕЙКЕР ТІЛЛІ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єстровий номер у Реєстрі: 209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м’я (у значенні цього терміна, наведеного в Цивільному кодексі України) аудитора (аудиторів), який (які) буде (будуть) проводити обов’язковий аудит фінансової звітності: Мукомела Володимир Олександрович</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єстровий номер у Реєстрі: 10080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ивалість виконання завдання з обов’язкового аудиту фінансової звітності (кількість років), що передбачається у договорі щодо аудиту фінансової звітності: 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ітний період (періоди) за який (які) буде проведено обов’язковий аудит фінансової звітності підприємства, що становить суспільний інтере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 01.01.2025 до 31.12.2025</w:t>
            </w:r>
          </w:p>
        </w:tc>
      </w:tr>
      <w:tr>
        <w:trPr>
          <w:trHeight w:val="300" w:hRule="atLeast"/>
        </w:trPr>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інансова звітність</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55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00" w:type="dxa"/>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0" w:type="dxa"/>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рема фінансова звітність</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0" w:type="dxa"/>
            <w:gridSpan w:val="6"/>
            <w:tcBorders>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олідована фінансова звітність</w:t>
            </w:r>
          </w:p>
        </w:tc>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та номер рішення органу управління щодо призначення суб’єкта аудиторської діяльності для надання послуг з обов’язкового аудиту фінансової звітності підприємства, що становить суспільний інтерес: 28.10.2024, №б/н</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та номер рішення органу управління щодо призначення суб’єктів аудиторської діяльності для спільного проведення обов’язкового аудиту фінансової звітності підприємства, що становить суспільний інтерес: </w:t>
            </w:r>
          </w:p>
        </w:tc>
      </w:tr>
      <w:tr>
        <w:trPr>
          <w:trHeight w:val="300" w:hRule="atLeast"/>
        </w:trPr>
        <w:tc>
          <w:tcPr>
            <w:tcW w:w="50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нформація щодо відсутності обмежень надання аудиторських послуг суб’єктом (суб’єктами) аудиторської діяльності, який (які) має (мають) право проводити обов’язковий аудит фінансової звітності підприємств, що становлять суспільний інтерес, визначених статтею 27 Закону України «Про аудит фінансової звітності та аудиторську діяльність»: </w:t>
            </w:r>
          </w:p>
        </w:tc>
      </w:tr>
      <w:tr>
        <w:trPr>
          <w:trHeight w:val="300" w:hRule="atLeast"/>
        </w:trPr>
        <w:tc>
          <w:tcPr>
            <w:tcW w:w="500"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меження відсутні </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5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меження наявні</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00" w:hRule="atLeast"/>
        </w:trPr>
        <w:tc>
          <w:tcPr>
            <w:tcW w:w="1050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иміт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ішення єдиного акціонера  б/н від 28.10.2024 року ТОВ "УКРПРОМIНВЕСТ - АГРО", якому належить 100%  акцій від СК : обрати ТОВАРИСТВО З ОБМЕЖЕНОЮ ВІДПОВІДАЛЬНІСТЮ «БЕЙКЕР ТІЛЛІ УКРАЇНА» для проведення аудиту за 2024, 2025 та 2026 рік (терміном на 3 ро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40" w:type="dxa"/>
        <w:jc w:val="left"/>
        <w:tblInd w:w="0" w:type="dxa"/>
        <w:tblLayout w:type="fixed"/>
        <w:tblCellMar>
          <w:top w:w="0" w:type="dxa"/>
          <w:left w:w="108" w:type="dxa"/>
          <w:bottom w:w="0" w:type="dxa"/>
          <w:right w:w="108" w:type="dxa"/>
        </w:tblCellMar>
      </w:tblPr>
      <w:tblGrid>
        <w:gridCol w:w="4140"/>
        <w:gridCol w:w="239"/>
        <w:gridCol w:w="1351"/>
        <w:gridCol w:w="239"/>
        <w:gridCol w:w="4571"/>
      </w:tblGrid>
      <w:tr>
        <w:trPr>
          <w:trHeight w:val="3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ерівник підприємства, що становить суспільний інтерес</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7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ПрАТ "ПК "Поділля"             Герман П.А.</w:t>
            </w:r>
          </w:p>
        </w:tc>
      </w:tr>
      <w:tr>
        <w:trPr>
          <w:trHeight w:val="200" w:hRule="atLeast"/>
        </w:trPr>
        <w:tc>
          <w:tcPr>
            <w:tcW w:w="4140"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ім'я, по батькові (за наявності))</w:t>
            </w:r>
          </w:p>
        </w:tc>
      </w:tr>
    </w:tbl>
    <w:p>
      <w:pPr>
        <w:pStyle w:val="Normal"/>
        <w:widowControl/>
        <w:bidi w:val="0"/>
        <w:spacing w:lineRule="auto" w:line="276" w:before="0" w:after="200"/>
        <w:rPr/>
      </w:pPr>
      <w:r>
        <w:rPr/>
      </w:r>
    </w:p>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3:36:00Z</dcterms:created>
  <dc:creator>pop</dc:creator>
  <dc:description/>
  <dc:language>en-US</dc:language>
  <cp:lastModifiedBy>pop</cp:lastModifiedBy>
  <dcterms:modified xsi:type="dcterms:W3CDTF">2025-11-25T13:36:00Z</dcterms:modified>
  <cp:revision>2</cp:revision>
  <dc:subject/>
  <dc:title/>
</cp:coreProperties>
</file>