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иректор </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рман Павло Анатолі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Продовольча компанія "Поділ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24600, Вінницька обл., Тульчинський район, селище Крижопіль, вулиця Порошенка О. Героя України, буд 74-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31430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67657839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podillya@upi-agro.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ww.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0.20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 00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29.10.2025 по 30.04.202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ішення єдиного акціонера  Приватного акціонерного товариства «Продовольча компанія «Поділля», а саме Товариства з обмеженою відповідальністю «Укрпромінвест-Агро»  від 13.10.2025 року, КОД ЄДРПОУ 31953808, місцезнаходження Україна, 04116, м. Київ, вул. Електриків 29-А, каб.33А, в особі уповноваженого Кушилуна Олексія Олександровича (згоди на розкриття паспортних даних не надано), який діє на підставі довіреності від 27.05.2024 року, засвідченої нотаріусом, та зареєстрованої в реєстрі довіреностей  за №739 . ТОВ ""Укрпромінвест-Агро" володіє 100% акцій від СК ПрАТ "ПК "Поділл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ідповідно до ст.60 Закону України "Про акціонерні товариства" №2465-IX від 27.07.2022 року рішення з питань, що належать до компетенції загальних зборів приймаються таким акціонером одноосібно, та оформляються його  рішення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Єдиний акціонер виріши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дійснити частковий розподіл та виплату дивідендів з нерозподіленого чистого прибутку товариства за три квартали 2025 року  у розмірі 600000000, 00 гривень(шістсот мільйонів гривень 00 коп), з розрахунку 60000 гривень на одну просту акцію;</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становити датою складення переліку осіб, які мають право на отримання дивідендів 28 жовтня 2025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здійснити виплату дивідендів у строк, що не перевищує 6 місяців з  дня прийняття рішення, а саме: у строк з 29.10.2025 року по 30.04.2026 рок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дійснити виплату дивідендів безпосередньо акціонерам, які мають право на отримання дивіденді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дійснити виплату всієї суми дивідендів в повному обсязі акціонерам, які мають право на отримання дивіденді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повідомити осіб, які мають право на отримання дивідендів про дату, розмір, порядок та строки виплати дивідендів, простими листами, шляхом направлення їх поштою.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 Герман П.П. підтверджує достовірність інформації, що міститься у повідомленні, та визнає, що він несе відповідальність згідно із законодавств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2:31:00Z</dcterms:created>
  <dc:creator>pop</dc:creator>
  <dc:description/>
  <dc:language>en-US</dc:language>
  <cp:lastModifiedBy>pop</cp:lastModifiedBy>
  <dcterms:modified xsi:type="dcterms:W3CDTF">2025-11-28T12:31:00Z</dcterms:modified>
  <cp:revision>2</cp:revision>
  <dc:subject/>
  <dc:title/>
</cp:coreProperties>
</file>