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Національна комісія з цінних паперів та фондового ринку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контролю даних 2025-11-28 XMP:0069-6746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Одержано</w:t>
      </w:r>
    </w:p>
    <w:tbl>
      <w:tblPr>
        <w:tblW w:w="444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925"/>
        <w:gridCol w:w="2521"/>
      </w:tblGrid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1-28 14:45:20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ід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XML:0069-690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Вхідний пакет</w:t>
      </w:r>
    </w:p>
    <w:tbl>
      <w:tblPr>
        <w:tblW w:w="6682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200"/>
        <w:gridCol w:w="548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т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6762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ідентифікаційний код юридичної особи)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йл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656160.z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розмір 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8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айт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міст пакета (перелік файлі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07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be1240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0069f3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3076b5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packet.tx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9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9a6efc8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кета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Entity:           2167626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Number:    656160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Date:      2025-11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Number:    78074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Date:      2025-11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Time:      2025-11-28 02:43:23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Source-Entity:  3314301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Number:  123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Date:    2025-11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report.xml; type=body; size=3507; crc32=7be1240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1.p7s; type=esignature; size=3631; crc32=10069f33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2.p7s; type=eseal; size=3513; crc32=53076b5f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головок даних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&lt;root xmlns="http://nssmc.gov.ua/Schem/IrregEm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TTYPE="01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NREG="True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FID="2025-11-11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TD="2025-11-11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D_NAME="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ватне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кціонерне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товариство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&amp;quot;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довольча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омпанія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&amp;quot;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ділля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&amp;quot;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D_EDRPOU="33143011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NUM="1236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DATE="2025-11-28T00:00:00"/&gt;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о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OK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і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йнято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Реєстраційні реквізити</w:t>
      </w:r>
    </w:p>
    <w:tbl>
      <w:tblPr>
        <w:tblW w:w="532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2805"/>
        <w:gridCol w:w="2521"/>
      </w:tblGrid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 прийняття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1-28 14:45:21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301/0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2:57:00Z</dcterms:created>
  <dc:creator>pop</dc:creator>
  <dc:description/>
  <dc:language>en-US</dc:language>
  <cp:lastModifiedBy>pop</cp:lastModifiedBy>
  <dcterms:modified xsi:type="dcterms:W3CDTF">2025-11-28T12:58:00Z</dcterms:modified>
  <cp:revision>1</cp:revision>
  <dc:subject/>
  <dc:title/>
</cp:coreProperties>
</file>