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Національна комісія з цінних паперів та фондового ринку</w:t>
      </w:r>
    </w:p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токол контролю даних 2025-10-28 XMP:0068-4588</w:t>
      </w:r>
    </w:p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/>
      </w:pPr>
      <w:r>
        <w:rPr/>
        <w:t>Одержано</w:t>
      </w:r>
    </w:p>
    <w:tbl>
      <w:tblPr>
        <w:tblW w:w="4446" w:type="dxa"/>
        <w:jc w:val="left"/>
        <w:tblInd w:w="-240" w:type="dxa"/>
        <w:tblLayout w:type="fixed"/>
        <w:tblCellMar>
          <w:top w:w="0" w:type="dxa"/>
          <w:left w:w="240" w:type="dxa"/>
          <w:bottom w:w="0" w:type="dxa"/>
          <w:right w:w="0" w:type="dxa"/>
        </w:tblCellMar>
      </w:tblPr>
      <w:tblGrid>
        <w:gridCol w:w="1925"/>
        <w:gridCol w:w="2521"/>
      </w:tblGrid>
      <w:tr>
        <w:trPr/>
        <w:tc>
          <w:tcPr>
            <w:tcW w:w="19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та час: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025-10-28 14:24:29</w:t>
            </w:r>
          </w:p>
        </w:tc>
      </w:tr>
      <w:tr>
        <w:trPr/>
        <w:tc>
          <w:tcPr>
            <w:tcW w:w="19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хідний номер: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XML:0068-474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/>
      </w:pPr>
      <w:r>
        <w:rPr/>
        <w:t>Вхідний пакет</w:t>
      </w:r>
    </w:p>
    <w:tbl>
      <w:tblPr>
        <w:tblW w:w="6682" w:type="dxa"/>
        <w:jc w:val="left"/>
        <w:tblInd w:w="-240" w:type="dxa"/>
        <w:tblLayout w:type="fixed"/>
        <w:tblCellMar>
          <w:top w:w="0" w:type="dxa"/>
          <w:left w:w="240" w:type="dxa"/>
          <w:bottom w:w="0" w:type="dxa"/>
          <w:right w:w="0" w:type="dxa"/>
        </w:tblCellMar>
      </w:tblPr>
      <w:tblGrid>
        <w:gridCol w:w="1200"/>
        <w:gridCol w:w="5482"/>
      </w:tblGrid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ат:</w:t>
            </w:r>
          </w:p>
        </w:tc>
        <w:tc>
          <w:tcPr>
            <w:tcW w:w="5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167626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(ідентифікаційний код юридичної особи)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йл:</w:t>
            </w:r>
          </w:p>
        </w:tc>
        <w:tc>
          <w:tcPr>
            <w:tcW w:w="5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644862.zi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(розмір 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5443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байт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міст пакета (перелік файлі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report.xml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222355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,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e1b96f6d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signature1.p7s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631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,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d537c85e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signature2.p7s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513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,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09983c4d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packet.txt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494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,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6afdcb6d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и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акета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Agent-Entity:           21676262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Agent-Packet-Number:    644862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Agent-Packet-Date:      2025-10-28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Agent-Report-Number:    767758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Agent-Report-Date:      2025-10-28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Agent-Report-Time:      2025-10-28 02:24:05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Source-Entity:  33143011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Source-Number:  1526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Source-Date:    2025-10-28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Source-Item:    report.xml; type=body; size=222355; crc32=e1b96f6d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Source-Item:    signature1.p7s; type=esignature; size=3631; crc32=d537c85e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Source-Item:    signature2.p7s; type=eseal; size=3513; crc32=09983c4d</w:t>
      </w:r>
    </w:p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головок даних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&lt;root xmlns="http://nssmc.gov.ua/Schem/QwartEmEs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D_EDRPOU="33143011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D_NAME="ПРИВАТНЕ АКЦIОНЕРНЕ ТОВАРИСТВО &amp;quot;ПРОДОВОЛЬЧА КОМПАНIЯ &amp;quot;ПОДIЛЛЯ&amp;quot;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STD="2025-04-01T00:00:00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FID="2025-06-30T00:00:00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NREG="False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TTYPE="010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REGDATE="2025-10-28T00:00:00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REGNUM="1526"/&gt;</w:t>
      </w:r>
    </w:p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роб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000000"/>
          <w:lang w:eastAsia="ru-RU"/>
        </w:rPr>
        <w:t>OK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Дані прийнято</w:t>
      </w:r>
    </w:p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/>
      </w:pPr>
      <w:r>
        <w:rPr/>
        <w:t>Реєстраційні реквізити</w:t>
      </w:r>
    </w:p>
    <w:tbl>
      <w:tblPr>
        <w:tblW w:w="5326" w:type="dxa"/>
        <w:jc w:val="left"/>
        <w:tblInd w:w="-240" w:type="dxa"/>
        <w:tblLayout w:type="fixed"/>
        <w:tblCellMar>
          <w:top w:w="0" w:type="dxa"/>
          <w:left w:w="240" w:type="dxa"/>
          <w:bottom w:w="0" w:type="dxa"/>
          <w:right w:w="0" w:type="dxa"/>
        </w:tblCellMar>
      </w:tblPr>
      <w:tblGrid>
        <w:gridCol w:w="2805"/>
        <w:gridCol w:w="2521"/>
      </w:tblGrid>
      <w:tr>
        <w:trPr/>
        <w:tc>
          <w:tcPr>
            <w:tcW w:w="2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та час прийняття: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025-10-28 14:24:41</w:t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єстраційний номер: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197047/01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2:31:00Z</dcterms:created>
  <dc:creator>pop</dc:creator>
  <dc:description/>
  <dc:language>en-US</dc:language>
  <cp:lastModifiedBy>pop</cp:lastModifiedBy>
  <dcterms:modified xsi:type="dcterms:W3CDTF">2025-10-28T12:31:00Z</dcterms:modified>
  <cp:revision>1</cp:revision>
  <dc:subject/>
  <dc:title/>
</cp:coreProperties>
</file>