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ціональна комісія з цінних паперів та фондового ринку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контролю даних 2025-10-28 XMP:0068-4548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Одержано</w:t>
      </w:r>
    </w:p>
    <w:tbl>
      <w:tblPr>
        <w:tblW w:w="444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925"/>
        <w:gridCol w:w="2521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0-28 13:40:14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ід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XML:0068-470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Вхідний пакет</w:t>
      </w:r>
    </w:p>
    <w:tbl>
      <w:tblPr>
        <w:tblW w:w="6682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200"/>
        <w:gridCol w:w="548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т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6762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ідентифікаційний код юридичної особи)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йл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644822.z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розмір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45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айт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іст пакета (перелік файлі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4795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921e14b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a1c6240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e5de8e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packet.tx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9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871a4f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кета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Entity:           2167626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Number:    64482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Date:      2025-10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Number:    76771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Date:      2025-10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Time:      2025-10-28 01:39:40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Entity:  3314301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Number:  1525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Date:    2025-10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report.xml; type=body; size=247953; crc32=921e14b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1.p7s; type=eseal; size=3513; crc32=a1c6240b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2.p7s; type=esignature; size=3631; crc32=6e5de8e7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головок даних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&lt;root xmlns="http://nssmc.gov.ua/Schem/QwartEmEs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D_EDRPOU="33143011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D_NAME="ПРИВАТНЕ АКЦIОНЕРНЕ ТОВАРИСТВО &amp;quot;ПРОДОВОЛЬЧА КОМПАНIЯ &amp;quot;ПОДIЛЛЯ&amp;quot;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TD="2025-01-01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FID="2025-03-31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NREG="False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TTYPE="01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DATE="2025-10-28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NUM="1525"/&gt;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о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OK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ані прийнято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Реєстраційні реквізити</w:t>
      </w:r>
    </w:p>
    <w:tbl>
      <w:tblPr>
        <w:tblW w:w="532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2805"/>
        <w:gridCol w:w="2521"/>
      </w:tblGrid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 прийняття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0-28 13:40:16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034/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8:00Z</dcterms:created>
  <dc:creator>pop</dc:creator>
  <dc:description/>
  <dc:language>en-US</dc:language>
  <cp:lastModifiedBy>pop</cp:lastModifiedBy>
  <dcterms:modified xsi:type="dcterms:W3CDTF">2025-10-28T11:49:00Z</dcterms:modified>
  <cp:revision>1</cp:revision>
  <dc:subject/>
  <dc:title/>
</cp:coreProperties>
</file>