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4.09.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89/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рман Павло Анатолiй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ПРОДОВОЛЬЧА КОМПАНIЯ "ПОДIЛЛЯ" (33143011)</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4 квартал 2024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проміжного звіту: 24.09.2025, Рiшення Єдиного акцiонера про затвердження Промiжної iнформацiї Емiтента за 4 квартал 2024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ww.pkp.com.ua</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5.09.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720" w:right="720" w:gutter="0" w:header="0" w:top="570" w:footer="0" w:bottom="57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Протягом звiтного перiоду обов'язки Директора Товариства виконував Вдовцов Михайло Михайл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сiчня 2025 року Єдиним акцiонером ПРИВАТНОГО АКЦIОНЕРНОГО ТОВАРИСТВА "ПРОДОВОЛЬЧА КОМПАНIЯ "ПОДIЛЛЯ" - Товариством з обмеженою вiдповiдальнiстю "УКРПРОМIНВЕСТ - АГРО"  було прийнято рiшення про ПРИПИНЕННЯ ПОВНОВАЖЕНЬ Директора ПРИВАТНОГО АКЦIОНЕРНОГО ТОВАРИСТВА "ПРОДОВОЛЬЧА КОМПАНIЯ "ПОДIЛЛЯ" Вдовцова Михайла Михайловича в зв'язку зi смер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Єдиним акцiонером ПРИВАТНОГО АКЦIОНЕРНОГО ТОВАРИСТВА "ПРОДОВОЛЬЧА КОМПАНIЯ "ПОДIЛЛЯ" - Товариством з обмеженою вiдповiдальнiстю "УКРПРОМIНВЕСТ - АГРО"  31 сiчня 2025 року прийнято рiшення про ОБРАННЯ Директором ПРИВАТНОГО АКЦIОНЕРНОГО ТОВАРИСТВА "ПРОДОВОЛЬЧА КОМПАНIЯ "ПОДIЛЛЯ" Германа Павла Анатолiйови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1.2. Емiтент не випускав цiннi папери, за якими надається забезпеч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1.3. Вiдсутнi особи, якi надають забезпечення за зобов'язаннями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1.5. Товариство  не подає у звiтi iнформацiю про рейтингове агенство, так як у його статутному капiталi державної частки немає, товариство не має стратегiчного значення для економiки та безпеки держави i не займає монопольного становищ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2.3. Товариство має Єдиного акцiонера, якому належить 100% вiд Статутного капiталу - корпоративний секретар не признач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2.4. Посадовi особи акцiями Емiтента не володiють - iнформацiя -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5. Емiтент не приймав участi у створеннi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6. Емiтент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2  Уточнення щодо обмежень за акцiями 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I.1.3. Емiтент не здiйснював випуск облiга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4. Емiтент не здiйснював випуск iнших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I.1.5. Емiтент не здiйснював випуск деривативних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6. Емiтент не здiйснював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7. Емiтент не здiйснював випуск цiльових корпоративних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8. Емiтент не здiйснював викуп власних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9. У власностi працiвникiв емiтента вiдсутнi цiннi папери (крiм акцiй)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10. У власностi працiвникiв Емiтента акцiй у розмiрi 0,1% розмiру статутного капiталу  немає,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11. Будь-якi обмеження щодо обiгу цiнних паперiв емiтент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1. Емiтенти при розкриттi промiжної iнформацiї за четвертий квартал не зазначають  промiжну фiнансову звiтнiсть вiдповiдно  пiдпункту 7,  пункту 59 Положення про розкритт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2. Товариство не залучало аудитора для огляду промiжної фiнансової звiтностi,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3. Емiтенти при розкриттi промiжної iнформацiї за четвертий квартал не зазначають  твердження щодо промiжної iнформацiї  вiдповiдно  пiдпункту 8,  пункту 59 Положення про розкритт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4.1. У звiтному кварталi iнформацiя про попереднє надання згоди на вчинення значних правочинiв не виникала,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4.2. У звiтному кварталi iнформацiя про вчинення значних правочинiв не виникала,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4.3. У звiтному кварталi iнформацiя про вчинення  правочинiв щодо вчинення яких є заiнтересованiсть,  не виникала,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 Промiжна фiнансова звiтнiсть поручителя, що здiйснює забезпечення випуску боргових цiнних паперiв не розкривається - боргових цiнних паперiв не випускав, фiнансового поручителя  не залуч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и при розкриттi промiжної iнформацiї за четвертий квартал не зазначають  промiжну фiнансову звiтнiсть вiдповiдно  пiдпункту 7,  пункту 59 Положення про розкритт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до проміжного зві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ПРОДОВОЛЬЧА КОМПАНIЯ "ПОДIЛЛ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ПК "ПОДIЛЛ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14301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10.200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600, Україна, Вінницька обл., Тульчинський р-н, селище Крижопiль, вул. Порошенка О. Героя України ,74-А. Фактичне: 24600, Україна, Вінницька обл., Тульчинський р-н, селище Крижопiль, вул. Порошенка О. Героя України ,74-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600, Україна, Вiнницька обл., Тульчинський р-н, селище Крижопiль, вул. Порошенка О. Героя України ,74-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podillya@upi-agro.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ww.pkp.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67657839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0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11 - Вирощування зернових культур (крiм рису), бобових культур i насiння олiйних культур (основни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81 - Виробництво цукр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41 - Розведення великої рогатої худоби молочних порi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Мiжнародний Iнвестицiйний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81051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25 380582 00000 2600 604 03 000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н</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удові справ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2200"/>
        <w:gridCol w:w="2200"/>
        <w:gridCol w:w="2200"/>
        <w:gridCol w:w="165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справи та дата відкриття провадження</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суду</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ив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повід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етя особа</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 (в т.ч. їх розмір)</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н розгляду справ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8337/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ою та скасування IПК в частинi того, що за земельнi дiлянки, на яких розташованi промисловi об'єкти з виробництва цукру, позивач не може застосовувати норму ч. 4 п. 297.1 ст. 297 ПК України.</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09.2024 позов задоволено. Не погодившись з рiшенням суду 1-ї iнстанцiї Вiдповiдач подав апеляцiйну скаргу.Аплеяцiйне провадження вiдкрито 19.11.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20/11299/24</w:t>
            </w:r>
          </w:p>
          <w:p>
            <w:pPr>
              <w:pStyle w:val="Normal"/>
              <w:widowControl w:val="false"/>
              <w:autoSpaceDE w:val="false"/>
              <w:spacing w:lineRule="auto" w:line="240" w:before="0" w:after="0"/>
              <w:jc w:val="center"/>
              <w:rPr/>
            </w:pPr>
            <w:r>
              <w:rPr>
                <w:rFonts w:cs="Times New Roman CYR" w:ascii="Times New Roman CYR" w:hAnsi="Times New Roman CYR"/>
                <w:sz w:val="20"/>
                <w:szCs w:val="20"/>
              </w:rPr>
              <w:t>28.08.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ою та скасування IПК про неможливiсть одночасного застосування пiльги зi сплати податку на нерухоме майно, вiдмiнне вiд земельної дiлянк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до будiвель i споруд, якi вiдносяться до класу "Нежитловi сiльськогосподарськi будiвлi" (код 1271) Класифiкатора будiвель i споруд НК 018:2023, т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до будiвель, якi вiдносяться до класу "Промисловi та складськi будiвлi" (код 125), за умови що обидва види будiвель та споруд використовуються Товариством за цiльовим призначенням i не здаються в оренду, лiзинг, позичк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вадження у справi вiдкрито 28.08.2024, рiшення ще не прийнят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17/1597/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09.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Полтавс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РЕДМАШ"</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вартостi оплаченого, але не поставленого товару.109 974,15 грн., з яких:</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50 000,00 грн.: вартiсть оплаченого Позивачем але не поставленого Вiдповiдачем товар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54 974,15 грн.: неустойки в розмiрi облiкової ставки НБУ за порушення строку поставк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5 000,00 грн.: штраф у розмiрi 5% вiд цiни Договору за порушення строку поставки товару понад 30 днiв.</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вадження у справi вiдкрито 25.09.2024.Борг (без врахування штрафних санкцiй) вiдповiдачем погашено у повному обсязi 17.10.2024. В зв'язку з цим позивач подав заяву про вiдмову вiд позову.19.11.2024 судом прийнято заяву позивача про вiдмову вiд позов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47/326/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04.202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остянец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ернiй В.П.</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повернення власнику земельної дiлянки, скасування реєстрацiї договору оренди землi</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4.05.2023 позовнi вимоги в частинi зобов'язання повернути власнику земельну дiлянку - задоволено,  а в частинi скасування реєстрацiї договору оренди - вiдмовлено.09.06.2023 ПрАТ "ПК "ПОДIЛЛЯ" подало апеляцiйну скаргу на основне рiш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451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1.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 ДПС у м. Києвi, 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касування рiшення про вiдмову в реєстрацiї в ЄРПН розрахунку коригування №1 вiд 06.06.2024 до податкової накладної №35 вiд 13.02.2024</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вадження у справi вiдкрито 01.11.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9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4.07.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ьвiвська митниц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 та скасування карток вiдмови в прийняттi митної декларацiї, митному оформленнi пропуску товарiв Львiвської митницi  вiд 27.12.22р.</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11.04.2024 адмiнiстративний позов - задоволено. Вiдповiдачем подано апеляцiйну скаргу, апеляцiйне провадження вiдкрито 29.08.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5441/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10.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У ДПС по роботi з ВП</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податкових повiдомлень-рiшень</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1.04.2024 адмiнiстративний позов - задоволено. 06.08.2024 апеляцiйну скаргу вiдповiдача залишено без задоволення, а рiшення суду першої iнстанцiї без змiн.16.09.2024 у вiдкриттi касацiйного провадження вiдмов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9172/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12.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У ДПС по роботi з ВП</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визнання протиправними та скасування рiшення комiсiї, якими визнано вiдповiднiсть Приватного акцiонерного товариства "ПРОДОВОЛЬЧА КОМПАНIЯ "ПОДIЛЛЯ" критерiя ризиковостi платника податку.</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7.03.2024 позовнi вимоги - ЗАДОВОЛЕНО.09.04.2024 Пiвденне мiжрегiональне управлiння ДПС по роботi з великими платниками податкiв подало апеляцiйну скаргу на рiшення суду першої iнстанцiї.Постановою вiд 08.07.2024 в задоволенi апеляцiї</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233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4.03.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У ДПС по роботi з ВП</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рiшень про вiдмову в реєстрацiї податкових накладних, зобов'язання зареєструвати податковi накладнi</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вiд 19.06.2024 позов задоволено у повному обсязi.Постановою вiд 09.09.2024 в задоволенi апеляцiї вiдмовлено, рiшення першої iнстанцiї залишено без змiн.07.10.2024 вiдмовлено у вiдкриттi касацiйного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4361/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iжрегiональне управлiння ДПС по роботi з великими платниками податкiв,  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рiшень про вiдмову в реєстрацiї податкових накладних, зобов'язання зареєструвати податковi накладнi.</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21.10.2024 - позов задоволено.Вiдкрито апеляцiйне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423/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 "АГРОЦЕНТР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30 320,00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17.06.2024 - позов задово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11/1122/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Київс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СП "МИР"</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23 321,00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4.07.2024 - позов задово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465/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ТК "АГРОСПЕЙ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аборгованостi за господарським договором у розмiрi 368 692,99 грн.</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9.09.2024 позов задоволено.21.10.2024 вiдкрито апеляцiйне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10/5728/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мiста Києв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СПЕЦМОНТАЖСЕРВIС ЛТ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23 321,00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30.08.2024 - закрито провадження у зв'язку iз добровiльним вiдшкодуванням шкоди вiдповiдачем.</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5789/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мпiльський вiддiл державної виконавчої служб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постанов державного виконавця</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11.2024 справу призначено до судового розгляду у спрощеному провадженнi, без виклику сторiн</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25/641/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Черкас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 "ЛIР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54 595,83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24.06.2024 -позов задово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6839/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3.06.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iжрегiональне управлiння ДПС по роботi з великими платниками податкiв,  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рiшень про вiдмову в реєстрацiї податкових накладних, зобов'язання зареєструвати податковi накладнi.</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15.10.2024 - позов задоволено. Апеляцiйна скарга залишена без руху (несплата судового збор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1161/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11.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одiвська сiльська рад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18.11.2024 вiдкрито провадження у справi. Пiдготовче засiдання призначено на 17.12.2024 о 10:30 год.</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47/1429/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11.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остянец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сатюк П.П.</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сунення перешкод в користуваннi земельною дiлянкою шляхом її повернення та скасування державної реєстрацiї права оренди</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11.11.2024 вiдкрито провадження у справi. Пiдготовче засiдання призначено на Призначено пiдготовче засiдання на 27.11.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34/1922/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10.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ижопiльс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врильчук Н.А., ТОВ "ГОСПОДАРСТВО "ЛЕВКОВО"</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недiйсним договору оренди землi, скасування державної реєстрацiї права оренди та його припинення</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11.2024 вiдкрито провадження у справi. Пiдготовче засiдання призначено на 27.11.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46/1122/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1.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машпiльс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менна Н.М.</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02.08.2024 вiдкрито провадження по справi.29.10.2024 закрито пiдготовче засiдання. Розгляд справи по сутi призначено на 04.12.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34/2053/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11.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ижопiльс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ердега А.В.</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дано 20.11.2024 позов. Провадження не вiдкрит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1374/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09.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ьвiвська митниц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ою бездiяльнiсть та зобов'язання вчинити дi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02.09.2024 прийнято позовну заяву до розгляду та вiдкрито спрощене позовне провадження без повiдомлення та виклику сторiн</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Штрафні санкції щодо особ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4400"/>
        <w:gridCol w:w="385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та дата рішення, яким накладено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рган, який наклав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уть санкції (та її розмір, якщо застосовуєтьс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става для накладення санкції (з посиланням на відповідні норми законодавства)</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про виконання</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672/34-00-04-01-0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0.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ПСУ ПМУДПС по роботi з великими платниками податкiв</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Штраф за (невчасна реєстрацiя податкової накладної в сумф 1856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пiдставi акта перевiрки 595/34-00-04-01-01/33143011 вiд 13.09.24 </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раховано в рахунок переплати по ПДВ</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ий орган упрвлiння - Загальнi збори Акцiонерiв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 Загальнi збори Акцiонерiв Товариства входить Єдиний Акцiонер Товариства -Товариство з обмеженою вiдповiдальнiстю "Укрпромiнвест-Агро",  код ЄДРПОУ  31953808, що знаходиться за адресою: Україна, 04176, мiсто Київ, вулиця Електрикiв, будинок 29-А, кабiнет 33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 Загальнi збори Акцiонерiв Товариства входить Єдиний Акцiонер Товариства -Товариство з обмеженою вiдповiдальнiстю "Укрпромiнвест-Агро",  код ЄДРПОУ  31953808, що знаходиться за адресою: Україна, 04176, мiсто Київ, вулиця Електрикiв, будинок 29-А, кабiнет 33А</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ий виконавчий орган - директор. Виконавчий орган Товариства, який здiйснює управлiння поточною дiяльнiстю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 Товариства, який здiйснює управлiння поточною дiяльнiстю Товариства. У звiтному перiодi обов'язки директора товариства виконував Вдовцов Михайло Михайлович. На дату подання звiтностi повноваження директора Рiшенням Єдиного акцiонера наданi Герману Павлу Анатолiйовичу.</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довцов Михайло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Вiнницький Державний аграрний унiверсит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14301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отягом останнiх п'яти рокiв обiймав посади: Голова Ямпiльської районної державної адмiнiстрацiї Вiнницької областi; керуючий сiльськогосподарської дiльницi "Клембiвка" ПрАТ "ПК "ПОДIЛЛЯ"; Заступник директора з виробництва ПрАТ "ПК "ПОДIЛЛ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1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рi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емець  Людмила Вiкто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Київська Мiжрегiональна Академiя Управлiння Персонало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РОДОВОЛЬЧА КОМПАНIЯ "ПОДIЛЛ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14301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05.201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Належнiсть емiтента до будь-яких об'єднань пiдприємств, найменування та мiсцезнаходження об'єднання,  зазначаються опис дiяльностi об'єднання, функцiї та термiн участi емiтента у вiдповiдному об'єднаннi, позицiї емiтента в структурi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2.Cпiльна дiяльнiсть, яку емiтент проводить з iншими органiзацiями, пiдприємствами, установами, при цьому вказуються сума вкладiв, мета вкладiв (отримання прибутку, iншi цiлi) та отриманий фiнансовий результат за звiтний рiк по кожному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веде спiльну дiяльнiсть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pPr>
      <w:r>
        <w:rPr>
          <w:rFonts w:cs="Times New Roman CYR" w:ascii="Times New Roman CYR" w:hAnsi="Times New Roman CYR"/>
          <w:b/>
          <w:sz w:val="24"/>
          <w:szCs w:val="24"/>
          <w:lang w:val="uk-UA"/>
        </w:rPr>
        <w:t>3.Опис обраної обл</w:t>
      </w:r>
      <w:r>
        <w:rPr>
          <w:rFonts w:cs="Times New Roman CYR" w:ascii="Times New Roman CYR" w:hAnsi="Times New Roman CYR"/>
          <w:b/>
          <w:sz w:val="24"/>
          <w:szCs w:val="24"/>
        </w:rPr>
        <w:t>i</w:t>
      </w:r>
      <w:r>
        <w:rPr>
          <w:rFonts w:cs="Times New Roman CYR" w:ascii="Times New Roman CYR" w:hAnsi="Times New Roman CYR"/>
          <w:b/>
          <w:sz w:val="24"/>
          <w:szCs w:val="24"/>
          <w:lang w:val="uk-UA"/>
        </w:rPr>
        <w:t>кової пол</w:t>
      </w:r>
      <w:r>
        <w:rPr>
          <w:rFonts w:cs="Times New Roman CYR" w:ascii="Times New Roman CYR" w:hAnsi="Times New Roman CYR"/>
          <w:b/>
          <w:sz w:val="24"/>
          <w:szCs w:val="24"/>
        </w:rPr>
        <w:t>i</w:t>
      </w:r>
      <w:r>
        <w:rPr>
          <w:rFonts w:cs="Times New Roman CYR" w:ascii="Times New Roman CYR" w:hAnsi="Times New Roman CYR"/>
          <w:b/>
          <w:sz w:val="24"/>
          <w:szCs w:val="24"/>
          <w:lang w:val="uk-UA"/>
        </w:rPr>
        <w:t>тики (метод нарахування амортизац</w:t>
      </w:r>
      <w:r>
        <w:rPr>
          <w:rFonts w:cs="Times New Roman CYR" w:ascii="Times New Roman CYR" w:hAnsi="Times New Roman CYR"/>
          <w:b/>
          <w:sz w:val="24"/>
          <w:szCs w:val="24"/>
        </w:rPr>
        <w:t>i</w:t>
      </w:r>
      <w:r>
        <w:rPr>
          <w:rFonts w:cs="Times New Roman CYR" w:ascii="Times New Roman CYR" w:hAnsi="Times New Roman CYR"/>
          <w:b/>
          <w:sz w:val="24"/>
          <w:szCs w:val="24"/>
          <w:lang w:val="uk-UA"/>
        </w:rPr>
        <w:t>ї, метод оц</w:t>
      </w:r>
      <w:r>
        <w:rPr>
          <w:rFonts w:cs="Times New Roman CYR" w:ascii="Times New Roman CYR" w:hAnsi="Times New Roman CYR"/>
          <w:b/>
          <w:sz w:val="24"/>
          <w:szCs w:val="24"/>
        </w:rPr>
        <w:t>i</w:t>
      </w:r>
      <w:r>
        <w:rPr>
          <w:rFonts w:cs="Times New Roman CYR" w:ascii="Times New Roman CYR" w:hAnsi="Times New Roman CYR"/>
          <w:b/>
          <w:sz w:val="24"/>
          <w:szCs w:val="24"/>
          <w:lang w:val="uk-UA"/>
        </w:rPr>
        <w:t>нки вартост</w:t>
      </w:r>
      <w:r>
        <w:rPr>
          <w:rFonts w:cs="Times New Roman CYR" w:ascii="Times New Roman CYR" w:hAnsi="Times New Roman CYR"/>
          <w:b/>
          <w:sz w:val="24"/>
          <w:szCs w:val="24"/>
        </w:rPr>
        <w:t>i</w:t>
      </w:r>
      <w:r>
        <w:rPr>
          <w:rFonts w:cs="Times New Roman CYR" w:ascii="Times New Roman CYR" w:hAnsi="Times New Roman CYR"/>
          <w:b/>
          <w:sz w:val="24"/>
          <w:szCs w:val="24"/>
          <w:lang w:val="uk-UA"/>
        </w:rPr>
        <w:t xml:space="preserve"> запас</w:t>
      </w:r>
      <w:r>
        <w:rPr>
          <w:rFonts w:cs="Times New Roman CYR" w:ascii="Times New Roman CYR" w:hAnsi="Times New Roman CYR"/>
          <w:b/>
          <w:sz w:val="24"/>
          <w:szCs w:val="24"/>
        </w:rPr>
        <w:t>i</w:t>
      </w:r>
      <w:r>
        <w:rPr>
          <w:rFonts w:cs="Times New Roman CYR" w:ascii="Times New Roman CYR" w:hAnsi="Times New Roman CYR"/>
          <w:b/>
          <w:sz w:val="24"/>
          <w:szCs w:val="24"/>
          <w:lang w:val="uk-UA"/>
        </w:rPr>
        <w:t>в, метод обл</w:t>
      </w:r>
      <w:r>
        <w:rPr>
          <w:rFonts w:cs="Times New Roman CYR" w:ascii="Times New Roman CYR" w:hAnsi="Times New Roman CYR"/>
          <w:b/>
          <w:sz w:val="24"/>
          <w:szCs w:val="24"/>
        </w:rPr>
        <w:t>i</w:t>
      </w:r>
      <w:r>
        <w:rPr>
          <w:rFonts w:cs="Times New Roman CYR" w:ascii="Times New Roman CYR" w:hAnsi="Times New Roman CYR"/>
          <w:b/>
          <w:sz w:val="24"/>
          <w:szCs w:val="24"/>
          <w:lang w:val="uk-UA"/>
        </w:rPr>
        <w:t>ку та оц</w:t>
      </w:r>
      <w:r>
        <w:rPr>
          <w:rFonts w:cs="Times New Roman CYR" w:ascii="Times New Roman CYR" w:hAnsi="Times New Roman CYR"/>
          <w:b/>
          <w:sz w:val="24"/>
          <w:szCs w:val="24"/>
        </w:rPr>
        <w:t>i</w:t>
      </w:r>
      <w:r>
        <w:rPr>
          <w:rFonts w:cs="Times New Roman CYR" w:ascii="Times New Roman CYR" w:hAnsi="Times New Roman CYR"/>
          <w:b/>
          <w:sz w:val="24"/>
          <w:szCs w:val="24"/>
          <w:lang w:val="uk-UA"/>
        </w:rPr>
        <w:t>нки вартост</w:t>
      </w:r>
      <w:r>
        <w:rPr>
          <w:rFonts w:cs="Times New Roman CYR" w:ascii="Times New Roman CYR" w:hAnsi="Times New Roman CYR"/>
          <w:b/>
          <w:sz w:val="24"/>
          <w:szCs w:val="24"/>
        </w:rPr>
        <w:t>i</w:t>
      </w:r>
      <w:r>
        <w:rPr>
          <w:rFonts w:cs="Times New Roman CYR" w:ascii="Times New Roman CYR" w:hAnsi="Times New Roman CYR"/>
          <w:b/>
          <w:sz w:val="24"/>
          <w:szCs w:val="24"/>
          <w:lang w:val="uk-UA"/>
        </w:rPr>
        <w:t xml:space="preserve"> ф</w:t>
      </w:r>
      <w:r>
        <w:rPr>
          <w:rFonts w:cs="Times New Roman CYR" w:ascii="Times New Roman CYR" w:hAnsi="Times New Roman CYR"/>
          <w:b/>
          <w:sz w:val="24"/>
          <w:szCs w:val="24"/>
        </w:rPr>
        <w:t>i</w:t>
      </w:r>
      <w:r>
        <w:rPr>
          <w:rFonts w:cs="Times New Roman CYR" w:ascii="Times New Roman CYR" w:hAnsi="Times New Roman CYR"/>
          <w:b/>
          <w:sz w:val="24"/>
          <w:szCs w:val="24"/>
          <w:lang w:val="uk-UA"/>
        </w:rPr>
        <w:t xml:space="preserve">нансових </w:t>
      </w:r>
      <w:r>
        <w:rPr>
          <w:rFonts w:cs="Times New Roman CYR" w:ascii="Times New Roman CYR" w:hAnsi="Times New Roman CYR"/>
          <w:b/>
          <w:sz w:val="24"/>
          <w:szCs w:val="24"/>
        </w:rPr>
        <w:t>i</w:t>
      </w:r>
      <w:r>
        <w:rPr>
          <w:rFonts w:cs="Times New Roman CYR" w:ascii="Times New Roman CYR" w:hAnsi="Times New Roman CYR"/>
          <w:b/>
          <w:sz w:val="24"/>
          <w:szCs w:val="24"/>
          <w:lang w:val="uk-UA"/>
        </w:rPr>
        <w:t>нвестиц</w:t>
      </w:r>
      <w:r>
        <w:rPr>
          <w:rFonts w:cs="Times New Roman CYR" w:ascii="Times New Roman CYR" w:hAnsi="Times New Roman CYR"/>
          <w:b/>
          <w:sz w:val="24"/>
          <w:szCs w:val="24"/>
        </w:rPr>
        <w:t>i</w:t>
      </w:r>
      <w:r>
        <w:rPr>
          <w:rFonts w:cs="Times New Roman CYR" w:ascii="Times New Roman CYR" w:hAnsi="Times New Roman CYR"/>
          <w:b/>
          <w:sz w:val="24"/>
          <w:szCs w:val="24"/>
          <w:lang w:val="uk-UA"/>
        </w:rPr>
        <w:t>й тощо)</w:t>
      </w:r>
    </w:p>
    <w:p>
      <w:pPr>
        <w:pStyle w:val="Normal"/>
        <w:widowControl w:val="false"/>
        <w:autoSpaceDE w:val="false"/>
        <w:spacing w:lineRule="auto" w:line="240" w:before="0" w:after="0"/>
        <w:jc w:val="both"/>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Компанiї на 31 грудня 2024 року та за рiк, що закiнчився вказаною датою, складена вiдповiдно до Мiжнародних стандартiв фiнансової звiтностi ("МСФЗ") у редакцiї, затвердженiй Радою з мiжнародних стандартiв бухгалтерського облiку ("РМСБО"), та вiдповiдає вимогам Закону України "Про бухгалтерський облiк та фiнансову звiтнiсть в Українi" № 996-XIV щодо складання фiнансової звiтностi. Фiнансова звiтнiсть була затверджена до випуску керiвництвом Компанiї 25 квiтня 2025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i полiтики, використанi при складаннi цiєї фiнансової звiтностi та описанi у Примiтцi 2.2, базуються на вимогах МСФЗ, чинних станом на 1 сiчня 2024 року, а також враховують вимоги нових стандартiв та тлумачень, що набули чинностi протягом 2024 фiнансов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складена на основi принципу первiсної собiвартостi, за винятком фiнансових iнструментiв, бiологiчних активiв та сiльськогосподарської продукцiї, якi вiдображенi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4 року Компанiя мала позитивнi чистi активи у розмiрi 5853449 тисяч гривень (на 31 грудня 2023 року  6246584 тисяч гривень) i в 2024 роцi Компанiя генерувала позитивнi чистi грошовi потоки вiд операцiйної дiяльностi на суму 1359096 тисяч гривень (у 2023 роцi 2250425 тисяч гривень). Прибуток Компанiї у 2024 роцi складав 1106865 тисяч гривень ( у 2023 роцi прибуток - 1788431 тисяч гривень).</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метод нарахування аморти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оцiнюються за собiвартiстю за вирахуванням накопиченої амортизацiї та накопичених збиткiв вiд знецiнення у випадку їхньої наявностi. Амортизацiя основних засобiв нараховується прямолiнiйно протягом строку корисного використання необоротн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i витрати збiльшують балансову вартiсть активу або визнаються як окремий актив, якщо є iмовiрнiсть того, що Компанiя отримає майбутнi економiчнi вигоди, i вартiсть майна може бути достовiрно оцiнено. Усi iншi витрати, включаючи витрати на поточний ремонт та обслуговування, вiдображенi у перiодi, в якому вони виникають. Витрати на реконструкцiю та модернiзацiю капiталiзуються, а замiненi об'єкти списуються. Прибуток або збиток вiд списання або вибуття основних засобiв визначається шляхом порiвняння отриманої компенсацiї з балансовою вартiстю активу та вiдображається у прибутках та збитках у статтi "Iнший дохiд" або "Iнш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розраховується прямолiнiйним методом для того, щоб розподiлити початкову вартiсть активу за вирахуванням його лiквiдацiйної вартостi протягом наступних строкiв корисног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ий строк корисного використання вiдповiдних активiв становить:</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Будiвлi та споруди</w:t>
        <w:tab/>
        <w:t xml:space="preserve"> </w:t>
        <w:tab/>
        <w:t xml:space="preserve"> 10-8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Машини та обладнання</w:t>
        <w:tab/>
        <w:t xml:space="preserve"> 5-3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Транспортнi засоби</w:t>
        <w:tab/>
        <w:t xml:space="preserve">         5-15</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w:t>
        <w:tab/>
        <w:t>Комп'ютерне обладнання</w:t>
        <w:tab/>
        <w:t xml:space="preserve"> 2-1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w:t>
        <w:tab/>
        <w:t>Меблi та офiсне обладнання</w:t>
        <w:tab/>
        <w:t xml:space="preserve">  3-1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будiвництво включає в себе витрати, пов'язанi з будiвництвом, створенням необхiдної iнфраструктури та обладнання. Фiнансовi витрати, понесенi пiд час будiвництва, якi фiнансуються за рахунок позикових коштiв, включаються до вартостi незавершеного будiвництва. Нарахування амортизацiї починається з моменту, коли актив готовий до використання.</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о користування активами в основному являє собою оренду землi у фiзичних осiб (громадян України) для сiльськогосподарських цiлей. Компанiя визнає активи права користування на дату початку оренди (тобто дату, коли базовий актив буде доступний для використання). Активи, що мають право на використання, оцiнюються за вартiстю за вирахуванням накопиченої амортизацiї та збиткiв вiд зменшення корисностi та коригуються для будь-якої переоцiнки зобов'язань з оренди. Вартiсть активiв права користування включає суму визнаних лiзингових зобов'язань, скориговану на суму будь-яких попередньо сплачених або нарахованих лiзингових платежiв, пов'язаних з цiєю орендою, визнаною у звiтi про фiнансовий стан. Активи, що мають право на використання, амортизуються протягом перiоду оренди. Амортизацiя починається з дати початку оренди. Компанiя визнає амортизацiю активiв права користування на основi строку оренди, представленої у межах собiвартостi товарiв, проданих у консолiдованому звiтi про прибутки та збит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вiдображаються за первiсною вартiстю, за вирахуванням накопиченої амортизацiї та накопичених збиткiв вiд знецiнення. Подальшi витрати на нематерiальнi активи капiталiзуються тiльки у тому випадку, коли вони збiльшують майбутнi економiчнi вигоди, втiленi у конкретних активах, до яких вони вiдносяться. Усi iншi витрати вiдносяться на витрати у тому перiодi, в якому вони були понес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амортизацiї нематерiального активу з визначеним строком корисного використання систематично розподiляється протягом термiну його корисного використання. Перiод i метод нарахування амортизацiї для нематерiального активу з обмеженим строком корисного використання переглядаються, як мiнiмум, в кiнцi кожного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стосовує такi строки корисного використання (роки)</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ава оренди на землю (емфiтевзис)</w:t>
        <w:tab/>
        <w:t xml:space="preserve">  49-100  </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ограмне забезпечення</w:t>
        <w:tab/>
        <w:tab/>
        <w:t xml:space="preserve">2-10 </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метод оцiнки вартостi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оцiнюються за найменшою з двох величин: вартiстю придбання (собiвартiстю) та чистої вартостi реалiзацiї. Собiвартiсть сировини i готової продукцiї включає витрати, понесенi при доставцi кожного продукту до мiсця призначення i приведення його в належний стан. Чиста вартiсть реалiзацiї визначається як передбачувана цiна продажу в ходi звичайної дiяльностi, за вирахуванням очiкуваних витрат на завершення виробництва i оцiнених витрат на реалiз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i готова продукцiя включають в себе вартiсть сировини i матерiалiв, робочої сили i виробничих накладних витрат, що розподiляються пропорцiйно стадiї завершення готової 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буття розраховується за методом середньозважен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посiвiв розраховується як приведена вартiсть чистих грошових потокiв, якi будуть отриманi вiд продажу зiбраного врожаю, з урахуванням витрат i ризикiв, якi будуть понесенi протягом решти процесу транс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зiбраний урожай як сiльськогосподарську продукцiю. Пiсля збору врожаю сiльськогосподарська продукцiя розглядається як запаси. Сiльськогосподарська продукцiя визнається в звiтi про фiнансовий стан за справедливою вартiстю за вирахуванням очiкуваних витрат на продаж на момент збору врожаю. Для сiльськогосподарської продукцiї, зiбраної в звiтному перiодi, рiзниця мiж вартiстю i справедливою вартiстю за вирахуванням витрат на продаж в момент збору вiдображена в складi звiту про сукупний дохiд, як "Змiна справедливої вартостi бiологiчних активiв i сiльськогосподарськ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вiдображаються за справедливою вартiстю за вирахуванням очiкуваних витрат на реалiзацiю, за винятком тих випадкiв, коли справедливу вартiсть не можна визначити з достатньою мiрою достовiрностi. Якщо справедлива вартiсть не може бути надiйно оцiнена, бiологiчнi активи вiдображаються за вартiстю придбання за вирахуванням накопиченої амортизацiї та накопичених збиткiв вiд знецiнення. Витрати на реалiзацiю включають всi витрати, якi будуть потрiбнi, щоб продати активи, в тому числi витрати, необхiднi для доставки на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на 31 грудня 2024р були представленi таким чином(тис.грн)</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това продукцiя-</w:t>
        <w:tab/>
        <w:t>346 797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терiали сiльськогосподарського призначення -</w:t>
        <w:tab/>
        <w:t xml:space="preserve">276 191.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дукцiя сiльського господарства - 230 907.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вестицiї в посiви - 56 279.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ровина i матерiали</w:t>
        <w:tab/>
        <w:t xml:space="preserve">- 33 277.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аливо</w:t>
        <w:tab/>
        <w:t xml:space="preserve">- 26 410.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паснi частини - 23 925.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w:t>
        <w:tab/>
        <w:t xml:space="preserve"> - 967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w:t>
        <w:tab/>
        <w:t>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запаси - 39 972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w:t>
        <w:tab/>
        <w:t xml:space="preserve">-1 034 725.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3. метод облiку та оцiнки вартостi фiнансових iнвестицiй тощ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 т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при первiсному визнаннi класифiкуються як оцiнюванi зг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амортизованою варт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праведливою вартiстю через iнший сукупний дох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ласифiкацiя фiнансових активiв при первiсному визнаннi залежить вiд характеристик грошових потокiв, що передбаченi договором, за фiнансовим активом та бiзнес-моделi, яка застосовується Компанiєю для управлiння цими активами. За винятком торгової дебiторської заборгованостi, яка не мiстить вагомого компонента фiнансування або щодо якої Компанiєю застосовувалось спрощення практичного характеру, Компанiя первiсно оцiнює фiнансовi активи за справедливою вартiстю, збiльшеною в разi фiнансових активiв, якi оцiнюються не за справедливою вартiстю через прибуток або збиток, на суму витрат по угодi. Торгова дебiторська заборгованiсть, яка не мiстить вагомий компонент фiнансування або щодо якої Компанiя застосувала спрощення практичного характеру, оцiнюється за цiною угоди, визначеної вiдповiдно до МСФЗ 15 "Дохiд вiд договорiв з клiєнт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фiнансовий актив можна було класифiкувати та оцiнювати за амортизованою вартiстю або за справедливою вартiстю через iнший сукупний дохiд, необхiдно, щоб договiрнi умови цього активу обумовлювали отримання грошових потокiв, якi є "виключно платежами в рахунок основної суми боргу та вiдсоткiв" на непогашену частину основної суми боргу. Така оцiнка називається SPPI-тестом i здiйснюється на рiвнi кожного iнструмен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знес-модель, яка використовується Компанiєю для управлiння фiнансовими активами, описує спосiб, яким Компанiя управляє своїми фiнансовими активами з метою генерування грошових потокiв. Бiзнес-модель визначає, чи будуть грошовi потоки наслiдком отримання передбачених договором грошових потокiв, продажу фiнансових активiв або i того, i iнш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операцiї купiвлi або продажу фiнансових активiв, що вимагають поставки активiв у строки, що встановлюються законодавством, або вiдповiдно до правил, прийнятих на певному ринку (торгiвля на стандартних умовах), визнаються на дату укладення угоди, тобто на дату, коли Компанiя бере на себе зобов'язання купити або продати акти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наступної оцiнки фiнансовi активи класифiкуються на чотири категор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iнший сукупний дохiд з подальшою рекласифiкацiєю накопичених прибуткiв i збиткiв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ованi за рiшенням органiзацiї як оцiнюванi за справедливою вартiстю через iнший сукупний дохiд без подальшої рекласифiкацiї накопичених прибуткiв i збиткiв при припиненнi визнання (пай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оцiнює фiнансовi активи за амортизованою вартiстю, якщо виконуються обидвi наступнi умо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актив утримується в рамках бiзнес-моделi, метою якої є утримання фiнансових активiв для отримання передбачених договором грошових потокiв; i  договiрнi умови фiнансового активу обумовлюють отримання в зазначенi дати грошових потокiв, якi є виключно платежами в рахунок основної суми боргу i вiдсоткiв на непогашену частину основної суми бор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згодом оцiнюються з використанням методу ефективної процентної ставки, також до них застосовуються вимоги щодо знецiнення. Прибутки або збитки визнаються в прибутку чи збитку в разi припинення визнання активу, його модифiкацiї або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категорiї фiнансових активiв, якi оцiнюються за амортизованою вартiстю, Компанiя вiдносить торгiвельну дебiторську заборгованiсть та довгострокову дебiторську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iнший сукупний дохiд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анiя оцiнює борговi iнструменти за справедливою вартiстю через iнший сукупний дохiд, якщо виконуються обидвi наступнi умови: </w:t>
        <w:tab/>
        <w:t>фiнансовий актив утримується в рамках бiзнес-моделi, метою якої є як отримання передбачених договором грошових потокiв, так i продаж фiнансових активiв; та договiрнi умови фiнансового активу обумовлюють отримання в зазначенi дати грошових потокiв, якi є виключно платежами в рахунок основної суми боргу та вiдсоткiв на непогашену частину основної суми бор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ипадку боргових iнструментiв, якi оцiнюються за справедливою вартiстю через iнший сукупний дохiд, вiдсотковий дохiд, переоцiнка валютних курсiв та збитки вiд знецiнення або вiдновлення таких збиткiв визнаються в звiтi про прибуток або збиток i розраховуються таким же чином, як i в випадку фiнансових активiв, якi оцiнюються за справедливою вартiстю. Решта змiни справедливої вартостi визнаються у складi iншого сукупного доходу. При припиненнi визнання накопичена сума змiн справедливої вартостi, визнана у складi iншого сукупного доходу, перекласифiковується в чистий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ованi на розсуд Компанiї як такi, що оцiнюються за справедливою вартiстю через iнший сукупний дохiд (пай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первiсному визнаннi Компанiя може на власний розсуд прийняти рiшення, без права його подальшого вiдмiни, класифiкувати iнвестицiї в борговi iнструменти, як оцiненi за справедливою вартiстю через iнший сукупний дохiд, якщо вони вiдповiдають визначенню власного капiталу згiдно з МСФЗ 32 "Фiнансовi активи: подання" i не призначенi для торгiвлi. Рiшення про таку класифiкацiю приймається по кожному iнструменту окрем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ки та збитки за такими фiнансовими активами не рекласифiкуються в склад чистого прибутку або збитку. Дивiденди визнаються в якостi iншого доходу в звiтi про прибуток або збиток, коли право на отримання дивiдендiв встановлено, крiм випадкiв, коли Компанiя отримує вигоду вiд таких надходжень в якостi вiдшкодування частини вартостi фiнансового активу. У цьому випадку такi прибутки вiдображаються в складi iншого сукупного доходу. Пайовi iнструменти, класифiкованi на розсуд Компанiї як такi, що оцiнюються за справедливою вартiстю через iнший сукупний дохiд, не оцiнюються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тегорiя фiнансових активiв, якi оцiнюються за справедливою вартiстю через прибуток або збиток, включає фiнансовi активи, утримуванi для продажу, фiнансовi активи, класифiкованi на розсуд Компанiї при первiсному визнаннi як такi, що оцiнюються за справедливою вартiстю через прибуток або збиток, або фiнансовi активи, якi в обов'язковому порядку оцiнюються за справедливої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уються як утримуванi для продажу, якщо вони придбанi з метою продажу в найближчому майбутньому. Похiднi iнструменти, включаючи вiдокремленi вбудованi похiднi iнструменти, також класифiкованi як утримуванi для продажу, за винятком випадкiв, коли вони визначенi на розсуд Компанiї в якостi ефективного iнструменту хеджування. Фiнансовi активи, грошовi потоки за якими не є виключно платежами в рахунок основної суми боргу i вiдсоткiв, класифiкуються i оцiнюються за справедливою вартiстю через прибуток або збиток незалежно вiд використовуваної бiзнес-моделi. Незважаючи на критерiї для класифiкацiї боргових iнструментiв як оцiнюваних за справедливою вартiстю або за справедливою вартiстю через iнший сукупний дохiд, як описано вище, при первiсному визнаннi Компанiя може на власний розсуд класифiкувати борговi iнструменти як такi, що оцiнюються за справедливою вартiстю через прибуток або збиток, якщо така класифiкацiя усуває або значно зменшує облiкову невiдповiд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 враховуються в звiтi про фiнансовий стан за справедливою вартiстю, а змiни їх справедливої вартостi визнаються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ецiнення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а кожну звiтну дату, визнає забезпечення пiд очiкуванi кредитнi збитки (ОКЗ) по вiдношенню до всiх боргових iнструментiв, оцiнюваних не по справедливiй вартостi через прибуток або збиток. ОКЗ розраховуються на основi рiзницi мiж грошовими потоками, що належать вiдповiдно до договору, i всiма грошовими потоками, якi Компанiя очiкує отримати, дисконтованiй з використанням первiсної ефективної процентної ставки або її приблизного значення. Очiкуванi грошовi потоки включають грошовi потоки вiд продажу утримуваного забезпечення або вiд iнших механiзмiв пiдвищення кредитної якостi, якi є невiд'ємною частиною договiр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КЗ визнаються в два етапи. У разi фiнансових iнструментiв, за якими з моменту їх первiсного визнання кредитний ризик значно не збiльшився, створюється оцiночний резерв пiд збитки щодо кредитних збиткiв, якi можуть виникнути внаслiдок дефолтiв, можливих протягом наступних 12 мiсяцiв (12-мiсячнi очiкуванi кредитнi збитки). Для фiнансових iнструментiв, за якими з моменту первiсного визнання кредитний ризик значно збiльшився, створюється оцiночний резерв пiд збитки щодо кредитних збиткiв, очiкуваних протягом строку дiї цього фiнансового iнструменту, незалежно вiд термiнiв настання дефолту (очiкуванi кредитнi збитки за весь тер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носно торгової дебiторської заборгованостi та активiв за договором Компанiя застосовує спрощений пiдхiд при розрахунку ОКЗ. Отже, Компанiя не вiдслiдковує змiни кредитного ризику, а замiсть цього на кожну звiтну дату визнає забезпечення пiд збитки в сумi, що дорiвнює очiкуваним кредитним збиткам за весь термiн. Компанiя використовує матрицю оцiночних резервiв, спираючись на свiй минулий досвiд виникнення кредитних збиткiв, скоригованих з урахуванням прогнозних факторiв, специфiчних для позичальникiв, i загальних економiч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i кредитнi збитки - це середньозваженi кредитнi збитки з ймовiрнiстю дефолту, як вага. Кредитний збиток - це поточна вартiсть рiзницi мiж:</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ими грошовими потоками, якi належать Компанiї за догово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ими потоками, якi Компанiя планує отрим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триця оцiночних резервiв розробляється для кожного виробничого направлення на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 xml:space="preserve">iсторичного досвiду щодо прострочення платежiв та списання безнадiйної заборгова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з урахуванням прогнозних оцi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важає, що за фiнансовим активом стався дефолт, якщо передбаченi договором платежi простроченi на 360 днiв. Однак в певних випадках Компанiя також може прийти до висновку, що за фiнансовим активом стався дефолт, якщо внутрiшня або зовнiшня iнформацiя вказує на малоймовiрнiсть отримання Компанiєю, без урахування механiзмiв пiдвищення кредитної якостi, утримуваних Компанiєю, всю суму виплат, передбачених договором. Фiнансовий актив списується, якщо у Компанiї немає обгрунтованих очiкувань щодо вiдшкодування передбачених договором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актив (або - де можна застосувати - частина фiнансового активу або частина групи аналогiчних фiнансових активiв) припиняє визнаватися, якщо: "термiн дiї прав на отримання грошових потокiв вiд активу минув; або"Компанiя передала свої права на отримання грошових потокiв вiд активу або взяла на себе зобов'язання по виплатi третiй сторонi одержуваних грошових потокiв у повному обсязi й без iстотної затримки за "транзитною" угодою; та аб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a) Компанiя передала практично всi ризики i вигоди вiд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 Компанiя не передала, але й не зберiгала за собою практично всi ризики i вигоди вiд активу, але передала контроль над цим а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Компанiя передала свої права на отримання грошових потокiв вiд активу або уклала транзитну угоду, вона оцiнює, чи зберегла вона ризики i вигоди, пов'язанi з правом власностi, i, якщо так, в якому обсязi. Якщо Компанiя не передала, але й не зберiгає за собою практично всi ризики i вигоди вiд активу, а також не передала контроль над активом, Компанiя продовжує визнавати переданий актив у тiй мiрi, в якiй вона продовжує свою участь в ньому. В цьому випадку Компанiя також визнає вiдповiдне зобов'язання. Переданий актив i вiдповiдне зобов'язання оцiнюються на основi, яка вiдображає права та зобов'язання, збереженi Компан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участь, яка приймає форму гарантiї за переданим активом, оцiнюється за найменшою з наступних величин: первiсною балансовою вартiстю активу або максимальною сумою вiдшкодування, виплата якої може вимагатися вiд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 т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класифiкуються при первiсному визнаннi вiдповiдно, як фiнансовi зобов'язання, якi оцiнюються за справедливою вартiстю через прибуток або збиток, кредити та позики, кредиторська заборгованiсть або похiднi iнструменти, класифiкованi на розсуд Компанiї як iнструменти хеджування при ефективному хеджув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фiнансовi зобов'язання спочатку визнаються за справедливою вартiстю, за вирахуванням (у разi кредитiв, позик i кредиторської заборгованостi) витрат, що безпосередньо вiдносяться до оп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фiнансових зобов'язань залежить вiд їх класифiк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категорiя включає фiнансовi зобов'язання, призначенi для торгiвлi, i фiнансовi зобов'язання, класифiкованi на розсуд Компанiї при первiсному визнаннi як такi, що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класифiкуються як утримуванi для продажу, якщо вони понесенi з метою зворотної купiвлi в найближчому майбутньому. Ця категорiя також включає похiднi фiнансовi iнструменти, в яких Компанiя є стороною за договором, не визначенi на розсуд Компанiї як iнструменти хеджування в рамках вiдносин хеджування, як вони визначенi в МСФЗ 9 "Фiнансовi iнструменти". Видiленi вбудованi похiднi iнструменти також класифiкуються як утримуванi для торгiвлi, за винятком випадкiв, коли вони класифiкуються на розсуд Компанiї в якостi ефективного iнструменту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ки або збитки за зобов'язаннями, призначеним для торгiвлi, визнаються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зобов'язання, класифiкованi на розсуд Компанiї при первiсному визнаннi як такi, що оцiнюються за справедливою вартiстю через прибуток або збиток, вiдносяться до цiєї категорiї на дату первiсного визнання та виключно при дотриманнi критерiїв МСФЗ 9.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орська заборгованiсть за основною дiяльнiстю та iнша креди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орська заборгованiсть за основною дiяльнiстю та iнша кредиторська заборгованiсть визнається, якщо контрагент виконав свої зобов'язання за угодою, i облiковується за амортизованою вартiстю iз використанням методу ефективної проце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и та по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процентнi кредити та позики оцiнюються за амортизованою вартiстю з використанням методу ефективної процентної ставки. Прибутки та збитки за такими фiнансовими зобов'язаннями визнаються в прибутку чи збитку при припиненнi їх визнання, а також у мiру нарахування амортизацiї з використанням ефективної проце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ована вартiсть розраховується з урахуванням дисконтiв або премiй при придбаннi, а також комiсiйних або витрат, якi є невiд'ємною частиною ефективної процентної ставки. Амортизацiя ефективної процентної ставки включається до складу витрат по фiнансуванню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цiєї категорiї, головним чином, вiдносяться процентнi кредити та пози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хiднi фiнансовi iнструменти та облiк хеджування, первiсне визнання та 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хiднi фiнансовi iнструменти спочатку визнаються за справедливою вартiстю на дату укладення договору за похiдним iнструменту i згодом переоцiнюються за справедливою вартiстю. Похiднi iнструменти враховуються як фiнансовi активи, якщо їх справедлива вартiсть позитивна, i як фiнансовi зобов'язання, якщо їх справедлива вартiсть негати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використовує похiднi фiнансовi iнструменти, такi як форварднi валютнi договори, процентнi свопи та форварднi товарнi догов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залiк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та фiнансовi зобов'язання пiдлягають взаємозалiку, а нетто-сума поданням в звiтi про фiнансовий стан, коли iснує юридично захищене право на взаємозалiк визнаних сум i коли є намiр провести розрахунок на нетто-основi, реалiзувати активи i одночасно з цим погасити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фiнансового зобов'язання припиняється, якщо зобов'язання погашено, анульовано, або термiн його дiї закiнчився. Якщо наявне фiнансове зобов'язання замiнюється iншим зобов'язанням перед тим самим кредитором на суттєво вiдмiнних умовах або якщо умови наявного зобов'язання значно змiненi, така замiна або змiни враховуються як припинення визнання первiсного зобов'язання та початок визнання нового зобов'язання, а рiзниця в їх балансової вартостi визнається в звiтi про прибутки або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астина компенсацiї фiнансового iнструмента не призначена для фiнансового iнструм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ключається до складу власного капiталу у разi оцiнки фiнансового зобов'язання на неринкових умовах перед пов'язаною особ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ключається до складу доходiв у разi оцiнки фiнансового зобов'язання в iнших випад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ключається до складу витрат у разi оцiнки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iнструменти з ознакою "до запитання" дисконтуються в межах строку до першої дати коли таку суму можуть вимагати до с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4.Опис обраної полiтики щодо фiнансування дiяльностi емiтента, достатнiсть робочого капiталу для поточних потреб, можливi шляхи покращення лiквiдностi за оцiнками фахiвцiв емiтента</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5.Опис полiтики емiтента щодо дослiджень та розробок, вказати суму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ження та розробки на пiдприємствi в звiтному роцi не проводились, кошти не залуча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6. Iнформацiя щодо продуктiв (товарiв або послуг) особи: мають бути заповненi такi пункти:</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Товариство займається  рослинництвом (вирощування зернових, технiчних та кормових культур), тваринництвом та виробництвом цукру.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Станом на 31 грудня </w:t>
      </w:r>
      <w:r>
        <w:rPr>
          <w:rFonts w:cs="Times New Roman CYR" w:ascii="Times New Roman CYR" w:hAnsi="Times New Roman CYR"/>
          <w:sz w:val="24"/>
          <w:szCs w:val="24"/>
          <w:lang w:val="uk-UA"/>
        </w:rPr>
        <w:t xml:space="preserve">2024 р </w:t>
      </w:r>
      <w:r>
        <w:rPr>
          <w:rFonts w:cs="Times New Roman CYR" w:ascii="Times New Roman CYR" w:hAnsi="Times New Roman CYR"/>
          <w:sz w:val="24"/>
          <w:szCs w:val="24"/>
        </w:rPr>
        <w:t>робоча i виробнича худоба була представлена таким чином:</w:t>
        <w:tab/>
        <w:t>кiлькiсть - 3177 голiв; вартiсть  -  217898 тис.грн;</w:t>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Бiологiчнi активи на 31 грудня</w:t>
      </w:r>
      <w:r>
        <w:rPr>
          <w:rFonts w:cs="Times New Roman CYR" w:ascii="Times New Roman CYR" w:hAnsi="Times New Roman CYR"/>
          <w:sz w:val="24"/>
          <w:szCs w:val="24"/>
          <w:lang w:val="uk-UA"/>
        </w:rPr>
        <w:t xml:space="preserve"> 2024 р</w:t>
      </w:r>
      <w:r>
        <w:rPr>
          <w:rFonts w:cs="Times New Roman CYR" w:ascii="Times New Roman CYR" w:hAnsi="Times New Roman CYR"/>
          <w:sz w:val="24"/>
          <w:szCs w:val="24"/>
        </w:rPr>
        <w:t xml:space="preserve"> були представленi таким чином: Рослини i насадження - 54054 тис.грн; тварини на вирощуваннi i вiдгодiвлi  - 13494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iви озимої пшеницi станом на 31.12.2024 року - 32367 тис.грн; посiви озимого рiпаку - 7895 тис.грн;  посiви озимого ячменю - 6237 тис.грн; посiви на корм - 7555 тис.грн.</w:t>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Станом на 31 грудня </w:t>
      </w:r>
      <w:r>
        <w:rPr>
          <w:rFonts w:cs="Times New Roman CYR" w:ascii="Times New Roman CYR" w:hAnsi="Times New Roman CYR"/>
          <w:sz w:val="24"/>
          <w:szCs w:val="24"/>
          <w:lang w:val="uk-UA"/>
        </w:rPr>
        <w:t xml:space="preserve">2024р </w:t>
      </w:r>
      <w:r>
        <w:rPr>
          <w:rFonts w:cs="Times New Roman CYR" w:ascii="Times New Roman CYR" w:hAnsi="Times New Roman CYR"/>
          <w:sz w:val="24"/>
          <w:szCs w:val="24"/>
        </w:rPr>
        <w:t>готова продукцiя за видами була представлена наступним чином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укор</w:t>
        <w:tab/>
        <w:t>-310 562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Жом сухий гранульований -25 740.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ляса-2 249.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е-8 246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w:t>
        <w:tab/>
        <w:t>-346 797 .</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ном на 31 грудня</w:t>
      </w:r>
      <w:r>
        <w:rPr>
          <w:rFonts w:cs="Times New Roman CYR" w:ascii="Times New Roman CYR" w:hAnsi="Times New Roman CYR"/>
          <w:sz w:val="24"/>
          <w:szCs w:val="24"/>
          <w:lang w:val="uk-UA"/>
        </w:rPr>
        <w:t xml:space="preserve"> 2024 р</w:t>
      </w:r>
      <w:r>
        <w:rPr>
          <w:rFonts w:cs="Times New Roman CYR" w:ascii="Times New Roman CYR" w:hAnsi="Times New Roman CYR"/>
          <w:sz w:val="24"/>
          <w:szCs w:val="24"/>
        </w:rPr>
        <w:t xml:space="preserve"> продукцiя сiльського господарства за видами була представлена наступним чином (тис.грн):</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оя-184 750.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укурудза-34 696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шениця-10 126.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оняшник-1 325.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е-10 .</w:t>
        <w:tab/>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Разом-230 907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стотним фактором, який може вплинути на дiяльнiсть емiтента в майбутньому - покращення економiчної ситуацiї в країнi, створення умов, що забезпечують платоспроможний попит споживачiв в продукцiї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залежить вiд сезонних змiн.   Постачальникiв за основними видами сировини та матерiалiв, що займають бiльше 10 вiдсоткiв у загальному обсязi постачання немає. Пiдприємство планує продовжувати виконання своїх планiв, пов'язаних iз збiльшенням обсягiв виробництва. Товариство здiйснює свою дiяльнiсть як на територiї України так i за її меж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впроваджувало у звiтному перiодi нових технологiй, нових това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здiйснюється на територiї України, всi 100% загальної суми доходiв в 2024 р. отримано на Українi. Нових технологiй у своїй дiяльностi не використовує, iнформацiю про конкурентiв не дослiджу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Надання в оренду май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говiр є орендним чи мiстить оренду, якщо вiн передає право контролювати користування iдентифiкованим активом протягом певного перiоду часу в обмiн на компенсацiю. Як практичний прийом, Компанiя вирiшила, за класом базового активу, не розмежовувати компоненти, що не пов'язанi з орендою та оренди, а натомiсть облiковувати кожний компонент оренди та будь-якi пов'язанi з ним компоненти, що не пов'язанi з орендою, як єдиний компонент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Компанiя оцiнює актив з права користування за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активу з права користування складається 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уми первiсної оцiнки орендного зобов'яз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их орендних платежiв, здiйснених на, або до дати початку оренди, за вирахуванням отриманих стимулiв до оренди;</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первiснi прямi витрати, понесенi орендарем;</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у витрат, якi будуть понесенi орендарем у процесi демонтажу та перемiщення базового активу, вiдновлення мiсця, на якому вiн розташований, або вiдновлення базового активу до стану, що вимагається умовами оренди.Пiсля дати початку оренди орендар оцiнює орендне зобов'язання:</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бiльшуючи балансову вартiсть з метою вiдобразити процент за орендним зобов'язання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уючи балансову вартiсть з метою вiдобразити здiйсненi оренднi платеж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оцiнюючи балансову вартiсть з метою вiдобразити будь-якi переоцiнки або модифiкацiї оренди, або з метою вiдобразити переглянутi по сутi фiксованi оренднi платежi. Пiсля дати початку оренди орендар визнає у прибутку або збитку, окрiм випадкiв, коли цi витрати включаються в балансову вартiсть iншого активу, застосовуючи iншi вiдповiднi стандар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центи за орендним зобов'язанням;</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нi оренднi платежi, не включенi в оцiнку орендного зобов'язання у тому перiодi, у якому сталася подiя чи умови, якi спричинили здiйснення таких платежiв. Договори оренди враховуються Компанiєю з одночасним визнанням i подальшим урахуванням активу в формi права використання i зобов'язання з оренди для кожного договору оренди. На дату початку оренди Компанiя оцiнює зобов'язання з оренди за поточною вартiстю орендних платежiв, якi ще не здiйсненi на цю дату. При первiсному визнаннi дисконтованих орендних зобов'язань та активiв з права користування використовується рiчний орендний платiж, актуальний на дату початку оренди. Подальшi несуттєвi (до 10%) та разовi змiни орендної плати за окремими договорами визнаються як невизнанi в розрахунках змiннi платежi у прибутках/збитках.  Оренднi платежi дисконтуються з використанням ставки запозичення додаткових позикових коштiв. Дана ставка, оренднi платежi, термiн оренди, а також ймовiрнiсть використання опцiону на придбання базового активу є результатом оцiнки керiвництва Компанiї. Для проведення оцiнки Компанiя використовує керiвництво по застосуванню вiдповiдно МСФЗ 16 "Оренда" разом з професiйними судженнями i розумiння керiвництвом бiзнес-процесiв. Для визначення ставки залучення додаткових позикових коштiв Компанiя користується поточними доступними пропозицiями на ринку кредитiв з подiбними характеристиками i термiн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 в основному представляє собою оренду землi у фiзичних осiб (громадян України) в сiльськогосподарських цiл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як орендар.</w:t>
        <w:tab/>
        <w:tab/>
        <w:tab/>
        <w:tab/>
        <w:tab/>
        <w:tab/>
        <w:tab/>
        <w:tab/>
        <w:tab/>
        <w:tab/>
        <w:tab/>
        <w:t>Договiр є орендним чи мiстить оренду, якщо вiн передає право контролювати користування iдентифiкованим активом протягом певного перiоду часу в обмiн на компенсацiю.</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Як практичний прийом, Компанiя вирiшила, за класом базового активу, не розмежовувати компоненти, що не пов'язанi з орендою та оренди, а натомiсть облiковувати кожний компонент оренди та будь-якi пов'язанi з ним компоненти, що не пов'язанi з орендою, як єдиний компонент оренди. </w:t>
        <w:tab/>
        <w:tab/>
        <w:tab/>
        <w:t>Компанiя визнає оренднi платежi, як витрати на прямолiнiйнiй основi протягом строку оренди для договорiв оренди якi є короткостроковими (строк оренди до 12 мiсяцiв). Прийнято рiшення застосовувати це виключення для всiх видiв базових активiв. Виключення застосовується також для оренди, за якою базовий актив є малоцiнним (вартiсть нового активу становить менше 12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оцiнка активу з права користув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Компанiя оцiнює актив з права користування за собiвартiстю.</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активу з права користування складається з:</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и первiсної оцiнки орендного зобов'яз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орендних платежiв, здiйснених на, або до дати початку оренди, за вирахуванням отриманих стимулiв до оренд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ервiснi прямi витрати, понесенi орендарем;</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у витрат, якi будуть понесенi орендарем у процесi демонтажу та перемiщення базового активу, вiдновлення мiсця, на якому вiн розташований, або вiдновлення базового активу до стану, що вимагається умовами оренди.</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оцiнка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ату початку оренди Компанiя оцiнює орендне зобов'язання за теперiшньою вартiстю орендних платежiв, не сплачених на таку дат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нi платежi дисконтуються, застосовуючи ставку вiдсотка в орендi, якщо таку ставку можна легко визначити.Якщо таку ставку не можна легко визначити, то орендар застосовує ставку додаткових запозичень Компанiї.</w:t>
        <w:tab/>
        <w:t>Ставка додаткових запозичень - ставка вiдсотка, яку Компанiя сплатила б, щоб позичити на подiбний строк та з подiбним забезпеченням кошти, якi необхiднi для того, щоб отримати актив, за вартiстю подiбний до активу з права користування за подiбних економiчних умов. На дату початку оренди оренднi платежi, включенi в оцiнку орендного зобов'язання, складаються з вказаних далi платежiв за право використання базового активу протягом строку оренди, якi не були сплаченi на дату початку оренди:</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ксованi платежi, в тому числi по сутi фiксованi платежi, за вирахуванням будь-яких стимулiв до оренди, що пiдлягають отриманню;</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нi оренднi платежi, якi залежать вiд iндексу чи ставки, первiсно оцiненi з використанням такого iндексу чи ставки на дату початку оренди;</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 що, як очiкується, будуть сплаченi орендарем за гарантiями лiквiдацiйної варт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цiну виконання можливостi придбання, якщо орендар обгрунтовано впевнений у тому, що вiн скористається такою;</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ежi в рахунок штрафiв за припинення оренди, якщо строк оренди вiдображає реалiзацiю орендарем можливостi припинення оренди.</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нi оренднi платежi, що залежать вiд iндексу або ставки, включають, наприклад, платежi, пов'язанi з iндексом споживчих цiн, платежi, пов'язанi з еталонною ставкою вiдсотка (такою як LIBOR), або платежi, якi змiнюються зi змiнами ринкових орендних ставок. </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активу з права користув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початку оренди орендар оцiнює актив з права користування, застосовуючи модель собiвартост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вирахуванням будь-якої накопиченої амортизацiї та будь-яких накопичених збиткiв внаслiдок зменшення корисн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коригуванням на будь-яку переоцiнку орендного зобов'язання.</w:t>
        <w:tab/>
        <w:tab/>
        <w:tab/>
        <w:tab/>
        <w:tab/>
        <w:t xml:space="preserve">Амортизацiя нараховується iз застосуванням вимог МСБО 16 Основнi засоби, з урахуванням наступного: </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оренда передає право власностi на базовий актив орендарю наприкiнцi строку оренди, аб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якщо собiвартiсть активу з права користування вiдображає той факт, що орендар скористається можливiстю його придбати, то орендар має амортизувати актив з права користування вiд дати початку оренди i до кiнця строку корисного використання базового активу. </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iнших випадках орендар має амортизувати актив з права користування з дати початку оренди до бiльш ранньої з двох таких дат: кiнець строку корисного використання активу з права користування та кiнець строку оренди.</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орендного зобов'язання.</w:t>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Пiсля дати початку оренди орендар оцiнює орендне зобов'язання:</w:t>
        <w:tab/>
        <w:tab/>
        <w:tab/>
        <w:tab/>
        <w:tab/>
        <w:t xml:space="preserve">-збiльшуючи балансову вартiсть з метою вiдобразити процент за орендним зобов'язанням; </w:t>
        <w:tab/>
        <w:t>-зменшуючи балансову вартiсть з метою вiдобразити здiйсненi оренднi платежi;</w:t>
        <w:tab/>
        <w:tab/>
        <w:tab/>
        <w:t xml:space="preserve">-переоцiнюючи балансову вартiсть з метою вiдобразити будь-якi переоцiнки або модифiкацiї </w:t>
      </w:r>
      <w:r>
        <w:rPr>
          <w:rFonts w:cs="Times New Roman CYR" w:ascii="Times New Roman CYR" w:hAnsi="Times New Roman CYR"/>
          <w:sz w:val="24"/>
          <w:szCs w:val="24"/>
          <w:lang w:val="uk-UA"/>
        </w:rPr>
        <w:t>о</w:t>
      </w:r>
      <w:r>
        <w:rPr>
          <w:rFonts w:cs="Times New Roman CYR" w:ascii="Times New Roman CYR" w:hAnsi="Times New Roman CYR"/>
          <w:sz w:val="24"/>
          <w:szCs w:val="24"/>
        </w:rPr>
        <w:t xml:space="preserve">ренди, або з метою вiдобразити переглянутi по сутi фiксованi оренднi платежi. </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початку оренди орендар визнає у прибутку або збитку, окрiм випадкiв, коли цi витрати включаються в балансову вартiсть iншого активу, застосовуючи iншi вiдповiднi стандарти:</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центи за орендним зобов'язанням;</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 xml:space="preserve">-змiннi оренднi платежi, не включенi в оцiнку орендного зобов'язання у тому перiодi, у якому сталася подiя чи умови, якi спричинили здiйснення таких платежiв. </w:t>
        <w:tab/>
        <w:tab/>
        <w:tab/>
        <w:tab/>
        <w:tab/>
        <w:tab/>
        <w:t>Переоцiнка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дати початку оренди орендар визнає суму переоцiнки орендного зобов'язання як коригування активу з права користування. Однак якщо балансова вартiсть активу з права користування зменшилася до нуля i вiдбувається подальше зменшення оцiнки орендного зобов'язання, то орендар визнає будь-яку решту суми переоцiнки у прибутку або збитку. </w:t>
        <w:tab/>
        <w:tab/>
        <w:t xml:space="preserve">Орендар переоцiнює орендне зобов'язання, дисконтуючи переглянутi оренднi платежi з використанням переглянутої ставки дисконту, якщо виконується будь-яка з таких двох умов: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ився строк оренди. Орендар визначає переглянутi оренднi платежi на основi переглянутого строку оренди; або </w:t>
        <w:tab/>
        <w:t xml:space="preserve">- змiнилася оцiнка можливостi придбання базового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ендар має визначити переглянутi оренднi платежi з метою вiдобразити змiну сум, що мають бути сплаченi у разi використання можливостi придбання.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переоцiнює орендне зобов'язання шляхом дисконтування переглянутих орендних платежiв, якщо змiнилися майбутнi оренднi  платежi внаслiдок змiни iндексу або ставки, якi були використанi для визначення таких платежiв. Компанiя переоцiнює орендне зобов'язання з метою вiдобразити цi переглянутi оренднi платежi лише тодi, коли змiнилися грошовi потоки (тобто, коли починає дiяти коригування орендних платежiв). Компанiя визначає переглянутi оренднi платежi для решти строку оренди на основi переглянутих договiрних платежiв.</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як орендодавець.</w:t>
        <w:tab/>
        <w:tab/>
        <w:tab/>
        <w:tab/>
        <w:tab/>
        <w:tab/>
        <w:tab/>
        <w:tab/>
        <w:tab/>
        <w:tab/>
        <w:tab/>
        <w:t>Орендодавець  класифiкуває оренду як фiнансову чи операцiйну та облiковує цi два типи оренди по рiзному. Фiнансовую орендою є оренда за якою до орендаря перейшли практично всi ризики i вигоди вiд володiння активом, срок оренди складає бiльше половини строку корисного використання та дисконтована вартiсть орендних платежiв практично дорiвнює справедливiй вартостi активу. В таком випадку актив списується з балансу, натомiсть визнається дебiторська заборгованiсть за переданим в оренду активом. Якщо ознаки фiнансової оренди вiдсутнi, то оренда вважається операцiйною. Актив продовжує облiковуватись в складi основних засобiв та амортизуватися. Оренднi платежi вiдображаються в складi операцiйних доходiв на рiвномiрнiй основ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12.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вгостроковi зобов'язання з оренди складають 109700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бов'язання з оренди - 114515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ливостi стану розвитку галузi, в якiй здiйснює дiяльнiсть особ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ижче наведенi балансова вартiсть активiв в формi права користування i руху за перiод:</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вартiсть (тис.грн).</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1 сiчня 2023 року</w:t>
        <w:tab/>
        <w:t>- 1 086 431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ходження</w:t>
        <w:tab/>
        <w:t>-309 775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ття</w:t>
        <w:tab/>
        <w:tab/>
        <w:t>-(82 580)</w:t>
        <w:tab/>
        <w:t>.</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3 року</w:t>
        <w:tab/>
        <w:t>-1 313 626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ходження</w:t>
        <w:tab/>
        <w:t xml:space="preserve">-385 014 </w:t>
        <w:tab/>
        <w:t>.</w:t>
        <w:tab/>
        <w:tab/>
        <w:tab/>
      </w:r>
    </w:p>
    <w:p>
      <w:pPr>
        <w:pStyle w:val="Normal"/>
        <w:widowControl w:val="false"/>
        <w:autoSpaceDE w:val="false"/>
        <w:spacing w:lineRule="auto" w:line="240" w:before="0" w:after="0"/>
        <w:jc w:val="both"/>
        <w:rPr/>
      </w:pPr>
      <w:r>
        <w:rPr>
          <w:rFonts w:cs="Times New Roman CYR" w:ascii="Times New Roman CYR" w:hAnsi="Times New Roman CYR"/>
          <w:b/>
          <w:sz w:val="24"/>
          <w:szCs w:val="24"/>
        </w:rPr>
        <w:t>Вибуття</w:t>
      </w:r>
      <w:r>
        <w:rPr>
          <w:rFonts w:cs="Times New Roman CYR" w:ascii="Times New Roman CYR" w:hAnsi="Times New Roman CYR"/>
          <w:sz w:val="24"/>
          <w:szCs w:val="24"/>
        </w:rPr>
        <w:tab/>
        <w:t>-(20 331)</w:t>
        <w:tab/>
        <w:t>.</w:t>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4 року</w:t>
        <w:tab/>
        <w:t>-1 678 309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копичена амортизацiя.</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1 сiчня 2023 року</w:t>
        <w:tab/>
        <w:tab/>
        <w:t>-(308 402).</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на амортизацiю</w:t>
        <w:tab/>
        <w:t>- (101 148).</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ття</w:t>
        <w:tab/>
        <w:t>-54 041 .</w:t>
        <w:tab/>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3 року -(355 509).</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на амортизацiю</w:t>
        <w:tab/>
        <w:t>-(138 656).</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ття</w:t>
        <w:tab/>
        <w:t>-8 503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4 року</w:t>
        <w:tab/>
        <w:t>-(485 662).</w:t>
        <w:tab/>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Чиста балансова вартiсть</w:t>
      </w:r>
      <w:r>
        <w:rPr>
          <w:rFonts w:cs="Times New Roman CYR" w:ascii="Times New Roman CYR" w:hAnsi="Times New Roman CYR"/>
          <w:sz w:val="24"/>
          <w:szCs w:val="24"/>
          <w:lang w:val="uk-UA"/>
        </w:rPr>
        <w:t>:</w:t>
      </w:r>
      <w:r>
        <w:rPr>
          <w:rFonts w:cs="Times New Roman CYR" w:ascii="Times New Roman CYR" w:hAnsi="Times New Roman CYR"/>
          <w:sz w:val="24"/>
          <w:szCs w:val="24"/>
        </w:rPr>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3 року</w:t>
        <w:tab/>
        <w:t xml:space="preserve">-958 117 </w:t>
        <w:tab/>
        <w:t>.</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4 року</w:t>
        <w:tab/>
        <w:t>-1 192 647 .</w:t>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Нижче наведено балансову вартiсть зобов'язань з оренди та їх рух протягом перiоду:</w:t>
        <w:tab/>
        <w:tab/>
        <w:tab/>
        <w:tab/>
        <w:tab/>
        <w:tab/>
        <w:tab/>
        <w:tab/>
        <w:tab/>
        <w:tab/>
        <w:tab/>
        <w:tab/>
        <w:tab/>
        <w:tab/>
        <w:tab/>
        <w:tab/>
        <w:tab/>
        <w:tab/>
        <w:t xml:space="preserve">                                              Оренда землi</w:t>
        <w:tab/>
        <w:t xml:space="preserve">   </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 xml:space="preserve"> Лiзинг технiки</w:t>
        <w:tab/>
        <w:t xml:space="preserve">           </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Всього зобов`язання з оренди</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1 сiчня 2023 року</w:t>
        <w:tab/>
        <w:tab/>
        <w:t xml:space="preserve">903 602 </w:t>
        <w:tab/>
        <w:tab/>
        <w:t xml:space="preserve">      -</w:t>
        <w:tab/>
        <w:tab/>
        <w:tab/>
        <w:t xml:space="preserve">903 602 </w:t>
        <w:tab/>
        <w:tab/>
        <w:t>Оборотнi</w:t>
        <w:tab/>
        <w:tab/>
        <w:tab/>
        <w:tab/>
        <w:t xml:space="preserve">176 055 </w:t>
        <w:tab/>
        <w:tab/>
        <w:t>-</w:t>
        <w:tab/>
        <w:tab/>
        <w:tab/>
        <w:t xml:space="preserve">176 055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оротнi</w:t>
        <w:tab/>
        <w:tab/>
        <w:tab/>
        <w:t xml:space="preserve">727 547 </w:t>
        <w:tab/>
        <w:tab/>
        <w:t>-</w:t>
        <w:tab/>
        <w:tab/>
        <w:tab/>
        <w:t xml:space="preserve">727 547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ходження</w:t>
        <w:tab/>
        <w:tab/>
        <w:tab/>
        <w:t xml:space="preserve">139 249 </w:t>
        <w:tab/>
        <w:tab/>
        <w:t xml:space="preserve">116 709 </w:t>
        <w:tab/>
        <w:tab/>
        <w:tab/>
        <w:t xml:space="preserve">255 958 </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Вибуття</w:t>
        <w:tab/>
        <w:tab/>
        <w:tab/>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0 803)</w:t>
        <w:tab/>
        <w:tab/>
        <w:t>-</w:t>
        <w:tab/>
        <w:tab/>
        <w:tab/>
        <w:t>(30 803)</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вiдсоткiв</w:t>
        <w:tab/>
        <w:tab/>
        <w:t xml:space="preserve">176 630 </w:t>
        <w:tab/>
        <w:tab/>
        <w:t xml:space="preserve">4 221 </w:t>
        <w:tab/>
        <w:tab/>
        <w:tab/>
        <w:t xml:space="preserve">180 851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Виплати</w:t>
        <w:tab/>
        <w:tab/>
        <w:tab/>
        <w:tab/>
        <w:t>(301 667)</w:t>
        <w:tab/>
        <w:tab/>
        <w:t>(15 968)</w:t>
        <w:tab/>
        <w:tab/>
        <w:tab/>
        <w:t>(317 635)</w:t>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3 року</w:t>
        <w:tab/>
        <w:t xml:space="preserve">887 011 </w:t>
        <w:tab/>
        <w:tab/>
        <w:t xml:space="preserve">104 962 </w:t>
        <w:tab/>
        <w:tab/>
        <w:tab/>
        <w:t xml:space="preserve">991 973 </w:t>
        <w:tab/>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Оборотнi</w:t>
        <w:tab/>
        <w:tab/>
        <w:tab/>
        <w:tab/>
        <w:t xml:space="preserve">233 441 </w:t>
        <w:tab/>
        <w:tab/>
        <w:t xml:space="preserve">23 245 </w:t>
        <w:tab/>
        <w:tab/>
        <w:tab/>
        <w:t xml:space="preserve">256 686 </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Н</w:t>
      </w:r>
      <w:r>
        <w:rPr>
          <w:rFonts w:cs="Times New Roman CYR" w:ascii="Times New Roman CYR" w:hAnsi="Times New Roman CYR"/>
          <w:sz w:val="24"/>
          <w:szCs w:val="24"/>
        </w:rPr>
        <w:t>еоборотнi</w:t>
        <w:tab/>
        <w:tab/>
        <w:tab/>
        <w:t xml:space="preserve">653 570 </w:t>
        <w:tab/>
        <w:tab/>
        <w:t xml:space="preserve">81 717 </w:t>
        <w:tab/>
        <w:tab/>
        <w:tab/>
        <w:t xml:space="preserve">735 287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ходження</w:t>
        <w:tab/>
        <w:tab/>
        <w:tab/>
        <w:t xml:space="preserve">347 504 </w:t>
        <w:tab/>
        <w:tab/>
        <w:t>-</w:t>
        <w:tab/>
        <w:tab/>
        <w:tab/>
        <w:t xml:space="preserve">347 504 </w:t>
        <w:tab/>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Рекласифiкацiї</w:t>
        <w:tab/>
        <w:tab/>
        <w:tab/>
        <w:t xml:space="preserve">17 973 </w:t>
        <w:tab/>
        <w:tab/>
        <w:t>-</w:t>
        <w:tab/>
        <w:tab/>
        <w:tab/>
        <w:t xml:space="preserve">17 973 </w:t>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В</w:t>
      </w:r>
      <w:r>
        <w:rPr>
          <w:rFonts w:cs="Times New Roman CYR" w:ascii="Times New Roman CYR" w:hAnsi="Times New Roman CYR"/>
          <w:sz w:val="24"/>
          <w:szCs w:val="24"/>
        </w:rPr>
        <w:t>ибуття</w:t>
        <w:tab/>
        <w:tab/>
        <w:tab/>
        <w:tab/>
        <w:t>(12 289)</w:t>
        <w:tab/>
        <w:tab/>
        <w:t>-</w:t>
        <w:tab/>
        <w:tab/>
        <w:tab/>
        <w:t>(12 289)</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вiдсоткiв</w:t>
        <w:tab/>
        <w:tab/>
        <w:t xml:space="preserve">150 524 </w:t>
        <w:tab/>
        <w:tab/>
        <w:t xml:space="preserve">10 516 </w:t>
        <w:tab/>
        <w:tab/>
        <w:tab/>
        <w:t xml:space="preserve">161 040 </w:t>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Виплати</w:t>
        <w:tab/>
        <w:tab/>
        <w:tab/>
        <w:tab/>
      </w:r>
      <w:r>
        <w:rPr>
          <w:rFonts w:cs="Times New Roman CYR" w:ascii="Times New Roman CYR" w:hAnsi="Times New Roman CYR"/>
          <w:sz w:val="24"/>
          <w:szCs w:val="24"/>
          <w:lang w:val="uk-UA"/>
        </w:rPr>
        <w:t>(</w:t>
      </w:r>
      <w:r>
        <w:rPr>
          <w:rFonts w:cs="Times New Roman CYR" w:ascii="Times New Roman CYR" w:hAnsi="Times New Roman CYR"/>
          <w:sz w:val="24"/>
          <w:szCs w:val="24"/>
        </w:rPr>
        <w:t>260 922)</w:t>
        <w:tab/>
        <w:tab/>
        <w:t>(33 761)</w:t>
        <w:tab/>
        <w:tab/>
        <w:tab/>
        <w:t>(294 683)</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таном на 31 грудня 2024 року</w:t>
        <w:tab/>
        <w:t xml:space="preserve">1 129 801 </w:t>
        <w:tab/>
        <w:t xml:space="preserve">81 717 </w:t>
        <w:tab/>
        <w:tab/>
        <w:tab/>
        <w:t xml:space="preserve">1 211 518 </w:t>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О</w:t>
      </w:r>
      <w:r>
        <w:rPr>
          <w:rFonts w:cs="Times New Roman CYR" w:ascii="Times New Roman CYR" w:hAnsi="Times New Roman CYR"/>
          <w:sz w:val="24"/>
          <w:szCs w:val="24"/>
        </w:rPr>
        <w:t>боротнi</w:t>
        <w:tab/>
        <w:tab/>
        <w:tab/>
        <w:tab/>
        <w:t xml:space="preserve">91 271 </w:t>
        <w:tab/>
        <w:tab/>
        <w:t xml:space="preserve">23 245 </w:t>
        <w:tab/>
        <w:tab/>
        <w:tab/>
        <w:t xml:space="preserve">14 515 </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оротнi</w:t>
        <w:tab/>
        <w:tab/>
        <w:tab/>
        <w:t xml:space="preserve">       1 038 531 </w:t>
        <w:tab/>
        <w:t xml:space="preserve">          58 472 </w:t>
        <w:tab/>
        <w:tab/>
        <w:tab/>
        <w:t xml:space="preserve">1 097 003 </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 xml:space="preserve">В галузi цукрового виробництва розвивається партнерська програма "Цукровий буряк - вибiр розумних" .  В 2023р в програмi взяли участь  79 партнерiв  , якi здали на переробку 445 507,989 т цурового буряка, що в порiвняннi з 2022роком бiльше на  44 партнери , 202 310,282 тон цукрового буряка. В 2024роцi  </w:t>
      </w:r>
      <w:r>
        <w:rPr>
          <w:rFonts w:cs="Times New Roman CYR" w:ascii="Times New Roman CYR" w:hAnsi="Times New Roman CYR"/>
          <w:sz w:val="24"/>
          <w:szCs w:val="24"/>
          <w:lang w:val="uk-UA"/>
        </w:rPr>
        <w:t>було</w:t>
      </w:r>
      <w:r>
        <w:rPr>
          <w:rFonts w:cs="Times New Roman CYR" w:ascii="Times New Roman CYR" w:hAnsi="Times New Roman CYR"/>
          <w:sz w:val="24"/>
          <w:szCs w:val="24"/>
        </w:rPr>
        <w:t xml:space="preserve"> залучено </w:t>
      </w:r>
      <w:r>
        <w:rPr>
          <w:rFonts w:cs="Times New Roman CYR" w:ascii="Times New Roman CYR" w:hAnsi="Times New Roman CYR"/>
          <w:sz w:val="24"/>
          <w:szCs w:val="24"/>
          <w:lang w:val="uk-UA"/>
        </w:rPr>
        <w:t>101</w:t>
      </w:r>
      <w:r>
        <w:rPr>
          <w:rFonts w:cs="Times New Roman CYR" w:ascii="Times New Roman CYR" w:hAnsi="Times New Roman CYR"/>
          <w:sz w:val="24"/>
          <w:szCs w:val="24"/>
        </w:rPr>
        <w:t xml:space="preserve"> партнер, якi здали на переробку </w:t>
      </w:r>
      <w:r>
        <w:rPr>
          <w:rFonts w:cs="Times New Roman CYR" w:ascii="Times New Roman CYR" w:hAnsi="Times New Roman CYR"/>
          <w:sz w:val="24"/>
          <w:szCs w:val="24"/>
          <w:lang w:val="uk-UA"/>
        </w:rPr>
        <w:t xml:space="preserve">475 945,732 </w:t>
      </w:r>
      <w:r>
        <w:rPr>
          <w:rFonts w:cs="Times New Roman CYR" w:ascii="Times New Roman CYR" w:hAnsi="Times New Roman CYR"/>
          <w:sz w:val="24"/>
          <w:szCs w:val="24"/>
        </w:rPr>
        <w:t xml:space="preserve">т цукрового буряка </w:t>
      </w:r>
      <w:r>
        <w:rPr>
          <w:rFonts w:cs="Times New Roman CYR" w:ascii="Times New Roman CYR" w:hAnsi="Times New Roman CYR"/>
          <w:sz w:val="24"/>
          <w:szCs w:val="24"/>
          <w:lang w:val="uk-UA"/>
        </w:rPr>
        <w:t xml:space="preserve">, в т.ч. в 4 кв 2024р- 98 партнерів, </w:t>
      </w:r>
      <w:r>
        <w:rPr>
          <w:rFonts w:cs="Times New Roman CYR" w:ascii="Times New Roman CYR" w:hAnsi="Times New Roman CYR"/>
          <w:sz w:val="24"/>
          <w:szCs w:val="24"/>
        </w:rPr>
        <w:t xml:space="preserve">якi здали на переробку </w:t>
      </w:r>
      <w:r>
        <w:rPr>
          <w:rFonts w:cs="Times New Roman CYR" w:ascii="Times New Roman CYR" w:hAnsi="Times New Roman CYR"/>
          <w:sz w:val="24"/>
          <w:szCs w:val="24"/>
          <w:lang w:val="uk-UA"/>
        </w:rPr>
        <w:t xml:space="preserve">412 523 </w:t>
      </w:r>
      <w:r>
        <w:rPr>
          <w:rFonts w:cs="Times New Roman CYR" w:ascii="Times New Roman CYR" w:hAnsi="Times New Roman CYR"/>
          <w:sz w:val="24"/>
          <w:szCs w:val="24"/>
        </w:rPr>
        <w:t>т цукрового буря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а програма дозволяє в галузi сiльського господарства по напрямку рослинництва обробляти та використовувати  земельнi дiлянки пiд iншi с/г культури.</w:t>
      </w:r>
    </w:p>
    <w:p>
      <w:pPr>
        <w:pStyle w:val="Normal"/>
        <w:widowControl w:val="false"/>
        <w:autoSpaceDE w:val="false"/>
        <w:spacing w:lineRule="auto" w:line="240" w:before="0" w:after="0"/>
        <w:jc w:val="both"/>
        <w:rPr/>
      </w:pPr>
      <w:r>
        <w:rPr>
          <w:rFonts w:cs="Times New Roman CYR" w:ascii="Times New Roman CYR" w:hAnsi="Times New Roman CYR"/>
          <w:sz w:val="24"/>
          <w:szCs w:val="24"/>
        </w:rPr>
        <w:t>В галузi тваринництва пров</w:t>
      </w:r>
      <w:r>
        <w:rPr>
          <w:rFonts w:cs="Times New Roman CYR" w:ascii="Times New Roman CYR" w:hAnsi="Times New Roman CYR"/>
          <w:sz w:val="24"/>
          <w:szCs w:val="24"/>
          <w:lang w:val="uk-UA"/>
        </w:rPr>
        <w:t xml:space="preserve">едено </w:t>
      </w:r>
      <w:r>
        <w:rPr>
          <w:rFonts w:cs="Times New Roman CYR" w:ascii="Times New Roman CYR" w:hAnsi="Times New Roman CYR"/>
          <w:sz w:val="24"/>
          <w:szCs w:val="24"/>
        </w:rPr>
        <w:t xml:space="preserve"> реконструкцiя корiвникiв з метою збiльшення поголiв'я ВРХ.</w:t>
      </w:r>
      <w:r>
        <w:rPr>
          <w:rFonts w:cs="Times New Roman CYR" w:ascii="Times New Roman CYR" w:hAnsi="Times New Roman CYR"/>
          <w:sz w:val="24"/>
          <w:szCs w:val="24"/>
          <w:lang w:val="uk-UA"/>
        </w:rPr>
        <w:t xml:space="preserve"> МТФ в с. Яланець закрито , поголів’я переведено на МТФ в с. Дзигівка. Станом на 31.12.2024р поголів’я складає 8004 ос.</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pPr>
      <w:r>
        <w:rPr>
          <w:rFonts w:cs="Times New Roman CYR" w:ascii="Times New Roman CYR" w:hAnsi="Times New Roman CYR"/>
          <w:b/>
          <w:sz w:val="24"/>
          <w:szCs w:val="24"/>
          <w:lang w:val="uk-UA"/>
        </w:rPr>
        <w:t>8. Опис ризик</w:t>
      </w:r>
      <w:r>
        <w:rPr>
          <w:rFonts w:cs="Times New Roman CYR" w:ascii="Times New Roman CYR" w:hAnsi="Times New Roman CYR"/>
          <w:b/>
          <w:sz w:val="24"/>
          <w:szCs w:val="24"/>
        </w:rPr>
        <w:t>i</w:t>
      </w:r>
      <w:r>
        <w:rPr>
          <w:rFonts w:cs="Times New Roman CYR" w:ascii="Times New Roman CYR" w:hAnsi="Times New Roman CYR"/>
          <w:b/>
          <w:sz w:val="24"/>
          <w:szCs w:val="24"/>
          <w:lang w:val="uk-UA"/>
        </w:rPr>
        <w:t>в, як</w:t>
      </w:r>
      <w:r>
        <w:rPr>
          <w:rFonts w:cs="Times New Roman CYR" w:ascii="Times New Roman CYR" w:hAnsi="Times New Roman CYR"/>
          <w:b/>
          <w:sz w:val="24"/>
          <w:szCs w:val="24"/>
        </w:rPr>
        <w:t>i</w:t>
      </w:r>
      <w:r>
        <w:rPr>
          <w:rFonts w:cs="Times New Roman CYR" w:ascii="Times New Roman CYR" w:hAnsi="Times New Roman CYR"/>
          <w:b/>
          <w:sz w:val="24"/>
          <w:szCs w:val="24"/>
          <w:lang w:val="uk-UA"/>
        </w:rPr>
        <w:t xml:space="preserve"> притаманн</w:t>
      </w:r>
      <w:r>
        <w:rPr>
          <w:rFonts w:cs="Times New Roman CYR" w:ascii="Times New Roman CYR" w:hAnsi="Times New Roman CYR"/>
          <w:b/>
          <w:sz w:val="24"/>
          <w:szCs w:val="24"/>
        </w:rPr>
        <w:t>i</w:t>
      </w:r>
      <w:r>
        <w:rPr>
          <w:rFonts w:cs="Times New Roman CYR" w:ascii="Times New Roman CYR" w:hAnsi="Times New Roman CYR"/>
          <w:b/>
          <w:sz w:val="24"/>
          <w:szCs w:val="24"/>
          <w:lang w:val="uk-UA"/>
        </w:rPr>
        <w:t xml:space="preserve"> д</w:t>
      </w:r>
      <w:r>
        <w:rPr>
          <w:rFonts w:cs="Times New Roman CYR" w:ascii="Times New Roman CYR" w:hAnsi="Times New Roman CYR"/>
          <w:b/>
          <w:sz w:val="24"/>
          <w:szCs w:val="24"/>
        </w:rPr>
        <w:t>i</w:t>
      </w:r>
      <w:r>
        <w:rPr>
          <w:rFonts w:cs="Times New Roman CYR" w:ascii="Times New Roman CYR" w:hAnsi="Times New Roman CYR"/>
          <w:b/>
          <w:sz w:val="24"/>
          <w:szCs w:val="24"/>
          <w:lang w:val="uk-UA"/>
        </w:rPr>
        <w:t>яльност</w:t>
      </w:r>
      <w:r>
        <w:rPr>
          <w:rFonts w:cs="Times New Roman CYR" w:ascii="Times New Roman CYR" w:hAnsi="Times New Roman CYR"/>
          <w:b/>
          <w:sz w:val="24"/>
          <w:szCs w:val="24"/>
        </w:rPr>
        <w:t>i</w:t>
      </w:r>
      <w:r>
        <w:rPr>
          <w:rFonts w:cs="Times New Roman CYR" w:ascii="Times New Roman CYR" w:hAnsi="Times New Roman CYR"/>
          <w:b/>
          <w:sz w:val="24"/>
          <w:szCs w:val="24"/>
          <w:lang w:val="uk-UA"/>
        </w:rPr>
        <w:t xml:space="preserve"> особи, п</w:t>
      </w:r>
      <w:r>
        <w:rPr>
          <w:rFonts w:cs="Times New Roman CYR" w:ascii="Times New Roman CYR" w:hAnsi="Times New Roman CYR"/>
          <w:b/>
          <w:sz w:val="24"/>
          <w:szCs w:val="24"/>
        </w:rPr>
        <w:t>i</w:t>
      </w:r>
      <w:r>
        <w:rPr>
          <w:rFonts w:cs="Times New Roman CYR" w:ascii="Times New Roman CYR" w:hAnsi="Times New Roman CYR"/>
          <w:b/>
          <w:sz w:val="24"/>
          <w:szCs w:val="24"/>
          <w:lang w:val="uk-UA"/>
        </w:rPr>
        <w:t>дходи до управл</w:t>
      </w:r>
      <w:r>
        <w:rPr>
          <w:rFonts w:cs="Times New Roman CYR" w:ascii="Times New Roman CYR" w:hAnsi="Times New Roman CYR"/>
          <w:b/>
          <w:sz w:val="24"/>
          <w:szCs w:val="24"/>
        </w:rPr>
        <w:t>i</w:t>
      </w:r>
      <w:r>
        <w:rPr>
          <w:rFonts w:cs="Times New Roman CYR" w:ascii="Times New Roman CYR" w:hAnsi="Times New Roman CYR"/>
          <w:b/>
          <w:sz w:val="24"/>
          <w:szCs w:val="24"/>
          <w:lang w:val="uk-UA"/>
        </w:rPr>
        <w:t>ння ризиками, заходи особи щодо зменшення впливу ризик</w:t>
      </w:r>
      <w:r>
        <w:rPr>
          <w:rFonts w:cs="Times New Roman CYR" w:ascii="Times New Roman CYR" w:hAnsi="Times New Roman CYR"/>
          <w:b/>
          <w:sz w:val="24"/>
          <w:szCs w:val="24"/>
        </w:rPr>
        <w:t>i</w:t>
      </w:r>
      <w:r>
        <w:rPr>
          <w:rFonts w:cs="Times New Roman CYR" w:ascii="Times New Roman CYR" w:hAnsi="Times New Roman CYR"/>
          <w:b/>
          <w:sz w:val="24"/>
          <w:szCs w:val="24"/>
          <w:lang w:val="uk-UA"/>
        </w:rPr>
        <w:t>в.</w:t>
      </w:r>
    </w:p>
    <w:p>
      <w:pPr>
        <w:pStyle w:val="Normal"/>
        <w:widowControl w:val="false"/>
        <w:autoSpaceDE w:val="false"/>
        <w:spacing w:lineRule="auto" w:line="240" w:before="0" w:after="0"/>
        <w:jc w:val="both"/>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ристання Компанiєю рiзних фiнансових iнструментiв призводить до iснування наступних видiв ризикiв:</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ризикiв входить до фiнансової звiтностi. Полiтика Компанiї з управлiння ризиками нацiлена на визначення, аналiз i монiторинг дотримання встановлених граничних лiмiтiв ризику.</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омпанiї, схильнi до  кредитного ризику, представленi торговою та iншою дебiторською заборгованiстю, короткостроковими грошовими депозитами i грошовими коштами та їх еквiвалентами. Компанiя оцiнює ECL i визнає чистi збитки вiд знецiнення фiнансових активiв на кожну звiтну дату. Виявленi збитки вiд знецiнення, що виникають за короткостроковими грошовими вкладами i грошовими коштами i їх еквiвалентами, були несуттєвими станом на 31 грудня 2024 року. Контрактнi активи несуттєвi i не представленi окремо в фiнансовiй звiтностi та, отже, не пiдлягають аналiзу на предмет знецiнення за станом на 31 грудня 2024 року.</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ризик того, що контрагент не виконає свої зобов'язання за фiнансовим iнструментом або договором з клiєнтом, що призведе до фiнансових збиткiв. Компанiя схильна до кредитного ризику в результатi своєї операцiйної дiяльностi (в основному за торговельною дебiторською заборгованiстю) i фiнансової дiяльностi, включаючи депозити в банках i фiнансових установах, операцiї з iноземною валютою та iншi фiнансовi iнструмент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залежить головним чином вiд iндивiдуальних особливостей кожного клiєнта. Демографiя клiєнтської бази Компанiї, включаючи ризик дефолту галузi i країни, в якiй працюють клiєнти, чинить менший вплив на кредитний ризик.</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встановило кредитну полiтику, вiдповiдно до якої кожен новий клiєнт iндивiдуально аналiзується на предмет кредитоспроможностi, перш нiж пропонуються стандартнi умови оплати i доставки. В огляд включенi зовнiшнi рейтинги, якщо такi є, а в деяких випадках i банкiвськi посилання.</w:t>
        <w:tab/>
        <w:t>Бiльшiсть клiєнтiв укладають угоди з Компанiєю понад три роки, i нiяких збиткiв вiд невиконання цими контрагентами не очiкується. При монiторингу кредитного ризику клiєнтiв клiєнти групуються за їх кредитними характеристиками, включаючи те, чи є вони фiзичною або юридичною особою, будь то оптовий, роздрiбний або кiнцевий користувач, географiчне положення, галузь, термiн погашення i наявнiсть попереднiх фiнансових труднощiв. Торгова та iнша дебiторська заборгованiсть вiдноситься в основному до оптових покупцiв. Клiєнти, вiднесенi до категорiї "високого ризику", перемiщуються в обмежений список клiєнтiв, i майбутнi продажi здiйснюються на умовах передоплати за згодою керiвництва. Компанiя не вимагає забезпечення щодо торговельної та iншої дебiторської заборгованостi.</w:t>
        <w:tab/>
        <w:t>Компанiя визначає  резерв, який являє собою оцiнку очiкуваних кредитних збиткiв протягом термiну служби щодо торговельної та iншої дебiторської заборгованостi. Компанiя застосовує спрощений пiдхiд, дозволений  МСФЗ (IFRS) 9 для оцiнки очiкуваних кредитних збиткiв, який визначає, що  розмiр  очiкуваних збиткiв  встановлюється виходячи з загального життєвого циклу  для всiєї торгової та iншої дебiторської заборгованостi. Для оцiнки очiкуваних кредитних втрат торговельна та iнша дебiторська заборгованiсть була згрупована на основi загальних характеристик кредитного ризику i прострочених днiв. Очiкуванi рiвнi втрат заснованi на платiжних профiлях продажiв протягом перiоду за 24 мiсяцi до 31 грудня 2024 року i вiдповiдних iсторичних кредитних збиткiв, понесених протягом цього перiоду. Процентнi збитки за минулi перiоди не коригуються з урахуванням поточної i макроекономiчної iнформацiї про макроекономiчнi фактори, що впливають на здатнiсть клiєнтiв погашати дебiторську заборгованiсть, оскiльки зобов'язання є короткостроковими за своїм характером i впливають на коригування несуттєво.</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кази того, що фiнансовий актив знецiнений, включають такi спостережуванi дан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фiнансовi труднощi позичальника або емiтента;</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ушення договору, таке як дефолт або прострочення понад 365 днiв;</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ком ймовiрно, що позичальник увiйде в банкрутство.</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а якiсть фiнансових активiв.</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операцiї тiльки з визнаними кредитоспроможними третiми особами. Полiтика Компанiї передбачає, що всi клiєнти, якi хочуть торгувати на умовах кредиту, повиннi пройти процедуру перевiрки кредитоспроможностi. Крiм того, дебiторська заборгованiсть вiдстежується на постiйнiй основi.</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а якiсть грошових коштiв та їх еквiвалентiв оцiнюється з посиланням на зовнiшнi кредитнi рейтин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м ризиком є можливiсть фiнансових втрат Компанiї в результатi нездатностi контрагентiв погасити свої зобов'язання за фiнансовими iнструментами або договором. Компанiя здiйснює операцiї тiльки з вiдомими i кредитоспроможними третiми особами. Цей ризик вiдноситься до дебiторської заборгованостi, визначених грошових еквiвалентiв i фiнансових iнвестицiй, i також iнших фiнансових iнструментiв. Максимальної схильнiстю кредитному ризику на кiнець року є балансова вартiсть кожного класу фiнансових активiв.</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iк, що закiнчився 31 грудня 2024 року, близько 88% доходiв отриманi вiд 18-х клiєнтiв . Станом на 31 грудня 2024 року бiля 89% торгової дебiторської заборгованостi включають заборгованiсть вiд 9-х великих контрагентiв, якi мають найдовший договiрний перiод погашення дебiторської заборгованостi.</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ксимальної схильнiстю кредитному ризику на кiнець року є балансова вартiсть кожного класу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i короткостроковi депозити -16957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ргiвельна дебiторська заборгованiсть - 167522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за фiнансовим iнструментом коливатиметься в наслiдок змiн ринкових цiн. Ринковi цiни включають в себе такi ризики: валютний ризик, ризик змiни процентної ставки, iнший цiновий ризик.</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того, що справедлива вартiсть або майбутнi грошовi потоки, пов'язанi з схильнiстю до ризику, будуть коливатися внаслiдок змiн у валютних курсах. Схильнiсть Групи ризику змiни валютних курсiв обумовлена, перш за все, її операцiйною дiяльнiстю (коли виручка або витрати деномiнованi в iноземнiй валютi).</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управляє ризиками, що виникають при обмiнi функцiональної валюти. Компанiя уникала здiйснення ризикованих операцiй, якi схильнi до валютних ризикi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тупнi активи i зобов'язання в iноземнiй валютi схильнi до валютн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 вiдображає ризик змiни справедливої вартостi майбутнiх грошових потокiв, пов'язаних з фiнансовим iнструментом, в результатi змiн ринкових ставок вiдсотка. На змiну виплат вiдсоткiв за позиками Компанiї може вплинути змiна плаваючої процентної ставки. Можливiсть змiни процентних ставок обумовлено їх прив'язкою до ставки Libor, передбаченої договором можливостi їх перегляду.</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зики Компанiї переважно короткостроковi. Компанiя має позики з фiксованою i плаваючою процентною ставкою. Пiд фiксованою процентною ставкою мається на увазi ставка, числове значення якої вказано безпосередньо в договорi i яка не залежить вiд змiни середньоринкових ставок (Libor), а також не може бути змiнена протягом дiї договору.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Компанiя може зiткнутися з труднощами по виконанню своїх зобов'язань, у зв'язку з вiдсутнiстю лiквiдних коштiв. Зазвичай Компанiя гарантує, що при вiдсутностi форс-мажорних обставин вона володiє достатнiми ресурсами для своєчасного погашення кредиторської заборгованостi, включаючи фiнансовi зобов'язання.</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ежне управлiння ризиком лiквiдностi передбачає пiдтримку достатнього рiвня коштiв, надiйну кредитну полiтику, достатня кiлькiсть запасiв, якi можуть бути проданi, наявнiсть фiнансування за допомогою отримання вiдповiдних кредитних коштiв, а також можливiсть закриття позицiї на ринку. У таблицях подано термiни погашення непохiдних фiнансових зобов'язань Компанiї, на пiдставi договiрних недисконтованих платежiв, включаючи процентнi платежi, станом на:</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грудня 2024 року</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1 року</w:t>
        <w:tab/>
        <w:t>"Вiд 1 року до 2 рокiв"    "Вiд 2 рокiв до 5 рокiв"</w:t>
        <w:tab/>
        <w:t>"Бiльше 5 рокiв"</w:t>
        <w:tab/>
        <w:t>Разом</w:t>
        <w:tab/>
        <w:tab/>
        <w:t>Зобов'язання з оренди</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88 716 </w:t>
        <w:tab/>
        <w:tab/>
        <w:t xml:space="preserve">283 652 </w:t>
        <w:tab/>
        <w:tab/>
        <w:tab/>
        <w:t xml:space="preserve">742 958 </w:t>
        <w:tab/>
        <w:t xml:space="preserve">1 168 239 </w:t>
        <w:tab/>
        <w:t xml:space="preserve">          2 483 565 </w:t>
        <w:tab/>
        <w:tab/>
        <w:t>Торгова кредиторська заборгованiсть.</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51 913 </w:t>
        <w:tab/>
        <w:tab/>
        <w:tab/>
        <w:tab/>
        <w:tab/>
        <w:t>-</w:t>
        <w:tab/>
        <w:tab/>
        <w:tab/>
        <w:tab/>
        <w:tab/>
        <w:tab/>
        <w:t xml:space="preserve">251 913 </w:t>
        <w:tab/>
        <w:tab/>
        <w:t>Iншi короткостроковi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99 871 </w:t>
        <w:tab/>
        <w:tab/>
        <w:tab/>
        <w:tab/>
        <w:t xml:space="preserve">                                                       199871</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 xml:space="preserve">Разом: 740 500 </w:t>
        <w:tab/>
        <w:t xml:space="preserve">283 652 </w:t>
        <w:tab/>
        <w:tab/>
        <w:tab/>
        <w:t xml:space="preserve">742 958 </w:t>
        <w:tab/>
        <w:t xml:space="preserve">1 168 239 </w:t>
        <w:tab/>
        <w:tab/>
        <w:t xml:space="preserve">2 935 349 </w:t>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грудня 2023 року</w:t>
        <w:tab/>
        <w:tab/>
        <w:tab/>
        <w:tab/>
        <w:tab/>
        <w:tab/>
        <w:tab/>
        <w:tab/>
        <w:tab/>
        <w:tab/>
        <w:tab/>
        <w:tab/>
        <w:tab/>
        <w:t xml:space="preserve">    До 1 року</w:t>
        <w:tab/>
        <w:t xml:space="preserve">         Вiд 1 року до 2 рокiв</w:t>
        <w:tab/>
        <w:t>Вiд 2 рокiв до 5 рокiв</w:t>
        <w:tab/>
        <w:t xml:space="preserve">  Бiльше 5 рокiв</w:t>
        <w:tab/>
        <w:tab/>
        <w:t>Разом</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бов'язання з оренди</w:t>
        <w:tab/>
        <w:tab/>
        <w:tab/>
        <w:tab/>
        <w:tab/>
        <w:tab/>
        <w:tab/>
        <w:tab/>
        <w:tab/>
        <w:tab/>
        <w:tab/>
        <w:tab/>
        <w:t xml:space="preserve">312 664 </w:t>
        <w:tab/>
        <w:tab/>
        <w:t xml:space="preserve">309 068 </w:t>
        <w:tab/>
        <w:tab/>
        <w:t xml:space="preserve">864 653 </w:t>
        <w:tab/>
        <w:tab/>
        <w:t xml:space="preserve">1 710 982 </w:t>
        <w:tab/>
        <w:tab/>
        <w:t xml:space="preserve">3 197 367 </w:t>
        <w:tab/>
        <w:t>Торгова кредиторська заборгованiсть</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9 930 </w:t>
        <w:tab/>
        <w:tab/>
        <w:tab/>
        <w:tab/>
        <w:tab/>
        <w:t>-</w:t>
        <w:tab/>
        <w:tab/>
        <w:tab/>
        <w:tab/>
        <w:tab/>
        <w:tab/>
        <w:t xml:space="preserve">139 930 </w:t>
        <w:tab/>
        <w:tab/>
        <w:t>Iншi короткостроковi зобов'язання</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6 478 </w:t>
        <w:tab/>
        <w:tab/>
        <w:tab/>
        <w:tab/>
        <w:tab/>
        <w:t>-</w:t>
        <w:tab/>
        <w:tab/>
        <w:tab/>
        <w:tab/>
        <w:tab/>
        <w:tab/>
        <w:t xml:space="preserve">        26 478 </w:t>
        <w:tab/>
        <w:t xml:space="preserve">Разом:479072 </w:t>
        <w:tab/>
        <w:t xml:space="preserve">                 309 068 </w:t>
        <w:tab/>
        <w:tab/>
        <w:t xml:space="preserve">864 653 </w:t>
        <w:tab/>
        <w:tab/>
        <w:t xml:space="preserve">1 710 982 </w:t>
        <w:tab/>
        <w:t xml:space="preserve">  3 363 775 </w:t>
        <w:tab/>
        <w:t>Управлiння капiталом.</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 Компанiї включає статутний капiтал i нерозподiлений прибуток попереднiх перiодiв.</w:t>
        <w:tab/>
        <w:tab/>
        <w:t>Основною метою Компанiї щодо управлiння капiталом є забезпечення стабiльної кредитоспроможностi i адекватного рiвня капiталу для ведення дiяльностi та максимiзацiї прибутку Компанiї, а також пiдтримання оптимальної структури капiталу з метою зниження його вартостi.</w:t>
        <w:tab/>
        <w:tab/>
        <w:tab/>
        <w:tab/>
        <w:t>До завдань Компанiї при управлiннi капiталом вiдносяться пiдтримка виконання Компанiєю принципу безперервної дiяльностi з метою забезпечення доходiв для акцiонерiв, вигiд для iнших учасникiв, а також з метою забезпечення оптимальної структури власних коштiв.</w:t>
        <w:tab/>
        <w:tab/>
        <w:tab/>
        <w:tab/>
        <w:tab/>
        <w:tab/>
        <w:t>Для того, щоб пiдтримувати або коригувати структуру власних коштiв, Компанiя може коригувати кiлькiсть дивiдендiв, що виплачуються акцiонерам, здiйснювати повернення капiталу акцiонерам, випускати новi акцiї або продавати активи з метою зменшення заборгованостi.</w:t>
        <w:tab/>
        <w:tab/>
        <w:tab/>
        <w:tab/>
        <w:t>Компанiя здiйснює контроль капiталу за допомогою коефiцiєнта фiнансового важеля, який розраховується шляхом дiлення чистої заборгованостi на суму капiталу i чистої заборгованостi. У чисту заборгованiсть включаються банкiвськi кредити i заборгованiсть по орендi, розрахунки з постачальниками та iнша кредиторська заборгованiсть за вирахуванням грошових коштiв та їх еквiвал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в галузi сiльського господарства.</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приятливi погоднi умови можуть привести до змiни виробництва сiльськогосподарських культ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однi умови є значним ризиком, що впливає на рослинництво. Поганi погоднi умови (занадто суха або занадто волога погода) i непередбачуванi змiни клiмату можуть мати негативний вплив на дiяльнiсть i продуктивнiсть Компанiї. У свою чергу обсяги врожаю можуть мати iстотний вплив на бiзнес Компанiї в цiлому, результати дiяльностi та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римання якомога бiльшого прибутку вiд фiнансово-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я подальшої дiяльностi товариства на найближчий рiк буде спрямована на полiпшення фiнансового стану товариства за рахунок збiльшення урожайностi, оптимiзацiю виробництва та контролю витр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актори, якi можуть вплинути на дiяльнiсть емiтента в майбутньом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оєннi дiй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стабiльнiсть законодавчої баз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можливi змiни в оподаткуваннi та кредитно-фiнансовiй полiтицi держав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гiршення загальної 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гальне падiння платоспроможного поп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iйшло (в тис.грн)</w:t>
        <w:tab/>
        <w:tab/>
        <w:t>Вибуло (в тис.грн)</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019р </w:t>
        <w:tab/>
        <w:t xml:space="preserve">95 641  </w:t>
        <w:tab/>
        <w:tab/>
        <w:tab/>
        <w:tab/>
        <w:t>28 37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0р  126 244</w:t>
        <w:tab/>
        <w:t xml:space="preserve">          </w:t>
        <w:tab/>
        <w:tab/>
        <w:t>30 018</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1р</w:t>
        <w:tab/>
        <w:t>222 188</w:t>
        <w:tab/>
        <w:tab/>
        <w:tab/>
        <w:tab/>
        <w:t>31 51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2 рiк   299 600</w:t>
        <w:tab/>
        <w:tab/>
        <w:tab/>
        <w:tab/>
        <w:t>33 44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023 рiк  393 458                         34 509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дбано в 2024роцi на баланс товариства основних засобiв первiсною вартiстю 604378 тис грн., вибуло- 53705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 об'єкти оренди та будь-якi значнi правочини Товариства  щодо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орендує с/г технiку , нерухоме майно та земельнi дiлянки, якi не  вiдносяться до значних правочи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2. виробничi потужностi та ступiнь використання обладнання : елеватор потужнiстю 60 тис.тон зерна , працює 10-11 мiсяцiв в рiк та цiлiсно-майновий комплекс цукрового заводу, потужнiстю 9000 тон ц.буряка/добу , який працює 4 мiсяцi в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1</w:t>
      </w:r>
      <w:r>
        <w:rPr>
          <w:rFonts w:cs="Times New Roman CYR" w:ascii="Times New Roman CYR" w:hAnsi="Times New Roman CYR"/>
          <w:sz w:val="24"/>
          <w:szCs w:val="24"/>
          <w:lang w:val="uk-UA"/>
        </w:rPr>
        <w:t>1</w:t>
      </w:r>
      <w:r>
        <w:rPr>
          <w:rFonts w:cs="Times New Roman CYR" w:ascii="Times New Roman CYR" w:hAnsi="Times New Roman CYR"/>
          <w:sz w:val="24"/>
          <w:szCs w:val="24"/>
        </w:rPr>
        <w:t>.3. спосiб утримання активiв: основними засобами Товариство користується на постiй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4. мiсцезнаходження основних засобiв: Термiн та умови використання основних засобiв вiдповiдають нормам. Основнi засоби всiх груп використовуються за призначенням. Обмежень на використа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емiтента є у власностi  елеватор потужнiстю 60 тис.тон зерна  , що знаходиться за адресою Тульчинський р-н, с.Городкiвка, вул. Героя України  Порошенка О. (ранiше Благовiщенська) 10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iсно-майновий комплекс цукрового заводу, потужнiстю 9000 тон ц.буряка/добу, що знаходиться за адресою Тульчинський р-н, с.Городкiвка, вул. Героя України  Порошенка О. (ранiше Благовiщенська)  10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5. екологiчнi питання, що можуть позначитися на використаннi активiв пiдприємства: Дiяльнiсть товариства залежить вiд погодних умов та екологiчних питань спричинених  погодними умовами, таких як посуха, нашестя комах-шкiдникiв i т.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6. плани капiтального будiвництва, розширення або удосконалення основних засобiв, характер та причини таких планiв: В 2024роцi проводиться реконструкцiя корiвника , за рахунок чого збiльшилось поголiв'я ВРХ на 400 голiв. Реконструкцiя об'єктiв цукрового заводу, що збiльшить продуктивнiсть обладнання та переробку цукрового буряка за до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7. суми видаткiв, у тому числi вже зробле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 2024 роцi накопичений знос склав: будинки та споруди - 176884 тис.грн., машини та обладнання - 1138556 тис.грн., транспортнi засоби - 84308 тис.грн., iншi 43462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8. методи фiнансування:  Полiтика щодо фiнансування дiяльностi емiтента - використання власних кош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оргованiсть по договорах поворотньої фiнансової допомоги на 31.12.2024р -199871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10. очiкуване зростання виробничих потужностей пiсля її завер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поголiв'я ВРХ, вiдповiдно надоїв молока. В цукровому виробництвi - збiльшення виходу цукру та зменшення втрат при переробцi.</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йбiльш iстотно на дiяльнiсть Товариства впливають наступнi пробле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єннi д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економiчна, полiтична, та фiнансова криза в країнi, в зв'язку з якою падає платоспроможнiсть населення та пiдприємст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недосконалiсть законодавчої бази та системи оподатк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залежностi вiд законодавчих та економiчних обмежен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Рiшення Єдиного акцiонера Товариства - iнформацiя у звiтi не вiдбораж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блiоква чисельнiсть працiвникiв  1214 осiб(в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0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рацiвникiв, якi працюють за сумiсництвом - 65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ельнiсть працiвникiв, якi працюють на умовах неповного робочого часу - 40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2023 рiк 441392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2024 рiк 439774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заробiтної плати збiльшився у зв'язку iз пiдвищенням оплати пра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5.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протягом звiтного перiоду не поступ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6.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зультати фiнансово - господарської дiяльностi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ю, яка може бути iстотною для оцiнки фiнансового стану та результатiв дiяльностi товариства, потенцiйнi iнвестори можуть отримати на офiцiйному сайтi https://pkp.com.ua/</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6 9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6 94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7 2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0 2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7 21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0 27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 2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6 3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 29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6 32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2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5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26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56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4 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5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4 17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50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6 9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6 94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олодiння основними засобами здiйснюється на постiйнiй основ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сновнi засоби знаходяться за мiсцем розташування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аном на кiнець звiтного перiоду основнi засоби за первiсною вартiстю становлять 2604543 тис. грн., знос становить 1437598 тис. грн., залишкова вартiсть основних засобiв становить 1166945 тис. грн. Ступiнь зносу становить  55,1%.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початок звiтного перiоду первiсна ватiсть основних засобiвi складає 2278026 тис.грн; Знос складає 1225806 тис.грн; Залишкова вартiсть на кiнець звiтного перiоду становить 1052220 тис.грн. Ступiнь зносу склала 53,8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Амортизацiя основних засобiв нараховується за прямолiнiйним методом, за яким рiчна сума амортизацiї визначається дiленням вартостi, яка амортизується, на строк корисного використання кожного об'єкта основних засобiв. При визначеннi строку корисного використання Товариством враховується очiкуване використання об'єкта пiдприємством з урахуванням його потужностi та продуктивностi. Незавершенi капiтальнi iнвестицiї не амортизуються.  Основнi засоби, щодо яких iснують передбаченi чинним законодавством обмеження права вiдсутн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42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9 87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46 61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6 90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сяги виробництва та реалізації основних видів продукції</w:t>
      </w:r>
    </w:p>
    <w:tbl>
      <w:tblPr>
        <w:tblW w:w="15400" w:type="dxa"/>
        <w:jc w:val="left"/>
        <w:tblInd w:w="-7" w:type="dxa"/>
        <w:tblLayout w:type="fixed"/>
        <w:tblCellMar>
          <w:top w:w="0" w:type="dxa"/>
          <w:left w:w="108" w:type="dxa"/>
          <w:bottom w:w="0" w:type="dxa"/>
          <w:right w:w="108" w:type="dxa"/>
        </w:tblCellMar>
      </w:tblPr>
      <w:tblGrid>
        <w:gridCol w:w="500"/>
        <w:gridCol w:w="2500"/>
        <w:gridCol w:w="2000"/>
        <w:gridCol w:w="2000"/>
        <w:gridCol w:w="2200"/>
        <w:gridCol w:w="2000"/>
        <w:gridCol w:w="2000"/>
        <w:gridCol w:w="22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ий вид продукції</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виробництва</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реалізованої продукції</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виробленої продукц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реалізованої продукції</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робництво цукру</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57,3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81983</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572,61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1569,1</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рощування зернових культур</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686,9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471,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360,4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91034,3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ведення ВРХ</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9,4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4448,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3,2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619,1</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рати на оплату працi</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мортизацiя</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операцiй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й Бi Кепiтал"</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5029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5, Україна, Київська обл., Київський р-н, м.Киiв, вул.Лаврська 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7.20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35179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 - вiдсутнiй- - вiдсутнiйПосередництво за договорами по цiнних паперах аб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ередництво за договорами по цiнних паперах або товарах · Надання iнших фiнансових послуг</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 "</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Київська обл., Київський р-н, м.Київ, вул.Якубенкiвська 7 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шення №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591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я цiнних паперi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ейкер Тiллi Украї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39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Київська обл., Київський р-н, м.Київ, вул. Фiзкультури, 2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0.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284186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 консультування з питань оподаткува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680, Україна, Київська обл., Київський р-н, м.Київ, вул. Антоновича 5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RM</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680, Україна, Київська обл., Київський р-н, м.Київ, вул.Антоновича 5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2/ARM</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подання звiтностi та/ або адмiнiстратив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02.201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02/1/1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цiнних паперiв та фондового ринку Вiнницьке територiальне управлiння</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129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 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цiнними паперами товариства на бiржовому ринку, органiзацiйно оформлених позабiржових ринках не здiйснюється. Фактiв лiстингу/делiстингу цiнних паперiв емiтента на фондових бiржах у звiтному перiодi не було. Власнi цiннi папери не викупались. Додаткових цiнних паперiв товариство не випуска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02.20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02/1/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1293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Характеристика обмеження: Кiлькiсть голосуючих акцiй ,  права голосу за якими обмежено немає.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iлькiсть голосуючих акцiй ,  права голосу за якими за результатами обмеження таких прав передано iншiй особi не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кладу органiв управлiння Товаримства Наглядова рада не вход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ПРОДОВОЛЬЧА КОМПАНIЯ "ПОДIЛЛЯ" (надалi - "Компанiя") було створене 11 жовтня 2004 року. Основною господарською дiяльнiстю Компанiї є вирощування зернових, тваринництво та виробництво цукру.</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анiя працює у Тульчинському, Могилiв-Подiльському та Гайсинському районах Вiнницької областi.  До складу Компанiї входять 4 сiльськогосподарськi дiльницi, МТС, елеватор потужнiстю 60 тис. тон зерна та цукровий завод виробничою потужнiстю переробки буряку 9000 т./доб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має розвинуте тваринництво, представлене свинокомплексом у селищi Городкiвка  та молочними фермами у с.Яланець та Дзигiвка."</w:t>
        <w:tab/>
        <w:t>В звiтному перiодi закрито об'єкт МТФ у с.Яланець та переведено поголiв'я до реконструйованої  МТФ у с.Дзигiвка. Так на 31.12.2024 поголiв'я на МТФ у с.Дзигiвка склало 8004 го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4 року статутний капiтал Компанiї становив 10 000 тисяч гривень та 100% належав ТОВ "УКРПРОМIНВЕСТ-АГРО".</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iнцевий бенефiцiарний власник Компанiї Олексiй Порошенко.</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Юридична адреса Компанiї: 24600 УКРАЇНА, Вiнницька область, Тульчинський р-н, селище Крижопiль, вул. Порошенка О. Героя України, 74а.</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кiлькiсть працiвникiв Компанiї на кiнець 4 кварталу 2024 року становила 1214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свою виробничу та операцiйну дiяльнiсть в Українi, в якiй продовжується повномасштабна вiйна з Росiйською Федерацiєю та дiє правовий режим воєнного стану.Однак, якщо активна фаза вiйни триватиме довше, економiка, ймовiрно, зростатиме повiльнiше. Росiя не припиняє спроб знищити економiчний потенцiал країни. Ризики для економiки залишаються суттєвими.  Подальше збереження високих безпекових ризикiв негативно впливатиме на дiловi та споживчi настрої, курсовi та iнфляцiйнi очiкування. Це також посилюватиме тиск на державнi фiнанси та поглиблюватиме проблеми на ринку працi. За такого сценарiю потенцiал економiчного зростання буде меншим, а iнфляцiйний тиск - вищим.</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чною цiллю дiяльностi товариства є пiдвищення енергоефективностi, оптимального використання ресурсiв, дотримання стандартiв охорони навколишнього середовища та впровадження ощадливого надання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ом товариства прийнято ряд ефективних рiшень для забезпечення виконання поставлених цiлей: - залучення висококвалiфiкованих спецiалi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дбання енергозберiгаюч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безпечення адекватностi задiяних ресурсiв i прийняття вiдповiдних дiй по залученню додаткових ресур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зважаючи на значну конкуренцiю на ринку товарiв та послуг, затримку з оплатою за наданi замовникам послуги, проведена велика робота по виконанню доведених завда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звiтного перiоду Товариство здiйснювало заходи по недопущенню виникнення заборгованостi по заробiтнiй платi та по сплатi подат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4 кварталiв 2024 року за участю директора проводились засiдання єдиного акцiонера Товариства ТОВ "УКРПРОМIНВЕСТ - АГРО". Були прийнятi рiшення щод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тавки лушпиння соняшникового пресованого гранульова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плати дивiден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значено аудитора та затвердженно договору на послуги обов'язкового аудиту фiнансової звiтностi та звiт управлiння за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тавка вугiльної продукцiї та кок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значення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значення тимчасово виконуючого обов'язки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ЖЛИВI ПОД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10.2024 року Єдиним акцiонером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Здiйснити нарахування та виплату дивiдендiв з нерозподiленого прибутку за I (перше) пiврiччя 2024 року у розмiрi 500000000,00 гривень (п'ятсот мiльйонiв гривень 00 коп.), з розрахунку 50000 (п'ятдесят тисяч) грн. на одну просту ак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  встановити датою складення перелiку осiб, якi мають право на отримання дивiдендiв "08" листопада 2024 року (не ранiше нiж через 10 робочих днiв пiсля дня прийняття такого рiшення Єдиним Акцiоне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  здiйснити виплату дивiдендiв  у строк, що не перевищує шiсть мiсяцiв з дня прийняття Єдиним Акцiонером рiшення про виплату дивiдендiв, а саме з 11.11.2024 до 12.05.2025 включн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  здiйснити виплату дивiдендiв безпосередньо акцiонерам,  якi мають право на отримання дивiден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  здiйснити виплату всiєї суми дивiдендiв в повному обсязi акцiонерам, якi мають право на отримання дивiден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  повiдомити осiб, якi мають право на отримання дивiдендiв,  про дату, розмiр, порядок та строк  виплати дивiдендiв, простими листами, шляхом їх направлення пошт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 xml:space="preserve">Надати повноваження директору Товариства на пiдписання будь-яких документiв та вчинення будь-яких дiй у зв'язку з прийняттям рiшення, вказаного у пунктi (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10.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изначити суб'єктом аудиторської дiяльностi для надання послуг з обов'язкового аудиту фiнансової звiтностi Товариства за 2024 рiк, включаючи рiчний звiт про управлiння, наступну аудиторську компан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БЕЙКЕР ТIЛЛI УКРАЇНА", номер реєстрацiї у Реєстрi аудиторiв та суб'єктiв аудиторської дiяльностi - 2091, код за ЄДРПОУ 30373906 (далi- суб'єкт аудиторської дiяльностi) на наступних умовах: вартiсть послуг - 805 089,60 грн. (вiсiмсот п'ять тисяч вiсiмдесят дев'ять гривень 60 коп.) з урахуванням ПДВ; умови оплати: 50% вартостi послуг - на умовах передоплати, 50% вартостi послуг - пiсля надання проєкту аудиторського звi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твердити умови договору, що укладатиметься з суб'єктом аудиторської дiяльностi з метою надання послуг з обов'язкового аудиту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11.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Схвалити та затвердити наступнi правочи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 xml:space="preserve">укладення Специфiкацiї №2 вiд 20.08.2024 до Договору №2504/24 вiд 25 квiтня 2024 року, укладений з ТОВ "ЕНЕРГОРЕСУРС КОМПАНI", код ЄДРПОУ 42710710, предметом якого є поставка вугiльної продукцiї та/або коксу кам'яновугiльного (далi - Товар) на загальну суму 17250000,00 грн. з ПДВ (+-/1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 xml:space="preserve">укладення Специфiкацiї №3 вiд 20.08.2024 до Договору №2504/24 вiд 25 квiтня 2024 року з ТОВ "ЕНЕРГОРЕСУРС КОМПАНI", код ЄДРПОУ 42710710, предметом якої є поставка вугiльної продукцiї та/або коксу кам'яновугiльного на загальну суму 6900 000,00 грн. з ПДВ (+-/1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tab/>
        <w:t xml:space="preserve">укладення Специфiкацiї №4 вiд 11.10.2024 до Договору №2504/24 вiд 25 квiтня 2024 року ТОВ "ЕНЕРГОРЕСУРС КОМПАНI", код ЄДРПОУ 42710710, предметом якого є поставка вугiльної продукцiї та/або коксу кам'яновугiльного на загальну суму 6900 000,00 грн. з ПДВ (+-/1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w:t>
        <w:tab/>
        <w:t xml:space="preserve">укладення Специфiкацiї №5 вiд 14.11.2024 до Договору №2504/24 вiд 25 квiтня 2024 року ТОВ "ЕНЕРГОРЕСУРС КОМПАНI", код ЄДРПОУ 42710710, предметом якого є поставка вугiльної продукцiї та/або коксу кам'яновугiльного на загальну суму 12057600,00 грн. з ПДВ (+-/1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11.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Схвалити та затвердити наступнi правочини,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 xml:space="preserve">Специфiкацiю №2 вiд 26 червня 2024 року до Договору поставки №1-1-2024/004 вiд 21 травня 2024 року (далi - Специфiкацiя №2), укладену з ТОВ "Д.ТРЕЙДIНГ", код ЄДРПОУ 42751799, яке є постачальником за договором. Предметом Специфiкацiї №2 є поставка вугiльної продукцiї на наступних умовах: базова цiна за 1 тонну - 6708, 33 грн. без ПДВ, загальна кiлькiсть - 4000 т, загальна цiна - 32199984, 00 грн. з урахуванням ПДВ, поставка на умовах CPT;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 xml:space="preserve">Специфiкацiю №3 вiд 24 липня 2024 року до Договору поставки №1-1-2024/004 вiд 21 травня 2024 року (далi - Специфiкацiя №3), укладену з ТОВ "Д.ТРЕЙДIНГ", код ЄДРПОУ 42751799, яке є постачальником за договором. Предметом Специфiкацiї №3 є поставка вугiльної продукцiї на наступних умовах: базова цiна за 1 тонну - 6708, 33 грн. без ПДВ, загальна кiлькiсть - 1927, 5 т, загальна цiна - 15516 367, 29 грн. з урахуванням ПДВ, поставка на умовах CPT.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tab/>
        <w:t xml:space="preserve">Специфiкацiю №4 вiд 14 листопада 2024 року до Договору поставки №1-1-2024/004 вiд 21 травня 2024 року (далi - Специфiкацiя №4), укладену з ТОВ "Д.ТРЕЙДIНГ", код ЄДРПОУ 42751799, яке є постачальником за договором. Предметом Специфiкацiї №4 є поставка вугiльної продукцiї на наступних умовах: кiлькiсть 1 600 тонн (+/-10%), цiна 6 666,67 грн. без ПДВ за 1 т, орiєнтовна вартiсть закупiвлi 12800006,40 +/-10 % грн. з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w:t>
        <w:tab/>
        <w:t xml:space="preserve">Специфiкацiю №5 вiд 18 листопада 2024 року до Договору поставки №1-1-2024/004 вiд 21 травня 2024 року (далi - Специфiкацiя №4), укладену з ТОВ "Д.ТРЕЙДIНГ", код ЄДРПОУ 42751799, яке є постачальником за договором. Предметом Специфiкацiї №4 є поставка вугiльної продукцiї на наступних умовах: кiлькiсть 1 760 тонн (+/-10%), цiна 6666,67 грн. без ПДВ за 1 т, орiєнтовна вартiсть закупiвлi 14080007,04+/-10 % грн. з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11.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Обрати (призначити) з 01 грудня 2024 року на посаду  директора Приватного акцiонерного товариства "ПРОДОВОЛЬЧА КОМПАНIЯ "ПОДIЛЛЯ" - Вдовцова Михайла Михайловича, iдентифiкацiйний номер 2927704334, строком на один рi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Доручити директору приватного акцiонерного товариства "ПРОДОВОЛЬЧА КОМПАНIЯ "ПОДIЛЛЯ" здiйснити всi необхiднi та достатнi дiї для державної реєстрацiї зазначених змiн у вiдповiдностi до вимог чинного законодавства України, а в разi необхiдностi - видати вiдповiднi довiреностi уповноваженим особа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11.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Уповноважити з 01 грудня 2024 року по 31 грудня 2024 року заступника директора з технiчних питань Полiтуна Андрiя Миколайовича (паспорт серiї ЕО №303439, виданий Корабельним РВ ММУ УМВС України у Миколаївськiй областi 04.04.1997, iдентифiкацiйний номер 2614701776) на укладення будь-яких договорiв, додаткових угод, додаткiв до них, а також пiдписання первинної бухгалтерської документацiї (акти, видатковi накладнi тощо) вiд iменi Товариства з дотриманням обмежень, що передбаченi статутом Товариства для директора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12.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Схвалити та затвердити наступнi правочини,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 xml:space="preserve">Специфiкацiю №2 вiд 21 серпня 2024 року до Договору поставки №20-05/24 вiд 20 травня 2024 року (далi - Специфiкацiя №2), укладену з ТОВ "АНВЕРПЕН", код ЄДРПОУ 44531524, яке є постачальником за договором. Предметом Специфiкацiї №2 є поставка вугiльної продукцiї на наступних умовах: кiлькiсть 5 000 тонн (+/-10%), цiна 7048,98 грн. з ПДВ за 1 т, орiєнтовна вартiсть закупiвлi 35244900,00 грн. +/-10 % грн. з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Специфiкацiю №3 вiд 23 вересня 2024 року до Договору поставки №20-05/24 вiд 20 травня 2024 року (далi - Специфiкацiя №3), укладену з ТОВ "АНВЕРПЕН", код ЄДРПОУ 44531524, яке є постачальником за договором. Предметом Специфiкацiї №3 є поставка вугiльної продукцiї на наступних умовах: кiлькiсть 3 000 тонн (+/-10%), цiна 7614,96 грн. з ПДВ за 1 т, орiєнтовна вартiсть закупiвлi 22844880,00 грн. +/-10 %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tab/>
        <w:t xml:space="preserve">Специфiкацiю №4 вiд 16 грудня 2024 року до Договору поставки №20-05/24 вiд 20 травня 2024 року (далi - Специфiкацiя №3), укладену з ТОВ "АНВЕРПЕН", код ЄДРПОУ 44531524, яке є постачальником за договором. Предметом Специфiкацiї №4 є поставка вугiльної продукцiї на наступних умовах: кiлькiсть 500 тонн, цiна 9799,98 грн. з ПДВ за 1 т, вартiсть закупiвлi 4899990,00 грн. з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12.2024 року Єдиним акцiонером Товариства були прийня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 xml:space="preserve">Припинити повноваження директора Товариства Вдовцова М.М. з дати прийняття цього Рi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 xml:space="preserve">Обрати (призначити) з 01 сiчня 2025 року тимчасово виконуючим обов'язки директора Товариства  заступника директора з технiчних питань Товариства Полiтуна Андрiя Миколайовича (паспорт серiї ЕО №303439, виданий Корабельним РВ ММУ УМВС України у Миколаївськiй областi 04.04.1997, iдентифiкацiйний номер 2614701776).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tab/>
        <w:t xml:space="preserve">Повноваження тимчасово виконуючого обов'язки директора дiють до призначення директора Товариства у встановленому законодавством та статутом Товариства поряд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w:t>
        <w:tab/>
        <w:t xml:space="preserve">Доручити тимчасово виконуючому обов'язки директора Товариства здiйснити всi необхiднi та достатнi дiї для державної реєстрацiї зазначених змiн у вiдповiдностi до вимог чинного законодавства України, а в разi необхiдностi - видати вiдповiднi довiреностi уповноваженим особам. </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ристання Компанiєю рiзних фiнансових iнструментiв призводить до iснування наступних видiв ризикiв:</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tab/>
        <w:tab/>
        <w:tab/>
        <w:tab/>
        <w:tab/>
        <w:tab/>
        <w:tab/>
        <w:tab/>
        <w:tab/>
        <w:tab/>
        <w:tab/>
        <w:tab/>
        <w:tab/>
        <w:t>Кредитний ризик - це ризик того, що контрагент не виконає свої зобов'язання за фiнансовим iнструментом або договором з клiєнтом, що призведе до фiнансових збиткiв. Компанiя схильна до кредитного ризику в результатi своєї операцiйної дiяльностi (в основному за торговельною дебiторською заборгованiстю) i фiнансової дiяльностi, включаючи депозити в банках i фiнансових установах, операцiї з iноземною валютою та iншi фiнансовi iнструменти.</w:t>
        <w:tab/>
        <w:t>Керiвництво встановило кредитну полiтику, вiдповiдно до якої кожен новий клiєнт iндивiдуально аналiзується на предмет кредитоспроможностi, перш нiж пропонуються стандартнi умови оплати i доставки. В огляд включенi зовнiшнi рейтинги, якщо такi є, а в деяких випадках i банкiвськi посил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льшiсть клiєнтiв укладають угоди з Компанiєю понад три роки, i нiяких збиткiв вiд невиконання цими контрагентами не очiкується. При монiторингу кредитного ризику клiєнтiв клiєнти групуються за їх кредитними характеристиками, включаючи те, чи є вони фiзичною або юридичною особою, будь то оптовий, роздрiбний або кiнцевий користувач, географiчне положення, галузь, термiн погашення i наявнiсть попереднiх фiнансових труднощiв. Торгова та iнша дебiторська заборгованiсть вiдноситься в основному до оптових покупцiв. Клiєнти, вiднесенi до категорiї "високого ризику", перемiщуються в обмежений список клiєнтiв, i майбутнi продажi здiйснюються на умовах передоплати за згодою керiвництва. Компанiя не вимагає забезпечення щодо торговельної та iншої дебiторської заборгованостi.Компанiя визначає  резерв, який являє собою оцiнку очiкуваних кредитних збиткiв протягом термiну служби щодо торговельної та iншої дебiторської заборгованостi. Компанiя застосовує спрощений пiдхiд, дозволений  МСФЗ (IFRS) 9 для оцiнки очiкуваних кредитних збиткiв, який визначає, що  розмiр  очiкуваних збиткiв  встановлюється виходячи з загального життєвого циклу  для всiєї торгової та iншої дебiторської заборгованостi. Для оцiнки очiкуваних кредитних втрат торговельна та iнша дебiторська заборгованiсть була згрупована на основi загальних характеристик кредитного ризику i прострочених д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операцiї тiльки з визнаними кредитоспроможними третiми особами. Полiтика Компанiї передбачає, що всi клiєнти, якi хочуть торгувати на умовах кредиту, повиннi пройти процедуру перевiрки кредитоспроможностi. Крiм того, дебiторська заборгованiсть вiдстежується на постiй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м ризиком є можливiсть фiнансових втрат Компанiї в результатi нездатностi контрагентiв погасити свої зобов'язання за фiнансовими iнструментами або договором. Компанiя здiйснює операцiї тiльки з вiдомими i кредитоспроможними третiми особами. Цей ризик вiдноситься до дебiторської заборгованостi, визначених грошових еквiвалентiв i фiнансових iнвестицiй, i також iнших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за фiнансовим iнструментом коливатиметься в наслiдок змiн ринкових цiн. Ринковi цiни включають в себе такi ризики: валютний ризик, ризик змiни процентної ставки, iнший цiн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того, що справедлива вартiсть або майбутнi грошовi потоки, пов'язанi з схильнiстю до ризику, будуть коливатися внаслiдок змiн у валютних курсах. Схильнiсть Групи ризику змiни валютних курсiв обумовлена, перш за все, її операцiйною дiяльнiстю (коли виручка або витрати деномiнованi в iноземнiй валютi). Керiвництво Компанiї управляє ризиками, що виникають при обмiнi функцiональної валюти. Компанiя уникала здiйснення ризикованих операцiй, якi схильнi до валют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 вiдображає ризик змiни справедливої вартостi майбутнiх грошових потокiв, пов'язаних з фiнансовим iнструментом, в результатi змiн ринкових ставок вiдсотка. На змiну виплат вiдсоткiв за позиками Компанiї може вплинути змiна плаваючої процентної ставки. Можливiсть змiни процентних ставок обумовлено їх прив'язкою до ставки Libor, передбаченої договором можливостi їх перегля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ки Компанiї переважно короткостроковi. Компанiя має позики з фiксованою i плаваючою процентною ставкою. Пiд фiксованою процентною ставкою мається на увазi ставка, числове значення якої вказано безпосередньо в договорi i яка не залежить вiд змiни середньоринкових ставок (Libor), а також не може бути змiнена протягом дiї догово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Компанiя може зiткнутися з труднощами по виконанню своїх зобов'язань, у зв'язку з вiдсутнiстю лiквiдних коштiв. Зазвичай Компанiя гарантує, що при вiдсутностi форс-мажорних обставин вона володiє достатнiми ресурсами для своєчасного погашення кредиторської заборгованостi, включаючи фiнансов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ежне управлiння ризиком лiквiдностi передбачає пiдтримку достатнього рiвня коштiв, надiйну кредитну полiтику, достатня кiлькiсть запасiв, якi можуть бути проданi, наявнiсть фiнансування за допомогою отримання вiдповiдних кредитних коштiв, а також можливiсть закриття пози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приятливi погоднi умови можуть привести до змiни виробництва сiльськогосподарських культ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однi умови є значним ризиком, що впливає на рослинництво. Поганi погоднi умови (занадто суха або занадто волога погода) i непередбачуванi змiни клiмату можуть мати негативний вплив на дiяльнiсть i продуктивнiсть Компанiї. У свою чергу обсяги врожаю можуть мати iстотний вплив на бiзнес Компанiї в цiлому, результати дiяльностi та фiнансовий стан.</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2240" w:h="15840"/>
      <w:pgMar w:left="720" w:right="720" w:gutter="0" w:header="0" w:top="570" w:footer="0" w:bottom="5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1:27:00Z</dcterms:created>
  <dc:creator>pop</dc:creator>
  <dc:description/>
  <dc:language>en-US</dc:language>
  <cp:lastModifiedBy>pop</cp:lastModifiedBy>
  <dcterms:modified xsi:type="dcterms:W3CDTF">2025-09-25T11:27:00Z</dcterms:modified>
  <cp:revision>2</cp:revision>
  <dc:subject/>
  <dc:title/>
</cp:coreProperties>
</file>