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89/3</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рман Павло Анатолi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ПРОДОВОЛЬЧА КОМПАНIЯ "ПОДIЛЛЯ" (33143011)</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3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проміжного звіту: 24.09.2025, Рішення Єдиного акціонера про затвердження Проміжної інформації Емітента за 3 квартал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ww.pkp.com.ua</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720"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Протягом звiтного перiоду обов'язки Директора Товариства виконував Вдовцов Михайло Михайл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сiчня 2025 року Єдиним акцiонером ПРИВАТНОГО АКЦIОНЕРНОГО ТОВАРИСТВА "ПРОДОВОЛЬЧА КОМПАНIЯ "ПОДIЛЛЯ" - Товариством з обмеженою вiдповiдальнiстю "УКРПРОМIНВЕСТ - АГРО"  було прийнято рiшення про ПРИПИНЕННЯ ПОВНОВАЖЕНЬ Директора ПРИВАТНОГО АКЦIОНЕРНОГО ТОВАРИСТВА "ПРОДОВОЛЬЧА КОМПАНIЯ "ПОДIЛЛЯ" Вдовцова Михайла Михайловича в зв'язку зi смер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 Директором ПРИВАТНОГО АКЦIОНЕРНОГО ТОВАРИСТВА "ПРОДОВОЛЬЧА КОМПАНIЯ "ПОДIЛЛЯ" Германа Павла Анатолi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1.2. Емiтент не випускав цiннi папери, за якими надається забезпеч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1.3. Вiдсутнi особи, якi надають забезпечення за зобов'язаннями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1.5. Товариство  не подає у звiтi iнформацiю про рейтингове агенство, так як у його статутному капiталi державної частки немає, товариство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чного значення для економiки та безпеки держави i не займає монопольного становищ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7.  Емiтент не мав штрафних санкцiй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3. Товариство має Єдиного акцiонера, якому належить 100% вiд Статутного капiталу - корпоративний секретар не признач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4. Посадовi особи акцiями Емiтента не володiють - iнформацiя -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4.2. Дiяльнiсть Товариства не вимагає лiцензування -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5. Емiтент не приймав участi у створеннi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2  Уточнення щодо обмежень за акцiями 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3. Емiтент не здiйснював випуск облiг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4. Емiтент не здiйснював випуск iнш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5. Емiтент не здiйснював випуск деривативн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6. Емiтент не здiйснював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7. Емiтент не здiйснював випуск цiльових корпоративних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8. Емiтент не здiйснював викуп власн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9. У власностi працiвникiв емiтента вiдсутнi цiннi папери (крiм акцiй)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0. У власностi працiвникiв Емiтента акцiй у розмiрi 0,1% розмiру статутного капiталу  немає,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1. Будь-якi обмеження щодо обiгу цiнних паперiв емiтент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2. Товариство не залучало аудитора для огляду промiжної фiнансової звiтностi,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1. У звiтному кварталi iнформацiя про попереднє надання згоди на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2. У звiтному кварталi iнформацiя про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3. У звiтному кварталi iнформацiя про вчинення  правочинiв щодо вчинення яких є заiнтересованiсть,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 Промiжна фiнансова звiтнiсть поручителя, що здiйснює забезпечення випуску боргових цiнних паперiв не розкривається - боргових цiнних паперiв не випускав, фiнансового поручителя  не залуч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проміж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ПК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1430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10.200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інницька обл., Тульчинський р-н, селище Крижопiль, вул. Порошенка О. Героя України ,74-А. Фактичне: 24600, Україна, Ві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i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podillya@upi-agro.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ww.pkp.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6765783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1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1 - Вирощування зернових культур (крiм рису), бобових культур i насiння олiйних культур (основ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81 - Виробництво цукр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41 - Розведення великої рогатої худоби молочних порi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Мiжнародний Iнвестицiй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8105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538058200000260050303000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н</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8337/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та скасування IПК в частинi того, що за земельнi дiлянки, на яких розташованi промисловi об'єкти з виробництва цукру, позивач не може застосовувати норму ч. 4 п. 297.1 ст. 297 ПК України.</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9.2024 позов задоволено. Не погодившись з рiшенням суду 1-ї iнстанцiї Вiдповiдач подав апеляцiйну скаргу.Аплеяцiйне провадження вiдкрито 19.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20/11299/2428.08.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08.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та скасування IПК про неможливiсть одночасного застосування пiльги зi сплати податку на нерухоме майно, вiдмiнне вiд земельної дiлянк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до будiвель i споруд, якi вiдносяться до класу "Нежитловi сiльськогосподарськi будiвлi" (код 1271) Класифiкатора будiвель i споруд НК 018:2023, т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до будiвель, якi вiдносяться до класу "Промисловi та складськi будiвлi" (код 125), за умови що обидва види будiвель та споруд використовуються Товариством за цiльовим призначенням i не здаються в оренду, лiзинг, позичк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вадження у справi вiдкрито 28.08.2024, рiшення ще не прийнят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7/1597/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9.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Полта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РЕДМАШ"</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вартостi оплаченого, але не поставленого товару.109 974,15 грн., з яких:</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50 000,00 грн.: вартiсть оплаченого Позивачем але не поставленого Вiдповiдачем товар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54 974,15 грн.: неустойки в розмiрi облiкової ставки НБУ за порушення строку поставк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5 000,00 грн.: штраф у розмiрi 5% вiд цiни Договору за порушення строку поставки товару понад 30 дн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вадження у справi вiдкрито 25.09.2024.Борг (без врахування штрафних санкцiй) вiдповiдачем погашено у повному обсязi 17.10.2024. В зв'язку з цим позивач подав заяву про вiдмову вiд позову.19.11.2024 судом прийнято заяву позивача про вiдмову вiд позов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233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4.202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остянец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П,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вiд 19.06.2024 позов задоволено у повному обсязi.Постановою вiд 09.09.2024 в задоволенi апеляцiї вiдмовлено, рiшення першої iнстанцiї залишено без змiн.07.10.2024 вiдмовлено у вiдкриттi касацiйного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465/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7.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ТК "АГРОСПЕЙ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аборгованостi за господарським договором у розмiрi 368 692,99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шенням суду вiд 09.09.2024 позов задоволено.21.10.2024 вiдкрито апеляцiйн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0/5728/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10.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ПЕЦМОНТАЖСЕРВIС ЛТ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23 321,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30.08.2024 - закрито провадження у зв'язку iз добровiльним вiдшкодуванням шкоди вiдповiдачем</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1374/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12.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митниц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бездiяльнiсть та зобов'язання вчинити дi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02.09.2024 прийнято позовну заяву до розгляду та вiдкрито спрощене позовне провадження без повiдомлення та виклику сторiн</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233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3.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П,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вiд 19.06.2024 позов задоволено у повному обсязi.Постановою вiд 09.09.2024 в задоволенi апеляцiї вiдмовлено, рiшення першої iнстанцiї залишено без змiн.07.10.2024 вiдмовлено у вiдкриттi касацiйного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233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iжрегiональне управлiння ДПС по роботi з великими платниками податкiв,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21.10.2024 - позов задоволено.Вiдкрито апеляцiйн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423/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АГРОЦЕНТР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30 320,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7.06.2024 -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1/11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Киї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П "МИР"</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23 321,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4.07.2024 -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w:t>
            </w:r>
            <w:r>
              <w:rPr>
                <w:rFonts w:cs="Times New Roman CYR" w:ascii="Times New Roman CYR" w:hAnsi="Times New Roman CYR"/>
                <w:sz w:val="20"/>
                <w:szCs w:val="20"/>
              </w:rPr>
              <w:t>902/465/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ТК "АГРОСПЕЙ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аборгованостi за господарським договором у розмiрi 368 692,99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9.09.2024 позов задоволено.21.10.2024 вiдкрито апеляцiйн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0/5728/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iста Києв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ПЕЦМОНТАЖСЕРВIС ЛТ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23 321,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30.08.2024 - закрито провадження у зв'язку iз добровiльним вiдшкодуванням шкоди вiдповiдачем.</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578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мпiльський вiддiл державної виконавчої служб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постанов державного виконавця</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 справу призначено до судового розгляду у спрощеному провадженнi, без виклику сторiн</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25/641/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Черка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ЛIР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54 595,83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24.06.2024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683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3.06.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iжрегiональне управлiння ДПС по роботi з великими платниками податкiв,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5.10.2024 - позов задоволено. Апеляцiйна скарга залишена без руху (несплата судового збор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46/11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8.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менна Н.М.</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02.08.2024 вiдкрито провадження по справi.29.10.2024 закрито пiдготовче засiдання. Розгляд справи по сутi призначено на 04.12.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1374/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9.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митниц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бездiяльнiсть та зобов'язання вчинити дi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02.09.2024 прийнято позовну заяву до розгляду та вiдкрито спрощене позовне провадження без повiдомлення та виклику сторiн.</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ий орган управлiння - Загальнi збори Акцiонерiв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ий виконавчий орган - директор. Виконавчий орган Товариства, який здiйснює управлiння поточною дiяльнiстю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Товариства, який здiйснює управлiння поточною дiяльнiстю Товариства. У звiтному перiодi обов'язки директора товариства виконував Вдовцов Михайло Михайлович. На дату подання звiтностi повноваження директора Рiшенням Єдиного акцiонера наданi Герману Павлу Анатолiйовичу.</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довцов Михайло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Вiнницький Державний аграрний унiверсит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тягом останнiх п'яти рокiв обiймав посади: Голова Ямпiльської районної державної адмiнiстрацiї Вiнницької областi; керуючий сiльськогосподарської дiльницi "Клембiвка" ПрАТ "ПК "ПОДIЛЛЯ"; Заступник директора з виробництва ПрАТ "ПК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рi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емець  Людмила Вiкт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Київська Мiжрегiональна Академiя Управлiння Персонал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РОДОВОЛЬЧА КОМПАНIЯ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05.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Належнiсть емiтента до будь-яких об'єднань пiдприємств, найменування та мiсцезнаходження об'єднання,  зазначаються опис дiяльностi об'єднання, функцiї та термiн участi емiтента у вiдповiдному об'єднаннi, позицiї емiтента в структурi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2.Cпiльна дiяльнiсть, яку емiтент проводить з iншими органiзацiями, пiдприємствами, установами, при цьому вказуються сума вкладiв, мета вкладiв (отримання прибутку, iншi цiлi) та отриманий фiнансовий результат за звiтний рiк по кожному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веде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3.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Компанiї на 30 вересня 2024 року та за квартал,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метод нарахування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цiнюються за собiвартiстю за вирахуванням накопиченої амортизацiї та накопичених збиткiв вiд знецiнення у випадку їхньої наявностi. 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Будiвлi та споруди</w:t>
        <w:tab/>
        <w:t xml:space="preserve"> </w:t>
        <w:tab/>
        <w:t xml:space="preserve"> 10-8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Машини та обладнання</w:t>
        <w:tab/>
        <w:t xml:space="preserve"> 5-3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Транспортнi засоби</w:t>
        <w:tab/>
        <w:t xml:space="preserve">         5-15</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Комп'ютерне обладнання</w:t>
        <w:tab/>
        <w:t xml:space="preserve"> 2-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Меблi та офiсне обладнання</w:t>
        <w:tab/>
        <w:t xml:space="preserve">  3-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tab/>
        <w:tab/>
        <w:tab/>
        <w:tab/>
        <w:t>Нематерiальнi активи вiдображаються за первiсною вартiстю, за вирахуванням накопиченої амортизацiї та накопичених збиткiв вiд знецiнення. 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такi строки корисного використання (рок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ава оренди на землю (емфiтевзис)</w:t>
        <w:tab/>
        <w:t xml:space="preserve">  49-10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грамне забезпечення</w:t>
        <w:tab/>
        <w:tab/>
        <w:t xml:space="preserve">2-1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метод оцiнки вартостi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посiвiв розраховується як приведена вартiсть чистих грошових потокiв, якi будуть отриманi вiд продажу зiбраного врожаю, з урахуванням витрат i ризикiв, якi будуть понесенi протягом решти процесу транс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9.2024 року  запаси складають 1754883 тис.грн,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запаси - 56463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 417691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ова продукцiя - 77006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 - 250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 активи - 182498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метод облiку та оцiнки вартостi фiнансових iнвестицiй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при первiсному визнаннi класифiкуються як оцiнюванi зг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амортизован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iнший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ласифiкацiя фiнансових активiв при первiсному визнаннi залежить вiд характеристик грошових потокiв, що передбаченi договором, за фiнансовим активом та бiзнес-моделi, яка застосовується Компанiєю для управлiння цими активами. За винятком торгової дебiторської заборгованостi, яка не мiстить вагомого компонента фiнансування або щодо якої Компанiєю застосовувалось спрощення практичного характеру, Компанiя первiсно оцiнює фiнансовi активи за справедливою вартiстю, збiльшеною в разi фiнансових активiв, якi оцiнюються не за справедливою вартiстю через прибуток або збиток, на суму витрат по угодi. Торгова дебiторська заборгованiсть, яка не мiстить вагомий компонент фiнансування або щодо якої Компанiя застосувала спрощення практичного характеру, оцiнюється за цiною угоди, визначеної вiдповiдно до МСФЗ 15 "Дохiд вiд договорiв з клiєн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фiнансовий актив можна було класифiкувати та оцiнювати за амортизованою вартiстю або за справедливою вартiстю через iнший сукупний дохiд, необхiдно, щоб договiрнi умови цього активу обумовлювали отримання грошових потокiв, якi є "виключно платежами в рахунок основної суми боргу та вiдсоткiв" на непогашену частину основної суми боргу. Така оцiнка називається SPPI-тестом i здiйснюється на рiвнi кожного iнструмен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знес-модель, яка використовується Компанiєю для управлiння фiнансовими активами, описує спосiб, яким Компанiя управляє своїми фiнансовими активами з метою генерування грошових потокiв. Бiзнес-модель визначає, чи будуть грошовi потоки наслiдком отримання передбачених договором грошових потокiв, продажу фiнансових активiв або i того, i iнш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операцiї купiвлi або продажу фiнансових активiв, що вимагають поставки активiв у строки, що встановлюються законодавством, або вiдповiдно до правил, прийнятих на певному ринку (торгiвля на стандартних умовах), визнаються на дату укладення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наступної оцiнки фiнансовi активи класифiкуються на чотири категор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з подальшою рекласифiкацiєю накопичених прибуткiв i збиткiв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за рiшенням органiзацiї як оцiнюванi за справедливою вартiстю через iнший сукупний дохiд без подальшої рекласифiкацiї накопичених прибуткiв i збиткiв при припиненнi визнання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фiнансовi активи за амортизованою вартiстю, якщо виконуються обидвi наступнi ум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фiнансовий актив утримується в рамках бiзнес-моделi, метою якої є утримання фiнансових активiв для отримання передбачених договором грошових пото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обумовлюють отримання в зазначенi дати грошових потокiв, якi є виключно платежами в рахунок основної суми боргу i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згодом оцiнюються з використанням методу ефективної процентної ставки, також до них застосовуються вимоги щодо знецiнення. Прибутки або збитки визнаються в прибутку чи збитку в разi припинення визнання активу, його модифiкацiї або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атегорiї фiнансових активiв, якi оцiнюються за амортизованою вартiстю, Компанiя вiдносить торгiвельну дебiторську заборгованiсть та довгострокову дебiторську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борговi iнструменти за справедливою вартiстю через iнший сукупний дохiд, якщо виконуються обидвi наступнi ум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утримується в рамках бiзнес-моделi, метою якої є як отримання передбачених договором грошових потокiв, так i продаж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обумовлюють отримання в зазначенi дати грошових потокiв, якi є виключно платежами в рахунок основної суми боргу та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у боргових iнструментiв, якi оцiнюються за справедливою вартiстю через iнший сукупний дохiд, вiдсотковий дохiд, переоцiнка валютних курсiв та збитки вiд знецiнення або вiдновлення таких збиткiв визнаються в звiтi про прибуток або збиток i розраховуються таким же чином, як i в випадку фiнансових активiв, якi оцiнюються за справедливою вартiстю. Решта змiни справедливої вартостi визнаються у складi iншого сукупного доходу. При припиненнi визнання накопичена сума змiн справедливої вартостi, визнана у складi iншого сукупного доходу, перекласифiковується в чистий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на розсуд Компанiї як такi, що оцiнюються за справедливою вартiстю через iнший сукупний дохiд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Компанiя може на власний розсуд прийняти рiшення, без права його подальшого вiдмiни, класифiкувати iнвестицiї в борговi iнструменти, як оцiненi за справедливою вартiстю через iнший сукупний дохiд, якщо вони вiдповiдають визначенню власного капiталу згiдно з МСФЗ 32 "Фiнансовi активи: подання" i не призначенi для торгiвлi. Рiшення про таку класифiкацiю приймається по кожному iнструменту окрем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за такими фiнансовими активами не рекласифiкуються в склад чистого прибутку або збитку. Дивiденди визнаються в якостi iншого доходу в звiтi про прибуток або збиток, коли право на отримання дивiдендiв встановлено, крiм випадкiв, коли Компанiя отримує вигоду вiд таких надходжень в якостi вiдшкодування частини вартостi фiнансового активу. У цьому випадку такi прибутки вiдображаються в складi iншого сукупного доходу. Пайовi iнструменти, класифiкованi на розсуд Компанiї як такi, що оцiнюються за справедливою вартiстю через iнший сукупний дохiд, не оцiнюються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егорiя фiнансових активiв, якi оцiнюються за справедливою вартiстю через прибуток або збиток, включає фiнансовi активи, утримуванi для продажу, фiнансовi активи, класифiкованi на розсуд Компанiї при первiсному визнаннi як такi, що оцiнюються за справедливою вартiстю через прибуток або збиток, або фiнансовi активи, якi в обов'язковому порядку оцiнюються за справедлив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уються як утримуванi для продажу, якщо вони придбанi з метою продажу в найближчому майбутньому. Похiднi iнструменти, включаючи вiдокремленi вбудованi похiднi iнструменти, також класифiкованi як утримуванi для продажу, за винятком випадкiв, коли вони визначенi на розсуд Компанiї в якостi ефективного iнструменту хеджування. Фiнансовi активи, грошовi потоки за якими не є виключно платежами в рахунок основної суми боргу i вiдсоткiв, класифiкуються i оцiнюються за справедливою вартiстю через прибуток або збиток незалежно вiд використовуваної бiзнес-моделi. Незважаючи на критерiї для класифiкацiї боргових iнструментiв як оцiнюваних за справедливою вартiстю або за справедливою вартiстю через iнший сукупний дохiд, як описано вище, при первiсному визнаннi Компанiя може на власний розсуд класифiкувати борговi iнструменти як такi, що оцiнюються за справедливою вартiстю через прибуток або збиток, якщо така класифiкацiя усуває або значно зменшує облiкову невiдповiд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 враховуються в звiтi про фiнансовий стан за справедливою вартiстю, а змiни їх справедливої вартост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 кожну звiтну дату, визнає забезпечення пiд очiкуванi кредитнi збитки (ОКЗ) по вiдношенню до всiх боргових iнструментiв, оцiнюваних не по справедливiй вартостi через прибуток або збиток. ОКЗ розраховуються на основi рiзницi мiж грошовими потоками, що належать вiдповiдно до договору, i всiма грошовими потоками, якi Компанiя очiкує отримати, дисконтованiй з використанням первiсної ефективної процентної ставки або її приблизного значення. Очiкуванi грошовi потоки включають грошовi потоки вiд продажу утримуваного забезпечення або вiд iнших механiзмiв пiдвищення кредитної якостi, якi є невiд'ємною частиною договiр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З визнаються в два етапи. У разi фiнансових iнструментiв, за якими з моменту їх первiсного визнання кредитний ризик значно не збiльшився, створюється оцiночний резерв пiд збитки щодо кредитних збиткiв, якi можуть виникнути внаслiдок дефолтiв, можливих протягом наступних 12 мiсяцiв (12-мiсячнi очiкуванi кредитнi збитки). Для фiнансових iнструментiв, за якими з моменту первiсного визнання кредитний ризик значно збiльшився, створюється оцiночний резерв пiд збитки щодо кредитних збиткiв, очiкуваних протягом строку дiї цього фiнансового iнструменту, незалежно вiд термiнiв настання дефолту (очiкуванi кредитнi збитки за весь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носно торгової дебiторської заборгованостi та активiв за договором Компанiя застосовує спрощений пiдхiд при розрахунку ОКЗ. Отже, Компанiя не вiдслiдковує змiни кредитного ризику, а замiсть цього на кожну звiтну дату визнає забезпечення пiд збитки в сумi, що дорiвнює очiкуваним кредитним збиткам за весь термiн. Компанiя використовує матрицю оцiночних резервiв, спираючись на свiй минулий досвiд виникнення кредитних збиткiв, скоригованих з урахуванням прогнозних факторiв, специфiчних для позичальникiв, i загаль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i кредитнi збитки - це середньозваженi кредитнi збитки з ймовiрнiстю дефолту, як вага. Кредитний збиток - це поточна вартiсть рiзницi мi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ними грошовими потоками, якi належать Компанiї за догов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ими потоками, якi Компанiя планує отрим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риця оцiночних резервiв розробляється для кожного виробничого направлення на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iсторичного досвiду щодо прострочення платежiв та списання безнадiй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 урахуванням прогнозних оцi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що за фiнансовим активом стався дефолт, якщо передбаченi договором платежi простроченi на 360 днiв. Однак в певних випадках Компанiя також може прийти до висновку, що за фiнансовим активом стався дефолт, якщо внутрiшня або зовнiшня iнформацiя вказує на малоймовiрнiсть отримання Компанiєю, без урахування механiзмiв пiдвищення кредитної якостi, утримуваних Компанiєю, всю суму виплат, передбачених договором. Фiнансовий актив списується, якщо у Компанiї немає обгрунтованих очiкувань щодо вiдшкодування передбачених договором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або - де можна застосувати - частина фiнансового активу або частина групи аналогiчних фiнансових активiв) припиняє визнаватися, як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дiї прав на отримання грошових потокiв вiд активу мину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бо "Компанiя передала свої права на отримання грошових потокiв вiд активу або взяла на себе зобов'язання по виплатi третiй сторонi одержуваних грошових потокiв у повному обсязi й без iстотної затримки за "транзитною" угодою; та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a) Компанiя передала практично всi ризики i вигоди вiд активу,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Компанiя не передала, але й не зберiгала за собою практично всi ризики i вигоди вiд активу, але передала контроль над цим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Компанiя передала свої права на отримання грошових потокiв вiд активу або уклала транзитну угоду, вона оцiнює, чи зберегла вона ризики i вигоди, пов'язанi з правом власностi, i, якщо так, в якому обсязi. Якщо Компанiя не передала, але й не зберiгає за собою практично всi ризики i вигоди вiд активу, а також не передала контроль над активом, Компанiя продовжує визнавати переданий актив у тiй мiрi, в якiй вона продовжує свою участь в ньому. В цьому випадку Компанiя також визнає вiдповiдне зобов'язання. Переданий актив i вiдповiдне зобов'язання оцiнюються на основi, яка вiдображає права та зобов'язання, збереженi Компан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участь, яка приймає форму гарантiї за переданим активом, оцiнюється за найменшою з наступних величин: первiсною балансовою вартiстю активу або максимальною сумою вiдшкодування, виплата якої може вимагатися вiд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при первiсному визнаннi вiдповiдно, як фiнансовi зобов'язання, якi оцiнюються за справедливою вартiстю через прибуток або збиток, кредити та позики, кредиторська заборгованiсть або похiднi iнструменти, класифiкованi на розсуд Компанiї як iнструменти хеджування при ефективному хедж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фiнансовi зобов'язання спочатку визнаються за справедливою вартiстю, за вирахуванням (у разi кредитiв, позик i кредиторської заборгованостi) витрат, що безпосередньо вiдносяться до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фiнансових зобов'язань залежить вiд їх класифiк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включає фiнансовi зобов'язання, призначенi для торгiвлi, i фiнансовi зобов'язання, класифiкованi на розсуд Компанiї при первiсному визнаннi як такi, що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як утримуванi для продажу, якщо вони понесенi з метою зворотної купiвлi в найближчому майбутньому. Ця категорiя також включає похiднi фiнансовi iнструменти, в яких Компанiя є стороною за договором, не визначенi на розсуд Компанiї як iнструменти хеджування в рамках вiдносин хеджування, як вони визначенi в МСФЗ 9 "Фiнансовi iнструменти". Видiленi вбудованi похiднi iнструменти також класифiкуються як утримуванi для торгiвлi, за винятком випадкiв, коли вони класифiкуються на розсуд Компанiї в якостi ефективного iнструменту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або збитки за зобов'язаннями, призначеним для торгiвл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зобов'язання, класифiкованi на розсуд Компанiї при первiсному визнаннi як такi, що оцiнюються за справедливою вартiстю через прибуток або збиток, вiдносяться до цiєї категорiї на дату первiсного визнання та виключно при дотриманнi критерiїв МСФЗ 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 визнається, якщо контрагент виконав свої зобов'язання за угодою, i облiковується за амортизованою вартiстю iз використанням методу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процентнi кредити та позики оцiнюються за амортизованою вартiстю з використанням методу ефективної процентної ставки. Прибутки та збитки за такими фiнансовими зобов'язаннями визнаються в прибутку чи збитку при припиненнi їх визнання, а також у мiру нарахування амортизацiї з використанням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дисконтiв або премiй при придбаннi, а також комiсiйних або витрат, якi є невiд'ємною частиною ефективної процентної ставки. Амортизацiя ефективної процентної ставки включається до складу витрат по фiнансуванню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цiєї категорiї, головним чином, вiдносяться процентнi кредити та по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та облiк хеджування, первiсне визнання та 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спочатку визнаються за справедливою вартiстю на дату укладення договору за похiдним iнструменту i згодом переоцiнюються за справедливою вартiстю. Похiднi iнструменти враховуються як фiнансовi активи, якщо їх справедлива вартiсть позитивна, i як фiнансовi зобов'язання, якщо їх справедлива вартiсть негати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користовує похiднi фiнансовi iнструменти, такi як форварднi валютнi договори, процентнi свопи та форварднi товарн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залiк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фiнансовi зобов'язання пiдлягають взаємозалiку, а нетто-сума поданням в звiтi про фiнансовий стан, коли iснує юридично захищене право на взаємозалiк визнаних сум i коли є намiр провести розрахунок на нетто-основi, реалiзувати активи i одночасно з цим погасити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ого зобов'язання припиняється, якщо зобов'язання погашено, анульовано, або термiн його дiї закiнчився. Якщо наявне фiнансове зобов'язання замiнюється iншим зобов'язанням перед тим самим кредитором на суттєво вiдмiнних умовах або якщо умови наявного зобов'язання значно змiненi, така замiна або змiни враховуються як припинення визнання первiсного зобов'язання та початок визнання нового зобов'язання, а рiзниця в їх балансової вартостi визнається в звiтi про прибутки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ина компенсацiї фiнансового iнструмента не призначена для фiнансового iнструм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ключається до складу власного капiталу у разi оцiнки фiнансового зобов'язання на неринкових умовах перед пов'язаною особ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доходiв у разi оцiнки фiнансового зобов'язання в iнших випад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витрат у разi оцiнки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 з ознакою "до запитання" дисконтуються в межах строку до першої дати коли таку суму можуть вимагати до с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4.Опис обраної полiтики щодо фiнансування дiяльностi емiтента, достатнiсть робочого капiталу для поточних потреб, 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Робочого капiталу достатньо для робочих потре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5.Опис полiтики емiтента щодо дослiджень та розробок, вказати суму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на пiдприємствi в звiтному роцi не проводились, кошти не залуч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6. Iнформацiя щодо продуктiв (товарiв або послуг) особи: мають бути заповненi такi пункт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Товариство займається  рослинництвом (вирощування зернових, технiчних та кормових культур), тваринництвом та виробництвом цук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звiтний перiод загальний дохiд становить 3 448 381 тис. грн., вiд  розведення ВРХ отримали дохiд 450529 тис. грн.,розведення свиней -51387тис грн i виробництва мяса 2495тис грн; вiд вирощування зернових, технiчних та кормових культур отримано 1 392 098 тис.грн. та виробництвом цукру на суму 1 495 073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стотним фактором, який може вплинути на дiяльнiсть емiтента в майбутньому - покращення економiчної ситуацiї в країнi, створення умов, що забезпечують платоспроможний попит споживачiв в продукцiї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алежить вiд сезонних змiн.   Постачальникiв за основними видами сировини та матерiалiв, що займають бiльше 10 вiдсоткiв у загальному обсязi постачання немає. Пiдприємство планує продовжувати виконання своїх планiв, пов'язаних iз збiльшенням обсягiв виробництва. Товариство здiйснює свою дiяльнiсть як на територiї України так i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впроваджувало у звiтному перiодi нових технологiй, нових това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их технологiй у своїй дiяльностi не використовує, iнформацiю про конкурентiв не дослiджу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отриманий в  3 кварталi 2024 р. вiд експортних операцiй становить 40% загальної суми доходiв. Товариство експортувало цукрову та зернову продукцiю контрагенту UPI-AGRO EUROPE s.r.o (Чех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Надання в оренду ма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 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их орендних платежiв, здiйснених на, або до дати початку оренди, за вирахуванням отриманих стимулiв до оренд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Пiсля дати початку оренди орендар оцiнює орендне зобов'язання:</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бiльшуючи балансову вартiсть з метою вiдобразити процент за орендним зобов'язанням;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центи за орендним зобов'язання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не включенi в оцiнку орендного зобов'язання у тому перiодi, у якому сталася подiя чи умови, якi спричинили здiйснення таких платежiв. Договори оренди враховуються Компанiєю з одночасним визнанням i подальшим урахуванням активу в формi права використання i зобов'язання з оренди для кожного договору оренди. На дату початку оренди Компанiя оцiнює зобов'язання з оренди за поточною вартiстю орендних платежiв, якi ще не здiйсненi на цю дату. При первiсному визнаннi дисконтованих орендних зобов'язань та активiв з права користування використовується рiчний орендний платiж, актуальний на дату початку оренди. Подальшi несуттєвi (до 10%) та разовi змiни орендної плати за окремими договорами визнаються як невизнанi в розрахунках змiннi платежi у прибутках/збитках.  Оренднi платежi дисконтуються з використанням ставки запозичення додаткових позикових коштiв. Дана ставка, оренднi платежi, термiн оренди, а також ймовiрнiсть використання опцiону на придбання базового активу є результатом оцiнки керiвництва Компанiї. Для проведення оцiнки Компанiя використовує керiвництво по застосуванню вiдповiдно МСФЗ 16 "Оренда" разом з професiйними судженнями i розумiння керiвництвом бiзнес-процесiв. Для визначення ставки залучення додаткових позикових коштiв Компанiя користується поточними доступними пропозицiями на ринку кредитiв з подiбними характеристиками i термiнам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в основному представляє собою оренду землi у фiзичних осiб (громадян України) в сiльськогосподарських цiл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активiв в формi права користування i руху за 3 квартал 2024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Первiсна вартiсть.</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4 року</w:t>
        <w:tab/>
        <w:t xml:space="preserve">  -  1403766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ходження - </w:t>
        <w:tab/>
        <w:tab/>
        <w:t xml:space="preserve">     90140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w:t>
        <w:tab/>
        <w:tab/>
        <w:t xml:space="preserve">    0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копичена амортизацiя. </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4 року</w:t>
        <w:tab/>
        <w:t xml:space="preserve"> - 437495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на амортизацiю  - </w:t>
        <w:tab/>
        <w:t>81986</w:t>
        <w:tab/>
        <w:t>тис.грн.</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0</w:t>
        <w:tab/>
        <w:t>тис.грн.</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а балансова вартiсть.</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4 року</w:t>
        <w:tab/>
        <w:t>- 966271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зобов'язань з оренди станом на 30.09.2024 року: 94105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клiєнти (бiльше 5 % у загальнiй сумi виручки) - </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UPI-AGRO EUROPE s.r.o - 4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шен ВМЗ ПрАТ -2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ливостi стану розвитку галузi, в якiй здiйснює дiяльнiсть особ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галузi цукрового виробництва розвивається партнерська програма "Цукровий буряк - вибiр розумних" Станом на 30 вересня 2024 р в програмi взяли участь  16  партнерiв  , якi здали на переробку 63422т цурового буря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програма дозволяє в галузi сiльського господарства по напрямку рослинництва обробляти та використовувати  земельнi дiлянки пiд iншi с/г культу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галузi тваринництва проводиться реконструкцiя корiвникiв з метою збiльшення поголiв'я ВР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8. Опис ризикiв, якi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ня Компанiєю рiзних фiнансових iнструментiв призводить до iснування наступних видiв ризикiв:</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ризикiв входить до фiнансової звiтностi. Полiтика Компанiї з управлiння ризиками нацiлена на визначення, аналiз i монiторинг дотримання встановлених граничних лiмiтiв ризик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tab/>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фiнансовi труднощi позичальника або емiтента;</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ушення договору, таке як дефолт або прострочення понад 365 дн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ком ймовiрно, що позичальник увiйде в банкрутство.</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грошових коштiв та їх еквiвалентiв оцiнюється з посиланням на зовнiшнi кредитнi рейтин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Максимальної схильнiстю кредитному ризику на кiнець року є балансова вартiсть кожного класу фiнансових актив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tab/>
        <w:t>Управлiння капiталом.</w:t>
        <w:tab/>
        <w:tab/>
        <w:tab/>
        <w:tab/>
        <w:tab/>
        <w:tab/>
        <w:tab/>
        <w:tab/>
        <w:tab/>
        <w:tab/>
        <w:t>Капiтал Компанiї включає статутний капiтал i нерозподiлений прибуток попереднiх перiодiв. 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пiдтримувати або коригувати структуру власних коштiв, Компанiя може коригувати кiлькiсть дивiдендiв, що виплачуються акцiонерам, здiйснювати повернення капiталу акцiонерам, випускати новi акцiї або продавати активи з метою зменшення заборгованостi.</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 за вирахуванням грошових коштiв та їх еквiвал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в галузi сiльського господарства.</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b/>
          <w:sz w:val="24"/>
          <w:szCs w:val="24"/>
          <w:lang w:val="uk-UA"/>
        </w:rPr>
        <w:t>9. Стратег</w:t>
      </w:r>
      <w:r>
        <w:rPr>
          <w:rFonts w:cs="Times New Roman CYR" w:ascii="Times New Roman CYR" w:hAnsi="Times New Roman CYR"/>
          <w:b/>
          <w:sz w:val="24"/>
          <w:szCs w:val="24"/>
        </w:rPr>
        <w:t>i</w:t>
      </w:r>
      <w:r>
        <w:rPr>
          <w:rFonts w:cs="Times New Roman CYR" w:ascii="Times New Roman CYR" w:hAnsi="Times New Roman CYR"/>
          <w:b/>
          <w:sz w:val="24"/>
          <w:szCs w:val="24"/>
          <w:lang w:val="uk-UA"/>
        </w:rPr>
        <w:t>я подальшої д</w:t>
      </w:r>
      <w:r>
        <w:rPr>
          <w:rFonts w:cs="Times New Roman CYR" w:ascii="Times New Roman CYR" w:hAnsi="Times New Roman CYR"/>
          <w:b/>
          <w:sz w:val="24"/>
          <w:szCs w:val="24"/>
        </w:rPr>
        <w:t>i</w:t>
      </w:r>
      <w:r>
        <w:rPr>
          <w:rFonts w:cs="Times New Roman CYR" w:ascii="Times New Roman CYR" w:hAnsi="Times New Roman CYR"/>
          <w:b/>
          <w:sz w:val="24"/>
          <w:szCs w:val="24"/>
          <w:lang w:val="uk-UA"/>
        </w:rPr>
        <w:t>яльност</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особи щонайменше на р</w:t>
      </w:r>
      <w:r>
        <w:rPr>
          <w:rFonts w:cs="Times New Roman CYR" w:ascii="Times New Roman CYR" w:hAnsi="Times New Roman CYR"/>
          <w:b/>
          <w:sz w:val="24"/>
          <w:szCs w:val="24"/>
        </w:rPr>
        <w:t>i</w:t>
      </w:r>
      <w:r>
        <w:rPr>
          <w:rFonts w:cs="Times New Roman CYR" w:ascii="Times New Roman CYR" w:hAnsi="Times New Roman CYR"/>
          <w:b/>
          <w:sz w:val="24"/>
          <w:szCs w:val="24"/>
          <w:lang w:val="uk-UA"/>
        </w:rPr>
        <w:t>к (щодо розширення виробництва, реконструкц</w:t>
      </w:r>
      <w:r>
        <w:rPr>
          <w:rFonts w:cs="Times New Roman CYR" w:ascii="Times New Roman CYR" w:hAnsi="Times New Roman CYR"/>
          <w:b/>
          <w:sz w:val="24"/>
          <w:szCs w:val="24"/>
        </w:rPr>
        <w:t>i</w:t>
      </w:r>
      <w:r>
        <w:rPr>
          <w:rFonts w:cs="Times New Roman CYR" w:ascii="Times New Roman CYR" w:hAnsi="Times New Roman CYR"/>
          <w:b/>
          <w:sz w:val="24"/>
          <w:szCs w:val="24"/>
          <w:lang w:val="uk-UA"/>
        </w:rPr>
        <w:t>ї, пол</w:t>
      </w:r>
      <w:r>
        <w:rPr>
          <w:rFonts w:cs="Times New Roman CYR" w:ascii="Times New Roman CYR" w:hAnsi="Times New Roman CYR"/>
          <w:b/>
          <w:sz w:val="24"/>
          <w:szCs w:val="24"/>
        </w:rPr>
        <w:t>i</w:t>
      </w:r>
      <w:r>
        <w:rPr>
          <w:rFonts w:cs="Times New Roman CYR" w:ascii="Times New Roman CYR" w:hAnsi="Times New Roman CYR"/>
          <w:b/>
          <w:sz w:val="24"/>
          <w:szCs w:val="24"/>
          <w:lang w:val="uk-UA"/>
        </w:rPr>
        <w:t>пшення ф</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нансового стану, опис </w:t>
      </w:r>
      <w:r>
        <w:rPr>
          <w:rFonts w:cs="Times New Roman CYR" w:ascii="Times New Roman CYR" w:hAnsi="Times New Roman CYR"/>
          <w:b/>
          <w:sz w:val="24"/>
          <w:szCs w:val="24"/>
        </w:rPr>
        <w:t>i</w:t>
      </w:r>
      <w:r>
        <w:rPr>
          <w:rFonts w:cs="Times New Roman CYR" w:ascii="Times New Roman CYR" w:hAnsi="Times New Roman CYR"/>
          <w:b/>
          <w:sz w:val="24"/>
          <w:szCs w:val="24"/>
          <w:lang w:val="uk-UA"/>
        </w:rPr>
        <w:t>стотних фактор</w:t>
      </w:r>
      <w:r>
        <w:rPr>
          <w:rFonts w:cs="Times New Roman CYR" w:ascii="Times New Roman CYR" w:hAnsi="Times New Roman CYR"/>
          <w:b/>
          <w:sz w:val="24"/>
          <w:szCs w:val="24"/>
        </w:rPr>
        <w:t>i</w:t>
      </w:r>
      <w:r>
        <w:rPr>
          <w:rFonts w:cs="Times New Roman CYR" w:ascii="Times New Roman CYR" w:hAnsi="Times New Roman CYR"/>
          <w:b/>
          <w:sz w:val="24"/>
          <w:szCs w:val="24"/>
          <w:lang w:val="uk-UA"/>
        </w:rPr>
        <w:t>в, як</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можуть вплинути на д</w:t>
      </w:r>
      <w:r>
        <w:rPr>
          <w:rFonts w:cs="Times New Roman CYR" w:ascii="Times New Roman CYR" w:hAnsi="Times New Roman CYR"/>
          <w:b/>
          <w:sz w:val="24"/>
          <w:szCs w:val="24"/>
        </w:rPr>
        <w:t>i</w:t>
      </w:r>
      <w:r>
        <w:rPr>
          <w:rFonts w:cs="Times New Roman CYR" w:ascii="Times New Roman CYR" w:hAnsi="Times New Roman CYR"/>
          <w:b/>
          <w:sz w:val="24"/>
          <w:szCs w:val="24"/>
          <w:lang w:val="uk-UA"/>
        </w:rPr>
        <w:t>яльн</w:t>
      </w:r>
      <w:r>
        <w:rPr>
          <w:rFonts w:cs="Times New Roman CYR" w:ascii="Times New Roman CYR" w:hAnsi="Times New Roman CYR"/>
          <w:b/>
          <w:sz w:val="24"/>
          <w:szCs w:val="24"/>
        </w:rPr>
        <w:t>i</w:t>
      </w:r>
      <w:r>
        <w:rPr>
          <w:rFonts w:cs="Times New Roman CYR" w:ascii="Times New Roman CYR" w:hAnsi="Times New Roman CYR"/>
          <w:b/>
          <w:sz w:val="24"/>
          <w:szCs w:val="24"/>
          <w:lang w:val="uk-UA"/>
        </w:rPr>
        <w:t>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ання якомога бiльшого прибутку вiд фiнансово-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йближчий рiк буде спрямована на полiпшення фiнансового стану товариства за рахунок збiльшення урожайностi, оптимiзацiю виробництва та контролю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актори, якi можуть вплинути на дiяльнiсть емiтента в майбутньом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оєннi дiй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законодавч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можливi змiни в оподаткуваннi та кредитно-фiнансовiй полiтицi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гiршення загальної 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гальне падiння платоспроможного поп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iйшло (в тис.грн)</w:t>
        <w:tab/>
        <w:tab/>
        <w:t>Вибуло (в тис.грн)</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19р </w:t>
        <w:tab/>
        <w:t xml:space="preserve">95 641  </w:t>
        <w:tab/>
        <w:tab/>
        <w:tab/>
        <w:tab/>
        <w:t>28 37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0р  126 244</w:t>
        <w:tab/>
        <w:t xml:space="preserve">          </w:t>
        <w:tab/>
        <w:tab/>
        <w:t xml:space="preserve">  30 018</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1р</w:t>
        <w:tab/>
        <w:t>222 188</w:t>
        <w:tab/>
        <w:tab/>
        <w:tab/>
        <w:tab/>
        <w:t>31 5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2 рiк   299 600</w:t>
        <w:tab/>
        <w:tab/>
        <w:tab/>
        <w:tab/>
        <w:t>33 44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23 рiк  393 458                         34 50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дбано в 3 кварталi 2024 року на баланс товариства основних засобiв первiсною вартiстю 82295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 об'єкти оренди та будь-якi значнi правочини Товариства  щодо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орендує с/г технiку , нерухоме майно та земельнi дiлянки, якi не  вiдносяться до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 виробничi потужностi та ступiнь використання обладн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леватор потужнiстю 60 тис.тон зерна , працює 10-11 мiсяцiв в рiк та цiлiсно-майновий комплекс цукрового заводу, потужнiстю 9000 тон ц.буряка/добу , який працює 4 мiсяцi в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3. спосiб утримання активiв: основними засобами Товариство корист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4. мiсцезнаходження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ермiн та умови використання основних засобiв вiдповiдають нормам. Основнi засоби всiх груп використовуються за призначення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емiтента є у власностi  елеватор потужнiстю 60 тис.тон зерна  , що знаходиться за адресою Тульчинський р-н, с.Городкiвка, вул. Героя України Порошенка О (ранiше Благовiщенська) 10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iсно-майновий комплекс цукрового заводу, потужнiстю 9000 тон ц.буряка/добу, що знаходиться за адресою Тульчинський р-н, с.Городкiвка, вул.Героя України Порошенка О (ранiше Благовiщенська)  1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5. екологiчнi питання, що можуть позначитися на використаннi активiв пiдприємства: Дiяльнiсть товариства залежить вiд погодних умов та екологiчних питань спричинених  погодними умовами, таких як посуха, нашестя комах-шкiдникiв i т.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6. плани капiтального будiвництва, розширення або удосконалення основних засобiв, характер та причини таких план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4роцi проведено  реконструкцiю корiвникiв , за рахунок чого збiльшено поголiв'я ВРХ на 400голiв. Реконструкцiя об'єктiв цукрового заводу, що збiльшить продуктивнiсть обладнання та переробку цукрового буряка за д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7. суми видаткiв, у тому числi вже зробле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 30.09.2024 року накопичений знос становить: будинки та споруди - 203720 тис.грн., машини та обладнання 1030113 тис.грн., транспортнi засоби -90003тис.грн., iншi 51739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8. методи фiнансування:  Полiтика щодо фiнансування дiяльностi емiтента - використання власн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10. очiкуване зростання виробничих потужностей пiсля її завер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поголiв'я ВРХ, вiдповiдно надоїв молока. В цукровому виробництвi - збiльшення виходу цукру та зменшення втрат при перероб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йбiльш iстотно на дiяльнiсть Товариства впливають наступнi пробле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єннi д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економiчна, полiтична, та фiнансова криза в країнi, в зв'язку з якою падає платоспроможнiсть населення та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досконалiсть законодавчої бази та системи оподатк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та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рiшення Єдиногоакцiонера Товариства Iнформацiя у звiтi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блiоква чисельнiсть працiвникiв  1210 осiб(в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рацiвникiв, якi працюють за сумiсництвом - 216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iсть працiвникiв, якi працюють на умовах неповного робочого часу - 255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3 квартал 2024 року  31301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5.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протягом звiтного перiоду не поступ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фiнансово - господарської дiяль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ю, яка може бути iстотною для оцiнки фiнансового стану та результатiв дiяльностi товариства, потенцiйнi iнвестори можуть отримати на офiцiйному сайтi https://pkp.com.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5 5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5 52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317 2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 9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2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 96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4 5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4 53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7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75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 9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 99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5 5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5 52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олодiння основними засобами здiйснюється на постiйнiй основ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знаходяться за мiсцем розташування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початок звiтного перiоду основнi засоби за первiсною вартiстю становлять 2278026 тис. грн., знос становить 1225806  тис. грн., залишкова вартiсть основних засобiв становить 1052220 тис. грн. Ступiнь зносу становить 53,8%.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кiнець звiтного перiоду первiсна ватiсть основних засобiвi складає 2561098 тис.грн; Знос складає 1375575 тис.грн; Залишкова вартiсть на кiнець звiтного перiоду становить 1185523 тис.грн. Ступiнь зносу склала 53,7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мортизацiя основних засобiв нараховується за прямолiнiйним методом, за яким рiчна сума амортизацiї визначається дiленням вартостi, яка амортизується, на строк корисного використання кожного об'єкта основних засобiв. При визначеннi строку корисного використання Товариством враховується очiкуване використання об'єкта пiдприємством з урахуванням його потужностi та продуктивностi. Незавершенi капiтальнi iнвестицiї не амортизуються.  Основнi засоби, щодо яких iснують передбаченi чинним законодавством обмеження прав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32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43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13 19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 914 96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бництво цукру</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58,9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0809,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8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6,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щування зернових культур</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020,7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1520,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599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4655,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ведення ВРХ</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4,6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88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7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97,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операцiй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й Бi Кепiтал"</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502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5, Україна, Київська обл., Київський р-н, м.Киiв, вул.Лаврська 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1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7.20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35179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 - вiдсутнiй- - вiдсутнiйПосередництво за договорами по цiнних паперах аб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 · Надання iнших фiнансових послуг</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Київська обл., Київський р-н, м.Київ, вул.Якубенкiвська 7 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591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я цiнних папер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ейкер Тiллi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39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Київська обл., Київський р-н, м.Київ, вул. Фiзкультури, 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0.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28418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 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2/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подання звiтностi та/ або адмiнiстратив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 Вiнницьке територiальне управлiнн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цiнними паперами товариства на бiржовому ринку, органiзацiйно оформлених позабiржових ринках не здiйснюється. Фактiв лiстингу/делiстингу цiнних паперiв емiтента на фондових бiржах у звiтному перiодi не було. Власнi цiннi папери не викупались. Додаткових цiнних паперiв товариство не випуска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Характеристика обмеження: Кiлькiсть голосуючих акцiй ,  права голосу за якими обмежен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iлькiсть голосуючих акцiй ,  права голосу за якими за результатами обмеження таких прав передано iншiй особi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pPr>
      <w:r>
        <w:rPr>
          <w:rFonts w:cs="Times New Roman CYR" w:ascii="Times New Roman CYR" w:hAnsi="Times New Roman CYR"/>
          <w:sz w:val="24"/>
          <w:szCs w:val="24"/>
        </w:rPr>
        <w:t>www://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Керiвництво несе вiдповiдальнiсть за пiдготовку окремої промiжної iнформацiїi, яка достовiрно вiдображає  стан Приватного акцiонерного товариства "Продовольча компанiя "Подiлля" станом на 30 вересня 2024 року, а також результати його дiяльностi вiдповiдно до частини четвертої статтi 127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 iменi керiвництв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Герман П.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 Лемець Л.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органiв управлiння Товаримства Наглядова рада не вх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4 сiльськогосподарськi дiльницi, МТС, елеватор потужнiстю 60 тис. тон зерна та цукровий завод виробничою потужнiстю переробки буряку 9000 т./доб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має розвинуте тваринництво, представлене свинокомплексом у селищi Городкiвка  та молочними фермами у с.Яланець та Дзигiвка."</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4 року статутний капiтал Компанiї становив 10 000 тисяч гривень та 100% належав ТОВ "УКРПРОМIНВЕСТ-АГР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нцевий бенефiцiарний власник Компанiї Олексiй Порошенко.</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а адреса Компанiї: 24600 УКРАЇНА, Вiнницька область, Тульчинський р-н, селище Крижопiль, вул. Порошенка О. Героя України, 74а.</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кiлькiсть працiвникiв Компанiї на кiнець 3 кварталу 2024 року становила 121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свою виробничу та операцiйну дiяльнiсть в Українi, в якiй продовжується повномасштабна вiйна з Росiйською Федерацiєю та дiє правовий режим воєнного стану.Однак, якщо активна фаза вiйни триватиме довше, економiка, ймовiрно, зростатиме повiльнiше. Росiя не припиняє спроб знищити економiчний потенцiал країни. Ризики для економiки залишаються суттєвими.  Подальше збереження високих безпекових ризикiв негативно впливатиме на дiловi та споживчi настрої, курсовi та iнфляцiйнi очiкування. Це також посилюватиме тиск на державнi фiнанси та поглиблюватиме проблеми на ринку працi. За такого сценарiю потенцiал економiчного зростання буде меншим, а iнфляцiйний тиск - вищим.</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чною цiллю дiяльностi товариства є пiдвищення енергоефективностi, оптимального використання ресурсiв, дотримання стандартiв охорони навколишнього середовища та впровадження ощадливого 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ом товариства прийнято ряд ефективних рiшень для забезпечення виконання поставлених цiлей: - залучення висококвалiфiкованих спецiалi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дбання енергозберiгаюч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безпечення адекватностi задiяних ресурсiв i прийняття вiдповiдних дiй по залученню додаткових рес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зважаючи на значну конкуренцiю на ринку товарiв та послуг, затримку з оплатою за наданi замовникам послуги, проведена велика робота по виконанню доведених завд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перiоду Товариство здiйснювало заходи по недопущенню виникнення заборгованостi по заробiтнiй платi та по сплатi подат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3 кварталу 2024 року за участю директора проводились засiдання єдиного акцiонера Товариства ТОВ "УКРПРОМIНВЕСТ - АГРО". Були прийнятi рiшення що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тавки нафтопродуктiв (дизпали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повнити вiдомостi про перелiк видiв економiчної дiяльностi новими квед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лати дивiден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тавка соди кальцинован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вка лушпиння соняшникового пресованого гранульова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дохiд вiд реалiзацiї продукцiї (товарiв, послуг) у звiтному перiодi складав 3448381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ми господарювання у звiтному перiодi чистий прибуток становить  116020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I ПОД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3.07.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дiйснити нарахування та виплату дивiдендiв з нерозподiленого прибутку за I (перший) квартал 2024 року у розмiрi 300000000,00 гривень (триста мiльйонiв гривень 00 коп.), з розрахунку 30000 (тридцять тисяч) грн. на одну просту ак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  встановити датою складення перелiку осiб, якi мають право на отримання дивiдендiв "18" липня 2024 року (не ранiше нiж через 10 робочих днiв пiсля дня прийняття такого рiшення Єдиним Акцiон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  здiйснити виплату дивiдендiв  у строк, що не перевищує шiсть мiсяцiв з дня прийняття Єдиним Акцiонером рiшення про виплату дивiдендiв, а саме з 19.07.2024 по 18.01.2025 включн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дiйснити виплату дивiдендiв безпосередньо акцiонерам,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  здiйснити виплату всiєї суми дивiдендiв в повному обсязi акцiонерам,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  повiдомити осiб, якi мають право на отримання дивiдендiв,  про дату, розмiр, порядок та строк  виплати дивiдендiв, простими листами, шляхом їх направлення пошт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на пiдписання будь-яких документiв та вчинення будь-яких дiй у зв'язку з прийняттям рiшення, вказаного у пунктi (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07.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оповнити вiдомостi про перелiк видiв економiчної дiяльностi Приватного акцiонерного товариства "Продовольча компанiя "Подiлля" в Єдиному державному реєстрi юридичних осiб, фiзичних осiб - пiдприємцiв та громадських формувань (далi - Єдиний державний реєстр) новими видами економiчної дiяльностi, що передбаченi Статутом, а саме: 35.11 Виробництво електроенергiї;35.12 Передача електроенергiї; 35.13 Розподiлення електроенергiї; 35.14 Торгiвля електроенерг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нести вiдповiднi змiни до Єдиного державного реєст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повноваження директору Товариства на проведення державної реєстрацiї змiн до вiдомостей про Товариство в Єдиному державному реєстрi юридичних осiб та фiзичних осiб-пiдприємцiв, зокрема, змiн стосовно доповнення видiв економiчної дiяльностi, а в разi необхiдностi - видати вiдповiднi довiреностi уповноваженим особ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07.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Надати згоду на вчинення Товариством такого правочи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укладення договору поставки №P2.1.6.2.00097 з Товариством з обмеженою вiдповiдальнiстю "ГРIНЛАЙН ХIМIЯ", iдентифiкацiйний код 41404234 (далi - Договiр), яке є постачальником за Договором, предметом якого є поставка соди кальцинової  KAZAN (далi - Товар), цiна якого визначається в окремих Специфiкацi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Цим Рiшенням надається згода на укладення зазначеного договору на загальну суму, що не перевищує гривневий еквiвалент 325000,00 USD за офiцiйним курсом НБУ на момент вiдвантаження Това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Надати повноваження директору Товариства або уповноваженому представнику на узгодження iстотних умов договору (цiни, порядку розрахункiв, мiсця поставки, вiдповiдальностi, строку договору тощо), а також пiдписання будь-яких документiв та вчинення будь-яких дiй у зв'язку з вчиненням Товариством правочину, вказаного у пунктi (1) 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07.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Вi</w:t>
      </w:r>
      <w:r>
        <w:rPr>
          <w:rFonts w:cs="Times New Roman CYR" w:ascii="Times New Roman CYR" w:hAnsi="Times New Roman CYR"/>
          <w:sz w:val="24"/>
          <w:szCs w:val="24"/>
          <w:lang w:val="uk-UA"/>
        </w:rPr>
        <w:t>д</w:t>
      </w:r>
      <w:r>
        <w:rPr>
          <w:rFonts w:cs="Times New Roman CYR" w:ascii="Times New Roman CYR" w:hAnsi="Times New Roman CYR"/>
          <w:sz w:val="24"/>
          <w:szCs w:val="24"/>
        </w:rPr>
        <w:t>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Надати згоду на вчинення Товариством такого правочи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укладення договору за №22/07 вiд 22.07.2024 з Товариством з обмеженою вiдповiдальнiстю "Українська нафтотрейдiнгова компанiя" (код ЄДРПОУ 40370388), яке є постачальником за договором, на наступних умов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предмет договору - придбання дизельного пального в обсягах та за цiною, що визначатимуться у вiдповiдних специфiкацiях до догов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гальна сума договору складається iз суми всiх укладених специфiкацiй, та не перевищує 30 000 000,00 грн. (тридцять мiльйонiв гривень 00 коп.) в перiод з дати укладення договору по 31 березня 2025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3.09.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Надати згоду на вчинення Товариством такого правочи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ладення договору поставки з ТОВ "ВОЛДАНI ГРУП", iдентифiкацiйний код 41011574 (далi - Договiр), яке є продавцем за Договором, предметом якого є поставка лушпиння соняшникового пресованого гранульованого (далi - Товар), цiна якого визначається в окремих Специфiкацiях до Догов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Цим Рiшенням надається згода на укладення зазначеного договору в межах загальної суми, що не перевищує 15000000, 00 грн. (п'ятнадцять мiльйонiв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Надати повноваження директору Товариства або уповноваженому представнику на узгодження iстотних умов договору (цiни, порядку розрахункiв, мiсця поставки, вiдповiдальностi, строку договору тощо), а також пiдписання будь-яких документiв та вчинення будь-яких дiй у зв'язку з вчиненням Товариством правочину, вказаного у пунктi (1) вище.</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довж звiтного перiоду Використання Компанiєю рiзних фiнансових iнструментiв призводить до iснування наступних видiв ризик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Ризик лiквiдностi.</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 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нниц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0510007001002169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щування зернових культур (крім рису), бобових культур і насіння олійних культур</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1</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210</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24600 селище Крижопiль, вул. Порошенка О. Героя України ,74-А, 0676578392</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0.09.2024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3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1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 3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2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9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03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5 5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78 0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61 0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25 80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75 57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6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4 7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6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4 7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8 7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6 2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3 031</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60 7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2 5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4 8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4 9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4 6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 9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7 6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5 1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0 0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 5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 4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49 2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 6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 5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4 1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3 5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 5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2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58 9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2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58 9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4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6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93 36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61 0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06 39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21 75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96 7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406 7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5 2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4 3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5 28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4 3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9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6 7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79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3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2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4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6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8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1 4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57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9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4 8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4 52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30 5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06 39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21 75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дев'ять місяців 2024 рок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48 38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08 9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57 61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764 78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90 7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4 1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2 2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2 0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 1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0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1 87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4 94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3 05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6 43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3 88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9 7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4 2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5 0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4 02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9 26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 2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6 8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 2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6 8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 20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6 825</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1 27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9 3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 30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 2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70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 8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41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 0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65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7 1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34 45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84 623</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дев'ять місяців 2024 року</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16 7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6 3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0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0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45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 8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0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1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5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027 17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43 3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2 10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6 99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 69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3 2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6 91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1 97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6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5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1 98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0 72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7 84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 34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8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35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3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2 0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30 8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3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 9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 0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5 06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8 49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1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2 90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6 0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3 8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7 04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0 1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8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00 12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76 38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0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89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0 79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3 14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58 25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788 65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6 4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38 6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1 6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1 6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9 0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4 9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58 9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 52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4</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дев'ять місяців 2024 року</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 20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 20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 00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 00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 20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 20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96 79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406 79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Лемець Людмила Вiкторiвн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А IНФОРМАЦI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Компанiя та дiяльнiсть</w:t>
        <w:tab/>
        <w:tab/>
        <w:tab/>
        <w:tab/>
        <w:tab/>
        <w:tab/>
        <w:tab/>
        <w:tab/>
        <w:tab/>
        <w:tab/>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5 сiльськогосподарських вiддiлень, МТС, елеватор потужнiстю 60 тис. тон зерна та цукровий завод виробничою потужнiстю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000 т./добу.Компанiя має розвинуте тваринництво, представлене свинокомплексом у селi Городкiвка потужнiстю 21 тис. голiв свиней на рiк та молочними фермами в с.Дзигiвка та с.Яланець, де утримується </w:t>
      </w:r>
      <w:r>
        <w:rPr>
          <w:rFonts w:cs="Times New Roman CYR" w:ascii="Times New Roman CYR" w:hAnsi="Times New Roman CYR"/>
          <w:sz w:val="24"/>
          <w:szCs w:val="24"/>
          <w:lang w:val="uk-UA"/>
        </w:rPr>
        <w:t>7640</w:t>
      </w:r>
      <w:r>
        <w:rPr>
          <w:rFonts w:cs="Times New Roman CYR" w:ascii="Times New Roman CYR" w:hAnsi="Times New Roman CYR"/>
          <w:sz w:val="24"/>
          <w:szCs w:val="24"/>
        </w:rPr>
        <w:t xml:space="preserve"> голiв ВРХ.</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 вересня 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статутний капiтал Компанiї становив 10 000 тисяч гривень та 100% належав ТОВ "УКРПРОМIНВЕСТ-АГРО".</w:t>
      </w:r>
    </w:p>
    <w:p>
      <w:pPr>
        <w:pStyle w:val="Normal"/>
        <w:widowControl w:val="false"/>
        <w:autoSpaceDE w:val="false"/>
        <w:spacing w:lineRule="auto" w:line="240" w:before="0" w:after="0"/>
        <w:jc w:val="both"/>
        <w:rPr/>
      </w:pPr>
      <w:r>
        <w:rPr>
          <w:rFonts w:cs="Times New Roman CYR" w:ascii="Times New Roman CYR" w:hAnsi="Times New Roman CYR"/>
          <w:sz w:val="24"/>
          <w:szCs w:val="24"/>
        </w:rPr>
        <w:t>Кi</w:t>
      </w:r>
      <w:r>
        <w:rPr>
          <w:rFonts w:cs="Times New Roman CYR" w:ascii="Times New Roman CYR" w:hAnsi="Times New Roman CYR"/>
          <w:sz w:val="24"/>
          <w:szCs w:val="24"/>
          <w:lang w:val="uk-UA"/>
        </w:rPr>
        <w:t>н</w:t>
      </w:r>
      <w:r>
        <w:rPr>
          <w:rFonts w:cs="Times New Roman CYR" w:ascii="Times New Roman CYR" w:hAnsi="Times New Roman CYR"/>
          <w:sz w:val="24"/>
          <w:szCs w:val="24"/>
        </w:rPr>
        <w:t>цевий бенефiцiарний власник Компанiї Олексiй Порошенко.</w:t>
        <w:tab/>
        <w:tab/>
        <w:tab/>
        <w:tab/>
        <w:tab/>
        <w:t>Компанiя не складає консолiдовану фiнансову звiтнiсть, оскiльки материнська компанiя ТОВ "УКРПРОМIНВЕСТ-АГРО" складає консолiдовану фiнансову звiтнiсть до складу якої входять дочiрнi пiдприємства Компанiї.</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Юридична адреса Компанiї: 24600 УКРАЇНА, Вiнницька область, Тульчинський р-н, </w:t>
      </w:r>
      <w:r>
        <w:rPr>
          <w:rFonts w:cs="Times New Roman CYR" w:ascii="Times New Roman CYR" w:hAnsi="Times New Roman CYR"/>
          <w:sz w:val="24"/>
          <w:szCs w:val="24"/>
          <w:lang w:val="uk-UA"/>
        </w:rPr>
        <w:t xml:space="preserve">селище </w:t>
      </w:r>
      <w:r>
        <w:rPr>
          <w:rFonts w:cs="Times New Roman CYR" w:ascii="Times New Roman CYR" w:hAnsi="Times New Roman CYR"/>
          <w:sz w:val="24"/>
          <w:szCs w:val="24"/>
        </w:rPr>
        <w:t xml:space="preserve">Крижопiль, </w:t>
      </w:r>
      <w:r>
        <w:rPr>
          <w:rFonts w:cs="Times New Roman CYR" w:ascii="Times New Roman CYR" w:hAnsi="Times New Roman CYR"/>
          <w:sz w:val="24"/>
          <w:szCs w:val="24"/>
          <w:lang w:val="uk-UA"/>
        </w:rPr>
        <w:t>вул. Порошенка О. Героя України</w:t>
      </w:r>
      <w:r>
        <w:rPr>
          <w:rFonts w:cs="Times New Roman CYR" w:ascii="Times New Roman CYR" w:hAnsi="Times New Roman CYR"/>
          <w:sz w:val="24"/>
          <w:szCs w:val="24"/>
        </w:rPr>
        <w:t>, 74а.</w:t>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Середня кiлькiсть працiвникiв Компанiї за </w:t>
      </w:r>
      <w:r>
        <w:rPr>
          <w:rFonts w:cs="Times New Roman CYR" w:ascii="Times New Roman CYR" w:hAnsi="Times New Roman CYR"/>
          <w:sz w:val="24"/>
          <w:szCs w:val="24"/>
          <w:lang w:val="uk-UA"/>
        </w:rPr>
        <w:t>3</w:t>
      </w:r>
      <w:r>
        <w:rPr>
          <w:rFonts w:cs="Times New Roman CYR" w:ascii="Times New Roman CYR" w:hAnsi="Times New Roman CYR"/>
          <w:sz w:val="24"/>
          <w:szCs w:val="24"/>
        </w:rPr>
        <w:t xml:space="preserve"> квартали  20</w:t>
      </w:r>
      <w:r>
        <w:rPr>
          <w:rFonts w:cs="Times New Roman CYR" w:ascii="Times New Roman CYR" w:hAnsi="Times New Roman CYR"/>
          <w:sz w:val="24"/>
          <w:szCs w:val="24"/>
          <w:lang w:val="uk-UA"/>
        </w:rPr>
        <w:t>24</w:t>
      </w:r>
      <w:r>
        <w:rPr>
          <w:rFonts w:cs="Times New Roman CYR" w:ascii="Times New Roman CYR" w:hAnsi="Times New Roman CYR"/>
          <w:sz w:val="24"/>
          <w:szCs w:val="24"/>
        </w:rPr>
        <w:t xml:space="preserve"> року становила 1</w:t>
      </w:r>
      <w:r>
        <w:rPr>
          <w:rFonts w:cs="Times New Roman CYR" w:ascii="Times New Roman CYR" w:hAnsi="Times New Roman CYR"/>
          <w:sz w:val="24"/>
          <w:szCs w:val="24"/>
          <w:lang w:val="uk-UA"/>
        </w:rPr>
        <w:t>210</w:t>
      </w:r>
      <w:r>
        <w:rPr>
          <w:rFonts w:cs="Times New Roman CYR" w:ascii="Times New Roman CYR" w:hAnsi="Times New Roman CYR"/>
          <w:sz w:val="24"/>
          <w:szCs w:val="24"/>
        </w:rPr>
        <w:t xml:space="preserve"> ос</w:t>
      </w:r>
      <w:r>
        <w:rPr>
          <w:rFonts w:cs="Times New Roman CYR" w:ascii="Times New Roman CYR" w:hAnsi="Times New Roman CYR"/>
          <w:sz w:val="24"/>
          <w:szCs w:val="24"/>
          <w:lang w:val="uk-UA"/>
        </w:rPr>
        <w:t>іб</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Операцiйне середовище та економiчнi умови в Українi</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i вiйська розпочали вiйськове вторгнення в Україну, що призвело до повномасштабної вiйни на територiї Української держави. Вiйськова атака, що триває, призвела i продовжує призводити до значних жертв, перемiщення населення, пошкодження iнфраструктури та порушення економiчної дiяльностi в Українi. Морськi порти та аеропорти залишаються закритими, деякi з них пошкодженi, багато дорiг i мостiв пошкодженi або зруйнованi, що ще бiльше погiршує транспорт i логiстику. Економiчна активнiсть почала вiдновлюватися завдяки звiльненню пiвнiчних районiв i зменшенню кiлькостi регiонiв, якi постраждали вiд активних бойових дiй. Вiйна призвела до розриву ланцюгiв поставок, зменшення пропозицiї деяких товарiв, зростання витрат на бiзнес, фiзичне знищення виробничих потужностей та iнфраструктури (зокрема в енергетичному секторi), а також тимчасову окупацiю деяких територiй. Постiйно високi цiни на енергоносiї та рекордно висока iнфляцiя в країнах-партнерах також посилили цiновий тиск в Українi. Iнфляцiйнi очiкування пiдприємств i домогосподарств помiтно зросли. Це вiдобразилося на погiршеннi строкової структури депозитiв у банках та збiльшеннi витрат на деякi товари тривалого користування, переважно iмпортнi. Економiчнi наслiдки вже дуже серйознi, ситуацiя залишається дуже мiнливою, а перспективи надзвичайно невизначе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ряд запровадив надзвичайнi заходи для стабiлiзацiї ринкiв та економiки, але країна стикається з великими фiскальними та зовнiшнiми дефiцитами фiнансування. Українська влада продовжує обслуговувати свої зовнiшнi борговi зобов'язання, а платiжна система країни продовжує працювати, а банки вiдкритi та здебiльшого лiквi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жнароднi органiзацiї (МВФ, ЄБРР, ЄС, Свiтовий банк), а також окремi країни та благодiйнi органiзацiї надають Українi фiнансування, пожертвування та матерiальну пiдтрим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ОСНОВА СКЛАДАННЯ ФIHAHCOBOI ЗВIТНОСТI ТА ОСНОВНI ПОЛОЖЕННЯ ОБЛIКОВОЇ ПОЛIТИ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w:t>
        <w:tab/>
        <w:t>Основа складання фiнансової звiтностi та безпереривнiсть дiяльност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а складання фiнансової звiтностi.</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Компанiї на 30 вересня 2023 року та за 3 квартал 2023 року,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i полiтики, використанi при складаннi цiєї фiнансової звiтностi та описанi у Примiтцi 2.2, базуються на вимогах МСФЗ,  а також враховують вимоги нових стандартiв та тлумачень, що набули чинностi станом на 30 вересня 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 при первiсному визн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представлена в тисячах українських гривень ("тис. грн."), а всi суми округленi до цiлих тисяч, крiм випадкiв, де вказано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готовка фiнансової звiтностi вимагає вiд керiвництва припущень та оцiнок, якi впливають на звiтнi суми активiв та зобов'язань та розкриття iнформацiї про непередбаченi зобов'язання, а також доходи та витрати, визнанi у фiнансовiй звiтностi за звiтний перiод. Через властиву таким оцiнкам невизначенiсть, фактичнi результати, вiдображенi в майбутнiх перiодах, можуть вiдрiзнятися вiд цих оцiн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перервнiсть дiяльностi .</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i вiйська почали вiйськове вторгнення в Україну, що призвело до повномасштабної вiйни на територiї Української держави ("Вi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результатi росiйського вторгнення Компанiя зазнала низки значних збоїв i операцiйних проблем у своїй дiяль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iєнтуючись на безперервнiсть i сталiсть свого бiзнесу та збереження цiнностi для всiх зацiкавлених сторiн, Компанiя продовжує зосереджуватися на двох ключових сферах: безпецi своїх спiвробiтникiв i продовольчiй безпецi 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ховуючи вищезазначене, Компанiя оцiнила припущення про безперервнiсть дiяльностi, на основi якого була пiдготовле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ї вжила наступних за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нi запаси протягом року пiдтримувалися на нормальному рiвн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тимiзоване використання виробничих потужностей для задоволення внутрiшнього попиту та частини експортних замовл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тановлено альтернативнi експортнi маршрути, в тому числi автомобiльним i залiзничним транспортом, для вирiшення логiстичних проблем, викликаних вiйною, i оптимiзовано транспортнi витрати в iснуючих обставин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копичила достатню кiлькiсть насiння, добрив, палива, пестицидiв та iнших ресурсiв, необхiдних для посiвної та збиральної кампанiй, а також необхiднi транспортнi засоби, сiльськогосподарську технiку та людськi ресур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безпечила майбутню посiвну шляхом створення необхiдного рiвня товарних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щоб пом'якшити вплив вiдключень електроенергiї на бiзнес, Компанiя оснастила свої ключовi активи дизель-генераторам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Основа складання фiнансової звiтностi та безпереривнiсть дiяльностi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основi цих крокiв, якi вживає керiвництво, керiвництво дiйшло висновку, що доцiльно складати фiнансову звiтнiсть на основi безперервностi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к через невизначенiсть впливу майбутнього розвитку вiйськового вторгнення на вищезазначенi важливi припущення, що лежать в основi прогнозiв керiвництва, керiвництво приходить до висновку, що iснує суттєва невизначенiсть, яка може викликати значнi сумнiви щодо здатностi Компанiї продовжувати безперервну дiяльнiсть та , отже, Компанiя може бути не в змозi реалiзувати свої активи та погасити свої зобов'язання в ходi звича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Основнi положення облiкової полiтик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w:t>
        <w:tab/>
        <w:t>Функцiональна валюта i валюта подання фiнансової звiтностi.</w:t>
        <w:tab/>
        <w:tab/>
        <w:tab/>
        <w:tab/>
        <w:tab/>
        <w:t>Фiнансова звiтнiсть Компанiї представлена у нацiональнiй валютi України, гривнi, яка є функцiональною валютою Компанiї i валютою по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ерацiї в iноземнiй валютi вiдображаються за обмiнним курсом Нацiонального банку України (НБУ), встановленим на дату опер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нетарнi активи i зобов'язання в iноземнiй валютi перераховуються в гривнi за офiцiйним курсом обмiну, який встановлює НБУ на вiдповiдну звiтну дату. Курсовi рiзницi, що виникають у результатi перерахунку монетарних активiв i зобов'язань у функцiональну валюту Компанiї, включаються до звiту про фiнансовi результати (звiту про сукупний дохiд). Немонетарнi статтi в iноземнiй валютi, врахованi за iсторичною вартiстю, облiковуються за обмiнним курсом на дату здiйснення операцiї.</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2.Основнi засоби та право користування активам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цiнюються за собiвартiстю за вирахуванням накопиченої амортизацiї та накопичених збиткiв вiд знецiнення у випадку їхньої наявностi. 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здiйснюється прямолiнiйним методом, щоб розподiлити початкову вартiсть активу за вирахуванням його амортизованої вартостi протягом наступних строкiв корисног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лi та споруди</w:t>
        <w:tab/>
        <w:t xml:space="preserve"> 10-8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шини та обладнання</w:t>
        <w:tab/>
        <w:t>5-3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нспортнi засоби 5-15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ютерне обладнання</w:t>
        <w:tab/>
        <w:t>2-1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блi та офiсне обладнання 3-1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3.</w:t>
        <w:tab/>
        <w:t>Нематерiальнi актив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вiдображаються за первiсною вартiстю, за вирахуванням накопиченої амортизацiї та накопичених збиткiв вiд знецiнення. 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строк корисного використання, щоб визначити, чи є вiн певним або невизначеним. 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такi строки корисного використання:</w:t>
        <w:tab/>
        <w:tab/>
        <w:tab/>
        <w:tab/>
        <w:tab/>
        <w:tab/>
        <w:t>-Права оренди на землю</w:t>
        <w:tab/>
        <w:t>4-100 рок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не забезпечення</w:t>
        <w:tab/>
        <w:t xml:space="preserve">2-10 рокiв; </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w:t>
        <w:tab/>
        <w:t>Фiнансовi iнструмент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iнструмент - це будь-який контракт, який приводить до виникнення фiнансового активу однiєї органiзацiї i фiнансового зобов'язання або iнструмента власного капiталу iншої орган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 фiнансовi зобов'язання Компанiї представленi грошовими коштами i їх еквiвалентами, торговою дебiторською заборгованiстю,  банкiвськими запозиченнями, торговою кредиторською заборгованiстю та iншими фiнансовими зобов'язаннями. Облiкова полiтика для первiсного визнання та подальшої оцiнки фiнансових iнструментiв розкривається у вiдповiдних облiкових полiтиках, викладених нижче в Примiт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1.</w:t>
        <w:tab/>
        <w:t>Фiнансов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Первiсне визна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фiнансовi активи класифiкуються як фiнансовi активи, згодом оцiнюються за амортизованою вартiстю (AC), справедливою вартiстю з вiдображенням переоцiнки через iнший сукупний дохiд (FVOCI) або справедливою вартiстю з вiдображенням переоцiнки через прибуток або збиток (FVTPL), в залежностi вiд обставин. Всi фiнансовi активи первiсно визнаються за справедливою вартiстю плюс, у випадку якщо фiнансовi активи не вiдображаються за справедливою вартiстю через прибуток або збиток, витрати по угодi, якi вiдносяться до придбання фiнансового активу. Справедлива вартiсть при первiсному визнаннi найкраще пiдтверджується цiною уг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або продаж фiнансових активiв, якi вимагають поставки активiв протягом перiоду часу, встановленого правилами або угодами на ринку (звичайнi угоди), визнаються на дату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метою подальшої оцiнки фiнансовi активи класифiкуються наступним чином:</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Фiнансовi активи, якi оцiнюються за амортизованою собiвартiстю;</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Фiнансовi активи, якi оцiнюються за справедливою вартiстю з вiдображенням переоцiнки через iнший сукупний дохiд (FVOC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i активи, якi оцiнюються за справедливою вартiстю з вiдображенням переоцiнки через прибуток або збиток (FVTP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собiвартiстю.</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є найбiльш  актуальною для Компанiї.</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оцiнюються за амортизованою вартiстю у разi одночасного дотримання обох зазначених нижче умо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утримується в рамках бiзнес - моделi, мета якої - утримання фiнансових активiв для одержання договiрних грошових потокiв до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генерують у певнi дати грошовi потоки, котрi є суто виплатами основної суми та процентiв на непогашену частку основної су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в подальшому оцiнюються застосовуючи метод ефективного вiдсотка (EIR). Компанiя застосовує вимоги щодо зменшення корисностi для визнання та оцiнки резерву пiд  очiкуванi кредитнi збитки за вказаними фiнансовими активами з вiдображенням результатiв у складi доходiв та витрат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 ефективного вiдсотка - це метод розрахунку амортизованої вартостi боргового iнструменту та розподiлу процентних доходiв протягом вiдповiд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фiнансового активу - це сума, за якою фiнансовий актив оцiнюється при первiсному визнаннi за вирахуванням погашення основного боргу, плюс кумулятивна амортизацiя з використанням методу ефективної процентної ставки для будь-якої рiзницi мiж цiєю первiсною сумою та сумою погашення, скоригованої на будь-якi збитки. Валова балансова вартiсть фiнансового активу являє собою амортизовану вартiсть фiнансового активу до коригування на будь-якi в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вiдображаються у складi прибутку чи збитку в разi припинення визнання, змiни або знецiнення активу. Фiнансовi активи Компанiї за амортизованою вартiстю включають торгову та iншу дебiторську заборгованiсть, короткостроковi депозити та грошовi кошти та їх еквiваленти.</w:t>
        <w:tab/>
        <w:tab/>
        <w:t>2.2.4.1.</w:t>
        <w:tab/>
        <w:t>Фiнансовi актив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их активiв припиняється в разi, якщо термiн дiї контрактних прав на грошовi потоки вiд фiнансового активу закiнчується, або Компанiя передає всi значнi ризики i вигоди вiд володiння активом.</w:t>
      </w:r>
    </w:p>
    <w:p>
      <w:pPr>
        <w:pStyle w:val="Normal"/>
        <w:widowControl w:val="false"/>
        <w:autoSpaceDE w:val="false"/>
        <w:spacing w:lineRule="auto" w:line="240" w:before="0" w:after="0"/>
        <w:jc w:val="both"/>
        <w:rPr/>
      </w:pPr>
      <w:r>
        <w:rPr>
          <w:rFonts w:cs="Times New Roman CYR" w:ascii="Times New Roman CYR" w:hAnsi="Times New Roman CYR"/>
          <w:sz w:val="24"/>
          <w:szCs w:val="24"/>
        </w:rPr>
        <w:t>2.2.4.2.</w:t>
        <w:tab/>
        <w:t>Фiнансовi зобов'язання</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пiсля первiсного визнання класифiкуються як фiнансовi зобов'язання, якi оцiнюються за справедливою вартiстю через прибуток або збиток, або за амортизованою вартiстю. Всi фiнансовi зобов'язання спочатку визнаються за справедливою вартiстю, а в разi позик i кредиторської заборгованостi за вирахуванням прямих витрат на операцiю.Фiнансовi зобов'язання Компанiї включають торгову та iншу кредиторську заборгованiсть, а також кредити i позики, включаючи банкiвськi овердраф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tab/>
        <w:t>.</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найбiльш актуальна для Компанiї. Пiсля первiсного визнання процентнi кредити та позики згодом оцiнюються за амортизованою вартiстю з використанням методу EIR. Прибутки та збитки вiдображаються у складi прибутку чи збитку в разi припинення визнання зобов'язань, а також в процесi амортизацiї EIR.</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будь-яких знижок або премiй при придбаннi, а також зборiв або витрат, якi є невiд'ємною частиною EIR. Амортизацiя EIR включена до складу фiнансових витрат у звiтi про прибутки i збитки.Ця категорiя зазвичай вiдноситься до процентних кредитiв та позик.</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Припинення визнанн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е зобов'язання припиняється, коли заборгованiсть по зобов'язанням погашається, скасовується або минає термiн його виконання. Коли iснуюче фiнансове зобов'язання замiнюється iншим вiд того ж кредитора на суттєво вiдмiнних умовах або умови iснуючого зобов'язання iстотно змiнюються, такий обмiн або змiна розглядається як припинення визнання первiсного зобов'язання та визнання нового зобов'язання. Рiзниця у вiдповiднiй балансової вартостi визнається в звiтi про прибутки i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3. Знецiнення фiнансових актив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є резерв на очiкуванi кредитнi збитки (ECL) за всiма борговими iнструментами, що не облiковуються за справедливою вартiстю через прибуток або збиток. Кредитнi збитки заснованi на рiзницi мiж договiрними грошовими потоками, що належать вiдповiдно до договору, i всiма грошовими потоками, якi Компанiя очiкує отримати, дисконтованими за первiсною ефективн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ECL визнаються в три  етапи. Для кредитних ризикiв, для яких не спостерiгалося значного збiльшення кредитного ризику з моменту первiсного визнання, ECL продовжують  визнаватися такими, що можуть виникнути  в результатi подiй дефолту, де дефолт можливий протягом наступних 12 мiсяцiв (12-мiсячний ECL). Для тих кредитних ризикiв, для яких вiдбулося значне збiльшення очiкування кредитного ризику з моменту первiсного визнання, резерв на покриття збиткiв потрiбен для кредитних втрат, очiкуваних протягом строку дiї ризику, незалежно вiд часу дефолту (за весь термiн дiї ECL). В разi настання подiї дефолту резерв на очiкуванi кредитнi збитки оцiнюється в повнiй величинi грошових потокiв, що не очiкуються до отримання, дисконтованих за первiсною ефективною ставкою.</w:t>
      </w:r>
    </w:p>
    <w:p>
      <w:pPr>
        <w:pStyle w:val="Normal"/>
        <w:widowControl w:val="false"/>
        <w:autoSpaceDE w:val="false"/>
        <w:spacing w:lineRule="auto" w:line="240" w:before="0" w:after="0"/>
        <w:jc w:val="both"/>
        <w:rPr/>
      </w:pPr>
      <w:r>
        <w:rPr>
          <w:rFonts w:cs="Times New Roman CYR" w:ascii="Times New Roman CYR" w:hAnsi="Times New Roman CYR"/>
          <w:sz w:val="24"/>
          <w:szCs w:val="24"/>
        </w:rPr>
        <w:t>Фiнансовi активи Компанiї, схильнi до  кредитного ризику, представленi торговою та iншою дебiторською заборгованiстю, короткостроковими грошовими депозитами i грошовими коштами та їх еквiвалентами. Компанiя оцiнює ECL i визнає чистi збитки вiд знецiнення фiнансових активiв на кожну звiтну дату. Виявленi збитки вiд знецiнення, що виникають за короткостроковими грошовими вкладами i грошовими коштами i їх еквiвалентами, були несуттєвими станом на 30 вересня 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спрощений пiдхiд при розрахунку ECL за дебiторською заборгованiстю. Таким чином, Компанiя не вiдстежує змiни кредитного ризику, а замiсть цього визнає резерв на покриття збиткiв на пiдставi всього термiну дiї ECL на кожну звiтну дату. Компанiя встановила матрицю резервiв, засновану на iсторичному досвiдi втрати кредитоспроможностi, скориговану з урахуванням прогнозних факторiв, специфiчних для боржникiв i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фiнансовий актив дефолтним, коли договiрнi платежi простроченi на 365 днiв. Однак в деяких випадках Компанiя може також вважати фiнансовий актив не дiючим, якщо внутрiшня або зовнiшня iнформацiя вказує на те, що Компанiя навряд чи отримає непогашенi договiрнi суми в повному обсязi, перш нiж приймати до уваги будь-якi полiпшення кредитоспроможностi, якими володiє Компанiя. Фiнансовий актив списується, якщо немає розумних очiкувань вiдшкодування договiрних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ремо значущi фiнансовi активи, що облiковуються за амортизованою вартiстю, тестуються на предмет знецiнення в iндивiдуальному порядку. Решта фiнансових активiв оцiнюються колективно в групах, якi мають подiбнi характеристики кредитного ризику.Всi збитки вiд знецiнення вiдображаються в звiтi про прибутки i збитки. Будь-якi накопиченi збитки щодо фiнансового активу, в наявностi для продажу, ранiше вiдображеного в iншому сукупному прибутку, переносяться в звiт про прибутки i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5.</w:t>
        <w:tab/>
        <w:t>Оцiнка справедливої вартостi.</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є цiною, яка була б отримана за продаж активу або виплачена за передачу зобов'язання в рамках угоди, що укладається в звичайному порядку мiж учасниками ринку на дату оцiнки. Оцiнка справедливої вартостi передбачає, що операцiя з продажу активу або передачi зобов'язання вiдбу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бо на основному ринку для даного активу або зобов'язання;</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або, в умовах вiдсутностi основного ринку, на найбiльш сприятливому ринку для даного активу або зобов'язання.</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Компанiї повинен бути доступ до основного або найбiльш сприятливого ринк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активу або зобов'язання оцiнюється з використанням припущень, якi використовувалися б учасниками ринку при визначеннi цiни активу або зобов'язання, при цьому передбачається, що учасники ринку дiють в своїх кращих iнтерес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справедливої вартостi нефiнансового активу враховує можливiсть учасника ринку генерувати економiчнi вигоди або за допомогою використання активу найкращим i найбiльш ефективним чином, або в результатi його продажу iншому учаснику ринку, який буде використовувати даний актив найкращим i найбiльш ефектив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такi методики оцiнки, якi є прийнятними в обставинах, що склалися i для яких доступнi данi, достатнi для оцiнки справедливої вартостi, при цьому максимально використовуючи доречнi спостережуванi вхiднi данi i мiнiмально використовуючи неспостережуванi вихiднi д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активи i зобов'язання, справедлива вартiсть яких оцiнюється або розкривається у фiнансовiй звiтностi, класифiкуються в рамках описаної нижче iєрархiї джерел справедливої вартостi на основi вхiдних даних найнижчого рiвня, якi є iстотними для оцiнки справедливої вартостi в цiл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вень 1 - Ринковi котирування цiн на активному ринку по iдентичним активам або зобов'язанням (без будь-яких кориг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iвень 2 - Моделi оцiнки, в яких iстотнi для оцiнки справедливої вартостi вхiднi данi, що вiдносяться до найбiльш низького рiвня iєрархiї, є прямо або побiчно спостерiгаємими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iвень 3 - Моделi оцiнки, в яких iстотнi для оцiнки справедливої вартостi вхiднi данi, що вiдносяться до найбiльш низького рiвня iєрархiї, не є спостерiгаємими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активiв i зобов'язань, якi переоцiнюються у фiнансовiй звiтностi на перiодичнiй основi, Компанiя визначає необхiднiсть їх перенесення мiж рiвнями джерел iєрархiї, повторно аналiзуючи класифiкацiю (на пiдставi вхiдних даних найнижчого рiвня, якi є iстотними для оцiнки справедливої вартостi в цiлому) на кiнець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6.</w:t>
        <w:tab/>
        <w:t>Аванси виданi та iнш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анси виданi вiдображаються за номiнальною вартiстю за вирахуванням накопичених збиткiв вiд знецiнення, iншi оборотнi активи вiдображаються за номiнальною вартiстю за вирахуванням накопичених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авансiв виданих визнається при наявностi об'єктивних свiдчень того, що погашення всiєї суми заборгованостi не вiдбудеться у встановленi договором термiни, в тому числi при отриманнi iнформацiї про iстотнi фiнансовi труднощi дебiтора, можливостi визнання дебiтора банкрутом або ймовiрностi реорганiзацiї дебiтора, при вiдмовi вiд постачання i т. 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7.Грошовi кошти i короткостроковi депозит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включають залишки грошових коштiв i депозити з первинною датою погашення не бiльше трьох мiсяцiв i спочатку визнаються за справедливою вартiстю, а потiм оцiнюються за амортизованою вартiстю з використанням методу ефективної ставки вiдсотка за вирахуванням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в звiтi про фiнансовий стан включають готiвковi кошти, банкiвськi депозити до запитання i iншi короткостроковi високолiквiднi iнвестицiї, термiн погашення яких не перевищує трьох мiсяцiв i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звiту про рух грошових коштiв, грошовi кошти та їх еквiваленти складаються з грошових коштiв та короткострокових депозитiв, згiдно з визначенням вище, за вирахуванням непогашених банкiвських овердрафтiв.</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8.</w:t>
        <w:tab/>
        <w:t>Запаси.</w:t>
        <w:tab/>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паси оц</w:t>
      </w:r>
      <w:r>
        <w:rPr>
          <w:rFonts w:cs="Times New Roman CYR" w:ascii="Times New Roman CYR" w:hAnsi="Times New Roman CYR"/>
          <w:sz w:val="24"/>
          <w:szCs w:val="24"/>
        </w:rPr>
        <w:t>i</w:t>
      </w:r>
      <w:r>
        <w:rPr>
          <w:rFonts w:cs="Times New Roman CYR" w:ascii="Times New Roman CYR" w:hAnsi="Times New Roman CYR"/>
          <w:sz w:val="24"/>
          <w:szCs w:val="24"/>
          <w:lang w:val="uk-UA"/>
        </w:rPr>
        <w:t>нюються за найменшою з двох величин: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придбання (соб</w:t>
      </w:r>
      <w:r>
        <w:rPr>
          <w:rFonts w:cs="Times New Roman CYR" w:ascii="Times New Roman CYR" w:hAnsi="Times New Roman CYR"/>
          <w:sz w:val="24"/>
          <w:szCs w:val="24"/>
        </w:rPr>
        <w:t>i</w:t>
      </w:r>
      <w:r>
        <w:rPr>
          <w:rFonts w:cs="Times New Roman CYR" w:ascii="Times New Roman CYR" w:hAnsi="Times New Roman CYR"/>
          <w:sz w:val="24"/>
          <w:szCs w:val="24"/>
          <w:lang w:val="uk-UA"/>
        </w:rPr>
        <w:t>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та чистої вартос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реал</w:t>
      </w:r>
      <w:r>
        <w:rPr>
          <w:rFonts w:cs="Times New Roman CYR" w:ascii="Times New Roman CYR" w:hAnsi="Times New Roman CYR"/>
          <w:sz w:val="24"/>
          <w:szCs w:val="24"/>
        </w:rPr>
        <w:t>i</w:t>
      </w:r>
      <w:r>
        <w:rPr>
          <w:rFonts w:cs="Times New Roman CYR" w:ascii="Times New Roman CYR" w:hAnsi="Times New Roman CYR"/>
          <w:sz w:val="24"/>
          <w:szCs w:val="24"/>
          <w:lang w:val="uk-UA"/>
        </w:rPr>
        <w:t>зац</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ї. </w:t>
      </w:r>
      <w:r>
        <w:rPr>
          <w:rFonts w:cs="Times New Roman CYR" w:ascii="Times New Roman CYR" w:hAnsi="Times New Roman CYR"/>
          <w:sz w:val="24"/>
          <w:szCs w:val="24"/>
        </w:rPr>
        <w:t>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tab/>
        <w:t>Iнвестицiї в майбутнi культури включають витрати на добрива i пiдготовку грунту для подальшої вегетацiї. Пiсля посiву iнвестицiї визнаються як бiологiчнi активи i вiдображаються за справедливою вартiстю за вирахуванням витрат на прода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ами виробничого процесу є основнi i побiчнi продукти. Побiчнi продукти, одержуванi в процесi виробництва, оцiнюються за чистою вартiстю реалiзацiї, i зменшують на цю величину вартiсть основного проду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9.</w:t>
        <w:tab/>
        <w:t>Бiологiчн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тварин (переважно ВРХ) i незiбраний урожай як бiологiчнi активи. 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зниця мiж справедливою вартiстю за вирахуванням очiкуваних витрат на продаж i виробничою собiвартiстю вiдображається як коригування вартостi бiологiчних активiв, якi перебувають у запасах на кожну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цього коригування за перiод вiдображається як "Змiна справедливої вартостi бiологiчних активiв i сiльськогосподарської продукцiї" в звiтi про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ок / (збиток) вiд первiсного визнання бiологiчних активiв за справедливою вартiстю за вирахуванням очiкуваних витрат на продаж i змiни у справедливiй вартостi за вирахуванням очiкуваних витрат на продаж на кожну наступну звiтну дату вiдображається у звiтi про сукупний дохiд у перiодi виник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бiологiчнi активи, як поточнi або довгостроковi залежно вiд середнього термiну корисного використання даної групи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ходячи з вищевикладеної полiтики, основнi групи бiологiчних активiв i сiльськогосподарської продукцiї, вiдображаються так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Бiологiчнi активи;</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ка рогата худоба i свинi.</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ка рогата худоба i свинi включають тварин, призначених для регенерацiї поголiв'я, що вирощується для виробництва молока i м'ясної продукцiї. Справедлива вартiсть худоби визначається на основi ринкових цiн поголiв'я того ж вiку, породи та генетичної цiнностi. Справедлива вартiсть великої рогатої худоби, для якої ринковi цiни недоступнi i для якої альтернативнi методи оцiнки справедливої вартостi є ненадiйними, розраховується як поточна вартiсть чистих грошових потокiв, дисконтована за поточною ринковою ставкою до пода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Посiви.</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посiвiв розраховується як приведена вартiсть чистих грошових потокiв, якi будуть отриманi вiд продажу зiбраного врожаю, з урахуванням витрат i ризикiв, якi будуть понесенi протягом решти процесу транс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Сiльськогосподарська продукцiя.</w:t>
        <w:tab/>
        <w:tab/>
        <w:tab/>
        <w:tab/>
        <w:tab/>
        <w:tab/>
        <w:tab/>
        <w:tab/>
        <w:tab/>
        <w:t xml:space="preserve">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Врожай.</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врожаю визначається з урахуванням ринкових цiн на момент збору врожаю. 2.2.10.</w:t>
        <w:tab/>
        <w:t>Сiльськогосподарська продукцi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11.Забезпечення i резерви.</w:t>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безпечення п</w:t>
      </w:r>
      <w:r>
        <w:rPr>
          <w:rFonts w:cs="Times New Roman CYR" w:ascii="Times New Roman CYR" w:hAnsi="Times New Roman CYR"/>
          <w:sz w:val="24"/>
          <w:szCs w:val="24"/>
        </w:rPr>
        <w:t>i</w:t>
      </w:r>
      <w:r>
        <w:rPr>
          <w:rFonts w:cs="Times New Roman CYR" w:ascii="Times New Roman CYR" w:hAnsi="Times New Roman CYR"/>
          <w:sz w:val="24"/>
          <w:szCs w:val="24"/>
          <w:lang w:val="uk-UA"/>
        </w:rPr>
        <w:t>д майбут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плати прац</w:t>
      </w:r>
      <w:r>
        <w:rPr>
          <w:rFonts w:cs="Times New Roman CYR" w:ascii="Times New Roman CYR" w:hAnsi="Times New Roman CYR"/>
          <w:sz w:val="24"/>
          <w:szCs w:val="24"/>
        </w:rPr>
        <w:t>i</w:t>
      </w:r>
      <w:r>
        <w:rPr>
          <w:rFonts w:cs="Times New Roman CYR" w:ascii="Times New Roman CYR" w:hAnsi="Times New Roman CYR"/>
          <w:sz w:val="24"/>
          <w:szCs w:val="24"/>
          <w:lang w:val="uk-UA"/>
        </w:rPr>
        <w:t>вникам, забезпечення на врегулювання судових питань, забезпечення виплат податкових штраф</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в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абезпечення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нших витрат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платеж</w:t>
      </w:r>
      <w:r>
        <w:rPr>
          <w:rFonts w:cs="Times New Roman CYR" w:ascii="Times New Roman CYR" w:hAnsi="Times New Roman CYR"/>
          <w:sz w:val="24"/>
          <w:szCs w:val="24"/>
        </w:rPr>
        <w:t>i</w:t>
      </w:r>
      <w:r>
        <w:rPr>
          <w:rFonts w:cs="Times New Roman CYR" w:ascii="Times New Roman CYR" w:hAnsi="Times New Roman CYR"/>
          <w:sz w:val="24"/>
          <w:szCs w:val="24"/>
          <w:lang w:val="uk-UA"/>
        </w:rPr>
        <w:t>в визнаються в тих випадках, якщо у Компан</w:t>
      </w:r>
      <w:r>
        <w:rPr>
          <w:rFonts w:cs="Times New Roman CYR" w:ascii="Times New Roman CYR" w:hAnsi="Times New Roman CYR"/>
          <w:sz w:val="24"/>
          <w:szCs w:val="24"/>
        </w:rPr>
        <w:t>i</w:t>
      </w:r>
      <w:r>
        <w:rPr>
          <w:rFonts w:cs="Times New Roman CYR" w:ascii="Times New Roman CYR" w:hAnsi="Times New Roman CYR"/>
          <w:sz w:val="24"/>
          <w:szCs w:val="24"/>
          <w:lang w:val="uk-UA"/>
        </w:rPr>
        <w:t>ї є конструктив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бо д</w:t>
      </w:r>
      <w:r>
        <w:rPr>
          <w:rFonts w:cs="Times New Roman CYR" w:ascii="Times New Roman CYR" w:hAnsi="Times New Roman CYR"/>
          <w:sz w:val="24"/>
          <w:szCs w:val="24"/>
        </w:rPr>
        <w:t>i</w:t>
      </w:r>
      <w:r>
        <w:rPr>
          <w:rFonts w:cs="Times New Roman CYR" w:ascii="Times New Roman CYR" w:hAnsi="Times New Roman CYR"/>
          <w:sz w:val="24"/>
          <w:szCs w:val="24"/>
          <w:lang w:val="uk-UA"/>
        </w:rPr>
        <w:t>йс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юридич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обов'язання, що виникли в результа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минулих под</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й, </w:t>
      </w:r>
      <w:r>
        <w:rPr>
          <w:rFonts w:cs="Times New Roman CYR" w:ascii="Times New Roman CYR" w:hAnsi="Times New Roman CYR"/>
          <w:sz w:val="24"/>
          <w:szCs w:val="24"/>
        </w:rPr>
        <w:t>i</w:t>
      </w:r>
      <w:r>
        <w:rPr>
          <w:rFonts w:cs="Times New Roman CYR" w:ascii="Times New Roman CYR" w:hAnsi="Times New Roman CYR"/>
          <w:sz w:val="24"/>
          <w:szCs w:val="24"/>
          <w:lang w:val="uk-UA"/>
        </w:rPr>
        <w:t>снує ймов</w:t>
      </w:r>
      <w:r>
        <w:rPr>
          <w:rFonts w:cs="Times New Roman CYR" w:ascii="Times New Roman CYR" w:hAnsi="Times New Roman CYR"/>
          <w:sz w:val="24"/>
          <w:szCs w:val="24"/>
        </w:rPr>
        <w:t>i</w:t>
      </w:r>
      <w:r>
        <w:rPr>
          <w:rFonts w:cs="Times New Roman CYR" w:ascii="Times New Roman CYR" w:hAnsi="Times New Roman CYR"/>
          <w:sz w:val="24"/>
          <w:szCs w:val="24"/>
          <w:lang w:val="uk-UA"/>
        </w:rPr>
        <w:t>рн</w:t>
      </w:r>
      <w:r>
        <w:rPr>
          <w:rFonts w:cs="Times New Roman CYR" w:ascii="Times New Roman CYR" w:hAnsi="Times New Roman CYR"/>
          <w:sz w:val="24"/>
          <w:szCs w:val="24"/>
        </w:rPr>
        <w:t>i</w:t>
      </w:r>
      <w:r>
        <w:rPr>
          <w:rFonts w:cs="Times New Roman CYR" w:ascii="Times New Roman CYR" w:hAnsi="Times New Roman CYR"/>
          <w:sz w:val="24"/>
          <w:szCs w:val="24"/>
          <w:lang w:val="uk-UA"/>
        </w:rPr>
        <w:t>сть, що для погашення зобов'язань буде потр</w:t>
      </w:r>
      <w:r>
        <w:rPr>
          <w:rFonts w:cs="Times New Roman CYR" w:ascii="Times New Roman CYR" w:hAnsi="Times New Roman CYR"/>
          <w:sz w:val="24"/>
          <w:szCs w:val="24"/>
        </w:rPr>
        <w:t>i</w:t>
      </w:r>
      <w:r>
        <w:rPr>
          <w:rFonts w:cs="Times New Roman CYR" w:ascii="Times New Roman CYR" w:hAnsi="Times New Roman CYR"/>
          <w:sz w:val="24"/>
          <w:szCs w:val="24"/>
          <w:lang w:val="uk-UA"/>
        </w:rPr>
        <w:t>бен в</w:t>
      </w:r>
      <w:r>
        <w:rPr>
          <w:rFonts w:cs="Times New Roman CYR" w:ascii="Times New Roman CYR" w:hAnsi="Times New Roman CYR"/>
          <w:sz w:val="24"/>
          <w:szCs w:val="24"/>
        </w:rPr>
        <w:t>i</w:t>
      </w:r>
      <w:r>
        <w:rPr>
          <w:rFonts w:cs="Times New Roman CYR" w:ascii="Times New Roman CYR" w:hAnsi="Times New Roman CYR"/>
          <w:sz w:val="24"/>
          <w:szCs w:val="24"/>
          <w:lang w:val="uk-UA"/>
        </w:rPr>
        <w:t>дт</w:t>
      </w:r>
      <w:r>
        <w:rPr>
          <w:rFonts w:cs="Times New Roman CYR" w:ascii="Times New Roman CYR" w:hAnsi="Times New Roman CYR"/>
          <w:sz w:val="24"/>
          <w:szCs w:val="24"/>
        </w:rPr>
        <w:t>i</w:t>
      </w:r>
      <w:r>
        <w:rPr>
          <w:rFonts w:cs="Times New Roman CYR" w:ascii="Times New Roman CYR" w:hAnsi="Times New Roman CYR"/>
          <w:sz w:val="24"/>
          <w:szCs w:val="24"/>
          <w:lang w:val="uk-UA"/>
        </w:rPr>
        <w:t>к ресурс</w:t>
      </w:r>
      <w:r>
        <w:rPr>
          <w:rFonts w:cs="Times New Roman CYR" w:ascii="Times New Roman CYR" w:hAnsi="Times New Roman CYR"/>
          <w:sz w:val="24"/>
          <w:szCs w:val="24"/>
        </w:rPr>
        <w:t>i</w:t>
      </w:r>
      <w:r>
        <w:rPr>
          <w:rFonts w:cs="Times New Roman CYR" w:ascii="Times New Roman CYR" w:hAnsi="Times New Roman CYR"/>
          <w:sz w:val="24"/>
          <w:szCs w:val="24"/>
          <w:lang w:val="uk-UA"/>
        </w:rPr>
        <w:t>в,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т</w:t>
      </w:r>
      <w:r>
        <w:rPr>
          <w:rFonts w:cs="Times New Roman CYR" w:ascii="Times New Roman CYR" w:hAnsi="Times New Roman CYR"/>
          <w:sz w:val="24"/>
          <w:szCs w:val="24"/>
        </w:rPr>
        <w:t>i</w:t>
      </w:r>
      <w:r>
        <w:rPr>
          <w:rFonts w:cs="Times New Roman CYR" w:ascii="Times New Roman CYR" w:hAnsi="Times New Roman CYR"/>
          <w:sz w:val="24"/>
          <w:szCs w:val="24"/>
          <w:lang w:val="uk-UA"/>
        </w:rPr>
        <w:t>люють у соб</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економ</w:t>
      </w:r>
      <w:r>
        <w:rPr>
          <w:rFonts w:cs="Times New Roman CYR" w:ascii="Times New Roman CYR" w:hAnsi="Times New Roman CYR"/>
          <w:sz w:val="24"/>
          <w:szCs w:val="24"/>
        </w:rPr>
        <w:t>i</w:t>
      </w:r>
      <w:r>
        <w:rPr>
          <w:rFonts w:cs="Times New Roman CYR" w:ascii="Times New Roman CYR" w:hAnsi="Times New Roman CYR"/>
          <w:sz w:val="24"/>
          <w:szCs w:val="24"/>
          <w:lang w:val="uk-UA"/>
        </w:rPr>
        <w:t>ч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годи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сума зобов'язань по ним може бути достов</w:t>
      </w:r>
      <w:r>
        <w:rPr>
          <w:rFonts w:cs="Times New Roman CYR" w:ascii="Times New Roman CYR" w:hAnsi="Times New Roman CYR"/>
          <w:sz w:val="24"/>
          <w:szCs w:val="24"/>
        </w:rPr>
        <w:t>i</w:t>
      </w:r>
      <w:r>
        <w:rPr>
          <w:rFonts w:cs="Times New Roman CYR" w:ascii="Times New Roman CYR" w:hAnsi="Times New Roman CYR"/>
          <w:sz w:val="24"/>
          <w:szCs w:val="24"/>
          <w:lang w:val="uk-UA"/>
        </w:rPr>
        <w:t>рно оц</w:t>
      </w:r>
      <w:r>
        <w:rPr>
          <w:rFonts w:cs="Times New Roman CYR" w:ascii="Times New Roman CYR" w:hAnsi="Times New Roman CYR"/>
          <w:sz w:val="24"/>
          <w:szCs w:val="24"/>
        </w:rPr>
        <w:t>i</w:t>
      </w:r>
      <w:r>
        <w:rPr>
          <w:rFonts w:cs="Times New Roman CYR" w:ascii="Times New Roman CYR" w:hAnsi="Times New Roman CYR"/>
          <w:sz w:val="24"/>
          <w:szCs w:val="24"/>
          <w:lang w:val="uk-UA"/>
        </w:rPr>
        <w:t>нена.</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безпечення оц</w:t>
      </w:r>
      <w:r>
        <w:rPr>
          <w:rFonts w:cs="Times New Roman CYR" w:ascii="Times New Roman CYR" w:hAnsi="Times New Roman CYR"/>
          <w:sz w:val="24"/>
          <w:szCs w:val="24"/>
        </w:rPr>
        <w:t>i</w:t>
      </w:r>
      <w:r>
        <w:rPr>
          <w:rFonts w:cs="Times New Roman CYR" w:ascii="Times New Roman CYR" w:hAnsi="Times New Roman CYR"/>
          <w:sz w:val="24"/>
          <w:szCs w:val="24"/>
          <w:lang w:val="uk-UA"/>
        </w:rPr>
        <w:t>нюються за поточною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витрат,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оч</w:t>
      </w:r>
      <w:r>
        <w:rPr>
          <w:rFonts w:cs="Times New Roman CYR" w:ascii="Times New Roman CYR" w:hAnsi="Times New Roman CYR"/>
          <w:sz w:val="24"/>
          <w:szCs w:val="24"/>
        </w:rPr>
        <w:t>i</w:t>
      </w:r>
      <w:r>
        <w:rPr>
          <w:rFonts w:cs="Times New Roman CYR" w:ascii="Times New Roman CYR" w:hAnsi="Times New Roman CYR"/>
          <w:sz w:val="24"/>
          <w:szCs w:val="24"/>
          <w:lang w:val="uk-UA"/>
        </w:rPr>
        <w:t>кується, що будуть понесе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для погашення зобов'язань, за допомогою застосування ставки дисконтування, яка в</w:t>
      </w:r>
      <w:r>
        <w:rPr>
          <w:rFonts w:cs="Times New Roman CYR" w:ascii="Times New Roman CYR" w:hAnsi="Times New Roman CYR"/>
          <w:sz w:val="24"/>
          <w:szCs w:val="24"/>
        </w:rPr>
        <w:t>i</w:t>
      </w:r>
      <w:r>
        <w:rPr>
          <w:rFonts w:cs="Times New Roman CYR" w:ascii="Times New Roman CYR" w:hAnsi="Times New Roman CYR"/>
          <w:sz w:val="24"/>
          <w:szCs w:val="24"/>
          <w:lang w:val="uk-UA"/>
        </w:rPr>
        <w:t>дображає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ь грошей у час</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ризики, властив</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цим зобов'язанням. </w:t>
      </w:r>
      <w:r>
        <w:rPr>
          <w:rFonts w:cs="Times New Roman CYR" w:ascii="Times New Roman CYR" w:hAnsi="Times New Roman CYR"/>
          <w:sz w:val="24"/>
          <w:szCs w:val="24"/>
        </w:rPr>
        <w:t>Збiльшення забезпечення з плином часу визнається за допомогою нарахування процент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2.Податки.</w:t>
        <w:tab/>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Єд</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ний податок.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Податкового кодексу України сiльськогосподарськi компанiї, що займаються виробництвом, переробкою та реалiзацiєю сiльськогосподарської продукцiї за певних умов можуть обирати реєстрацiю в якостi платника податку на прибуток або платника єдиного податку. </w:t>
        <w:tab/>
        <w:t>Сiльськогосподарськi виробники мають право подати заявку на реєстрацiю в якостi платникiв єдиного податку 4-ої групи, якщо вони вiдповiдають таким вимог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астка виручки пiдприємства вiд сiльськогосподарського виробництва (тобто вiд продажу вирощеної i обробленої продукцiї) вiд загальної частки його доходу дорiвнює або перевищує 75 вiдсот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сiльськогосподарська продукцiя вирощувалася на землях, якими такi сiльськогосподарськi виробники володiють або орендують, а право власностi та оренда були належним чином зареєстр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є платником єдиного податку четвертої групи.</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єдиного податку, що пiдлягає сплатi, розраховується як вiдсоток вiд нормативної грошової оцiнки сiльгоспугiдь (рiлля, пасовища, сади та iн.), що орендуються або знаходяться у власностi платника податку, що призводить до iстотно бiльш низьким податковим зборам в порiвняннi з податком на прибуток. Єдиний податок вiдноситься на витрати в мiру на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 (ПДВ)</w:t>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У звiтному перiодi ПДВ стягувався за двома ставками: </w:t>
      </w:r>
      <w:r>
        <w:rPr>
          <w:rFonts w:cs="Times New Roman CYR" w:ascii="Times New Roman CYR" w:hAnsi="Times New Roman CYR"/>
          <w:sz w:val="24"/>
          <w:szCs w:val="24"/>
          <w:lang w:val="uk-UA"/>
        </w:rPr>
        <w:t xml:space="preserve">14% і </w:t>
      </w:r>
      <w:r>
        <w:rPr>
          <w:rFonts w:cs="Times New Roman CYR" w:ascii="Times New Roman CYR" w:hAnsi="Times New Roman CYR"/>
          <w:sz w:val="24"/>
          <w:szCs w:val="24"/>
        </w:rPr>
        <w:t>20% - за операцiями, здiйсненими на українському внутрiшньому ринку та пiд час iмпорту товарiв, робiт i послуг, та 0% - за операцiями, пов'язаними з експортом товарiв i наданням робiт або послуг, якi будуть використовуватися за межам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ове зобов'язання платника ПДВ дорiвнює загальнiй сумi ПДВ, нарахованої протягом звiтного перiоду, i виникає або на дату вiдвантаження товару замовнику, або на дату отримання платежу вiд клiєнта в залежностi вiд того, яка подiя вiдбулася ранiше. Податковий кредит з ПДВ - це сума, на яку платник податку має право зменшити свої зобов'язання по ПДВ в звiтному перiодi. Право на кредит з ПДВ виникає або на дату здiйснення платежу постачальнику-платнику ПДВ, або на дату отримання товару в залежностi вiд того, яка подiя вiдбулася ранi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зниця мiж податковим зобов'язанням i податковим кредитом є сумою ПДВ, що пiдлягає до сплати в бюджет чи вiдшкодуванн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3.</w:t>
        <w:tab/>
        <w:t>Визнання доходу.</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Реалiзацiя.</w:t>
        <w:tab/>
        <w:tab/>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Дох</w:t>
      </w:r>
      <w:r>
        <w:rPr>
          <w:rFonts w:cs="Times New Roman CYR" w:ascii="Times New Roman CYR" w:hAnsi="Times New Roman CYR"/>
          <w:sz w:val="24"/>
          <w:szCs w:val="24"/>
        </w:rPr>
        <w:t>i</w:t>
      </w:r>
      <w:r>
        <w:rPr>
          <w:rFonts w:cs="Times New Roman CYR" w:ascii="Times New Roman CYR" w:hAnsi="Times New Roman CYR"/>
          <w:sz w:val="24"/>
          <w:szCs w:val="24"/>
          <w:lang w:val="uk-UA"/>
        </w:rPr>
        <w:t>д в</w:t>
      </w:r>
      <w:r>
        <w:rPr>
          <w:rFonts w:cs="Times New Roman CYR" w:ascii="Times New Roman CYR" w:hAnsi="Times New Roman CYR"/>
          <w:sz w:val="24"/>
          <w:szCs w:val="24"/>
        </w:rPr>
        <w:t>i</w:t>
      </w:r>
      <w:r>
        <w:rPr>
          <w:rFonts w:cs="Times New Roman CYR" w:ascii="Times New Roman CYR" w:hAnsi="Times New Roman CYR"/>
          <w:sz w:val="24"/>
          <w:szCs w:val="24"/>
          <w:lang w:val="uk-UA"/>
        </w:rPr>
        <w:t>д реал</w:t>
      </w:r>
      <w:r>
        <w:rPr>
          <w:rFonts w:cs="Times New Roman CYR" w:ascii="Times New Roman CYR" w:hAnsi="Times New Roman CYR"/>
          <w:sz w:val="24"/>
          <w:szCs w:val="24"/>
        </w:rPr>
        <w:t>i</w:t>
      </w:r>
      <w:r>
        <w:rPr>
          <w:rFonts w:cs="Times New Roman CYR" w:ascii="Times New Roman CYR" w:hAnsi="Times New Roman CYR"/>
          <w:sz w:val="24"/>
          <w:szCs w:val="24"/>
          <w:lang w:val="uk-UA"/>
        </w:rPr>
        <w:t>зац</w:t>
      </w:r>
      <w:r>
        <w:rPr>
          <w:rFonts w:cs="Times New Roman CYR" w:ascii="Times New Roman CYR" w:hAnsi="Times New Roman CYR"/>
          <w:sz w:val="24"/>
          <w:szCs w:val="24"/>
        </w:rPr>
        <w:t>i</w:t>
      </w:r>
      <w:r>
        <w:rPr>
          <w:rFonts w:cs="Times New Roman CYR" w:ascii="Times New Roman CYR" w:hAnsi="Times New Roman CYR"/>
          <w:sz w:val="24"/>
          <w:szCs w:val="24"/>
          <w:lang w:val="uk-UA"/>
        </w:rPr>
        <w:t>ї виникає в ход</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вичайної д</w:t>
      </w:r>
      <w:r>
        <w:rPr>
          <w:rFonts w:cs="Times New Roman CYR" w:ascii="Times New Roman CYR" w:hAnsi="Times New Roman CYR"/>
          <w:sz w:val="24"/>
          <w:szCs w:val="24"/>
        </w:rPr>
        <w:t>i</w:t>
      </w:r>
      <w:r>
        <w:rPr>
          <w:rFonts w:cs="Times New Roman CYR" w:ascii="Times New Roman CYR" w:hAnsi="Times New Roman CYR"/>
          <w:sz w:val="24"/>
          <w:szCs w:val="24"/>
          <w:lang w:val="uk-UA"/>
        </w:rPr>
        <w:t>яльнос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Компа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ї. </w:t>
      </w:r>
      <w:r>
        <w:rPr>
          <w:rFonts w:cs="Times New Roman CYR" w:ascii="Times New Roman CYR" w:hAnsi="Times New Roman CYR"/>
          <w:sz w:val="24"/>
          <w:szCs w:val="24"/>
        </w:rPr>
        <w:t>Дохiд вiд реалiзацiї визнається, коли контроль над товаром передається, тобто коли товари доставляються покупцю, покупець має повне право у вiдношеннi товару, i не iснує невиконаного зобов'язання, яке може вплинути на прийняття товару покупцем. Доставка вiдбувається, коли товари були вiдправленi в певне мiсце, ризики старiння i втрати були переданi покупцевi, i або покупець прийняв товар вiдповiдно до контракту, умови приймання минули, або Компанiя має об'єктивнi докази того, що всi критерiї прийняття товару покупцем були викон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за договорами з покупцями вiдображається в сумi цiни угоди за вирахуванням знижок, повернень i податкiв на додану вартiсть, експортних мит i iнших аналогiчних обов'язкових платежiв. Цiна угоди - це сума винагороди, на яку Компанiя розраховує отримати право в обмiн на передачу контролю над обiцяними товарами або послугами покупцевi, за винятком сум, зiбраних вiд iменi третiх сторiн. Компанiя не очiкує укладення будь-яких контрактiв, в яких перiод мiж передачею обiцяних товарiв або послуг покупцевi i оплатою покупцем перевищує один рiк. Як наслiдок, Компанiя не коригує будь-якi цiни угод для тимчасової вартостi грош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звичай продажi здiйснюються з використанням кредитного термiну, який вiдповiдає ринковiй практицi, i, отже, торгова дебiторська заборгованiсть класифiкується як оборотнi активи. Дебiторська заборгованiсть визнається, коли товари доставленi або вiдправленi на основi умов поставки, оскiльки це момент часу, коли вiдшкодування є безумовним, оскiльки до настання термiну платежу потрiбно тiльки час. Контрактнi активи несуттєвi i тому не представленi окремо у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е зобов'язання - це зобов'язання органiзацiї передати товари або послуги покупцевi, за якi органiзацiя отримала вiдшкодування вiд покупця. Зобов'язання за договором включаються до статтi "Торгова та iнша кредиторська заборгованiсть" як аванси вiд клiє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реалiзацiї товарiв вiдображаються в звiтi про прибутки i збитки, коли значнi ризики i вигоди, пов'язанi з правом власностi, передаються покупцевi. Дохiд вiд реалiзацiї не визнається, якщо iснує значна невизначенiсть щодо вiдшкодування належної винагороди, пов'язаних з цим витрат або можливого повернення товару, а також в тих випадках, коли iснує постiйна участь керiвництва щодо товарiв, i сума виручки не може бути надiйно оцiнена.</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14.</w:t>
        <w:tab/>
        <w:t>Знецiнення нефiнансових активiв.</w:t>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Балансова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ь не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ових актив</w:t>
      </w:r>
      <w:r>
        <w:rPr>
          <w:rFonts w:cs="Times New Roman CYR" w:ascii="Times New Roman CYR" w:hAnsi="Times New Roman CYR"/>
          <w:sz w:val="24"/>
          <w:szCs w:val="24"/>
        </w:rPr>
        <w:t>i</w:t>
      </w:r>
      <w:r>
        <w:rPr>
          <w:rFonts w:cs="Times New Roman CYR" w:ascii="Times New Roman CYR" w:hAnsi="Times New Roman CYR"/>
          <w:sz w:val="24"/>
          <w:szCs w:val="24"/>
          <w:lang w:val="uk-UA"/>
        </w:rPr>
        <w:t>в, кр</w:t>
      </w:r>
      <w:r>
        <w:rPr>
          <w:rFonts w:cs="Times New Roman CYR" w:ascii="Times New Roman CYR" w:hAnsi="Times New Roman CYR"/>
          <w:sz w:val="24"/>
          <w:szCs w:val="24"/>
        </w:rPr>
        <w:t>i</w:t>
      </w:r>
      <w:r>
        <w:rPr>
          <w:rFonts w:cs="Times New Roman CYR" w:ascii="Times New Roman CYR" w:hAnsi="Times New Roman CYR"/>
          <w:sz w:val="24"/>
          <w:szCs w:val="24"/>
          <w:lang w:val="uk-UA"/>
        </w:rPr>
        <w:t>м запас</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в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б</w:t>
      </w:r>
      <w:r>
        <w:rPr>
          <w:rFonts w:cs="Times New Roman CYR" w:ascii="Times New Roman CYR" w:hAnsi="Times New Roman CYR"/>
          <w:sz w:val="24"/>
          <w:szCs w:val="24"/>
        </w:rPr>
        <w:t>i</w:t>
      </w:r>
      <w:r>
        <w:rPr>
          <w:rFonts w:cs="Times New Roman CYR" w:ascii="Times New Roman CYR" w:hAnsi="Times New Roman CYR"/>
          <w:sz w:val="24"/>
          <w:szCs w:val="24"/>
          <w:lang w:val="uk-UA"/>
        </w:rPr>
        <w:t>олог</w:t>
      </w:r>
      <w:r>
        <w:rPr>
          <w:rFonts w:cs="Times New Roman CYR" w:ascii="Times New Roman CYR" w:hAnsi="Times New Roman CYR"/>
          <w:sz w:val="24"/>
          <w:szCs w:val="24"/>
        </w:rPr>
        <w:t>i</w:t>
      </w:r>
      <w:r>
        <w:rPr>
          <w:rFonts w:cs="Times New Roman CYR" w:ascii="Times New Roman CYR" w:hAnsi="Times New Roman CYR"/>
          <w:sz w:val="24"/>
          <w:szCs w:val="24"/>
          <w:lang w:val="uk-UA"/>
        </w:rPr>
        <w:t>чних актив</w:t>
      </w:r>
      <w:r>
        <w:rPr>
          <w:rFonts w:cs="Times New Roman CYR" w:ascii="Times New Roman CYR" w:hAnsi="Times New Roman CYR"/>
          <w:sz w:val="24"/>
          <w:szCs w:val="24"/>
        </w:rPr>
        <w:t>i</w:t>
      </w:r>
      <w:r>
        <w:rPr>
          <w:rFonts w:cs="Times New Roman CYR" w:ascii="Times New Roman CYR" w:hAnsi="Times New Roman CYR"/>
          <w:sz w:val="24"/>
          <w:szCs w:val="24"/>
          <w:lang w:val="uk-UA"/>
        </w:rPr>
        <w:t>в, перев</w:t>
      </w:r>
      <w:r>
        <w:rPr>
          <w:rFonts w:cs="Times New Roman CYR" w:ascii="Times New Roman CYR" w:hAnsi="Times New Roman CYR"/>
          <w:sz w:val="24"/>
          <w:szCs w:val="24"/>
        </w:rPr>
        <w:t>i</w:t>
      </w:r>
      <w:r>
        <w:rPr>
          <w:rFonts w:cs="Times New Roman CYR" w:ascii="Times New Roman CYR" w:hAnsi="Times New Roman CYR"/>
          <w:sz w:val="24"/>
          <w:szCs w:val="24"/>
          <w:lang w:val="uk-UA"/>
        </w:rPr>
        <w:t>ряється на кожну зв</w:t>
      </w:r>
      <w:r>
        <w:rPr>
          <w:rFonts w:cs="Times New Roman CYR" w:ascii="Times New Roman CYR" w:hAnsi="Times New Roman CYR"/>
          <w:sz w:val="24"/>
          <w:szCs w:val="24"/>
        </w:rPr>
        <w:t>i</w:t>
      </w:r>
      <w:r>
        <w:rPr>
          <w:rFonts w:cs="Times New Roman CYR" w:ascii="Times New Roman CYR" w:hAnsi="Times New Roman CYR"/>
          <w:sz w:val="24"/>
          <w:szCs w:val="24"/>
          <w:lang w:val="uk-UA"/>
        </w:rPr>
        <w:t>тну дату, щоб визначити, чи є як</w:t>
      </w:r>
      <w:r>
        <w:rPr>
          <w:rFonts w:cs="Times New Roman CYR" w:ascii="Times New Roman CYR" w:hAnsi="Times New Roman CYR"/>
          <w:sz w:val="24"/>
          <w:szCs w:val="24"/>
        </w:rPr>
        <w:t>i</w:t>
      </w:r>
      <w:r>
        <w:rPr>
          <w:rFonts w:cs="Times New Roman CYR" w:ascii="Times New Roman CYR" w:hAnsi="Times New Roman CYR"/>
          <w:sz w:val="24"/>
          <w:szCs w:val="24"/>
          <w:lang w:val="uk-UA"/>
        </w:rPr>
        <w:t>-небудь ознаки знец</w:t>
      </w:r>
      <w:r>
        <w:rPr>
          <w:rFonts w:cs="Times New Roman CYR" w:ascii="Times New Roman CYR" w:hAnsi="Times New Roman CYR"/>
          <w:sz w:val="24"/>
          <w:szCs w:val="24"/>
        </w:rPr>
        <w:t>i</w:t>
      </w:r>
      <w:r>
        <w:rPr>
          <w:rFonts w:cs="Times New Roman CYR" w:ascii="Times New Roman CYR" w:hAnsi="Times New Roman CYR"/>
          <w:sz w:val="24"/>
          <w:szCs w:val="24"/>
          <w:lang w:val="uk-UA"/>
        </w:rPr>
        <w:t>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наявностi будь-яких ознак знецiнення Компанiя оцiнює суму очiкуваного вiдшкодування активу. Сума очiкуваного вiдшкодування активу є найбiльшою зi справедливої вартостi активу або генеруючої одиницi (ОГГК) за вирахуванням витрат на продаж i його вартостi у використаннi i визначається для окремого активу, якщо актив не генерує надходження коштiв, якi значною мiрою не залежать вiд iнших активiв або груп активiв. Якщо балансова вартiсть активу або ОГГК перевищує його суму очiкуваного вiдшкодування, актив вважається знецiненим i списується до суми очiкуваного вiдшкодування. При оцiнцi цiнностi використання передбачуванi майбутнi потоки грошових коштiв дисконтуються до їх поточної вартостi з використанням ставки дисконтування до оподаткування, яка вiдображає поточну ринкову оцiнку тимчасової вартостi грошей i ризикiв, властивих даному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изначеннi справедливої вартостi за вирахуванням витрат на продаж враховуються останнi ринковi операцiї, якщо такi є. Якщо такi транзакцiї не можуть бути iдентифiкованi, використовується вiдповiдна модель оцiнки. Цi розрахунки пiдтверджуються оцiночними коефiцiєнтами, котируваними цiнами на акцiї публiчних дочiрнiх компанiй або iншими доступними показниками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суму знецiнення, виходячи з докладних планiв i прогнозних розрахункiв, якi готуються окремо для кожної ОГГК, до якої вiдносяться окремi активи. Цi плани i прогнознi розрахунки, як правило, складаються на п'ять рокiв. Для бiльш тривалих перiодiв розраховуються довгостроковi темпи зростання, якi застосовуються щодо прогнозованих майбутнiх грошових потокiв пiсля п'ят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 знецiнення дiяльностi, що триває (включаючи знецiнення запасiв) визнаються в звiтi про прибутки i збитки в складi тих категорiй витрат, якi вiдповiдають функцiї знецiненого активу, за винятком ранiше переоцiнених об'єктiв нерухомостi, коли переоцiнка була визнана в складi iншого сукупного доходу. В цьому випадку збиток вiд знецiнення також визнається у складi iншого сукупного доходу в межах суми ранiше проведеної пере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ожну звiтну дату Компанiя визначає, чи є ознаки того, що ранiше визнанi збитки вiд знецiнення активу, за винятком гудвiлу, бiльше не iснують або зменшилися. Якщо такi ознаки є, Компанiя розраховує суму очiкуваного вiдшкодування активу або ОГГК. Ранiше визнанi збитки вiд знецiнення вiдновлюються тiльки в тому випадку, якщо мала мiсце змiна в оцiнцi, яка використовувалася для визначення суми очiкуваного вiдшкодування активу з часу останнього визнання збитку вiд знецiнення. Вiдновлення обмежене таким чином, що балансова вартiсть активу не перевищувала суми його очiкуваного вiдшкодування, а також не може перевищувати балансову вартiсть, за вирахуванням амортизацiї, по якiй даний актив визнавався б у випадку, якщо в попереднi роки не був би визнаний збиток вiд знецiнення. Таке вiдновлення вартостi визнається в звiтi про прибутки i збитки, за винятком випадкiв, коли актив враховується за переоцiненою вартiстю. В останньому випадку вiдновлення вартостi враховується як до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5.</w:t>
        <w:tab/>
        <w:t>Оренда.</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як орендар.</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є оренднi платежi, як витрати на прямолiнiйнiй основi протягом строку оренди для договорiв оренди якi є короткостроковими (строк оренди до 12 мiсяцiв). Прийнято рiшення застосовувати це виключення для всiх видiв базових активiв. Виключення застосовується також для оренди, за якою базовий актив є малоцiнним (вартiсть нового активу становить менше 12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орендних платежiв, здiйснених на, або до дати початку оренди, за вирахуванням отриманих стимулiв до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орендне зобов'язання за теперiшньою вартiстю орендних платежiв, не сплачених на таку дату. Оренднi платежi дисконтуються, застосовуючи ставку вiдсотка в орендi, якщо таку ставку можна легко визнач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аку ставку не можна легко визначити, то орендар застосовує ставку додаткових запозичень Компанiї.</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вка додаткових запозичень - ставка вiдсотка, яку Компанiя сплатила б, щоб позичити на подiбний строк та з подiбним забезпеченням кошти, якi необхiднi для того, щоб отримати актив, за вартiстю подiбний до активу з права користування за подiб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оренднi платежi, включенi в оцiнку орендного зобов'язання, складаються з вказаних далi платежiв за право використання базового активу протягом строку оренди, якi не були сплаченi на дату почат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ксованi платежi, в тому числi по сутi фiксованi платежi, за вирахуванням будь-яких стимулiв до оренди, що пiдлягають отриманн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якi залежать вiд iндексу чи ставки, первiсно оцiненi з використанням такого iндексу чи ставки на дату почат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 що, як очiкується, будуть сплаченi орендарем за гарантiями лiквiдацiйн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iну виконання можливостi придбання, якщо орендар обгрунтовано впевнений у тому, що вiн скористається так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ежi в рахунок штрафiв за припинення оренди, якщо строк оренди вiдображає реалiзацiю орендарем можливостi припинення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що залежать вiд iндексу або ставки, включають, наприклад, платежi, пов'язанi з iндексом споживчих цiн, платежi, пов'язанi з еталонною ставкою вiдсотка (такою як LIBOR), або платежi, якi змiнюються зi змiнами ринкових орендних став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актив з права користування, застосовуючи модель собiвартост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 вирахуванням будь-якої накопиченої амортизацiї та будь-яких накопичених збиткiв внаслiдок зменшення корис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 коригуванням на будь-яку переоцiнку орендного зобов'яз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нараховується iз застосуванням вимог МСБО 16 Основнi засоби, з урахуванням наступного: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якщо оренда передає право власностi на базовий актив орендарю наприкiнцi строку оренди, аб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якщо собiвартiсть активу з права користування вiдображає той факт, що орендар скористається можливiстю його придбати, то орендар має амортизувати актив з права користування вiд дати початку оренди i до кiнця строку корисного використання базового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ших випадках орендар має амортизувати актив з права користування з дати початку оренди до бiльш ранньої з двох таких дат: кiнець строку корисного використання активу з права користування та кiнець стро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орендне зобов'язання:</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уючи балансову вартiсть з метою вiдобразити процент за орендним зобов'язанням;</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и за орендним зобов'язанням;</w:t>
        <w:tab/>
        <w:tab/>
        <w:tab/>
        <w:tab/>
        <w:tab/>
        <w:tab/>
        <w:tab/>
        <w:tab/>
        <w:tab/>
        <w:t xml:space="preserve">-змiннi оренднi платежi, не включенi в оцiнку орендного зобов'язання у тому перiодi, у якому сталася подiя чи умови, якi спричинили здiйснення таких платеж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дати початку оренди орендар визнає суму переоцiнки орендного зобов'язання як коригування активу з права користування. Однак якщо балансова вартiсть активу з права користування зменшилася до нуля i вiдбувається подальше зменшення оцiнки орендного зобов'язання, то орендар визнає будь-яку решту суми переоцiнки у прибутку або збит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ендар переоцiнює орендне зобов'язання, дисконтуючи переглянутi оренднi платежi з використанням переглянутої ставки дисконту, якщо виконується будь-яка з таких двох умо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ився строк оренди, Орендар визначає переглянутi оренднi платежi на основi переглянутого строку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илася оцiнка можливостi придбання базового активу. Орендар має визначити переглянутi оренднi платежi з метою вiдобразити змiну сум, що мають бути сплаченi у разi використання можливостi придб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ереоцiнює орендне зобов'язання шляхом дисконтування переглянутих орендних платежiв, якщо змiнилися майбутнi оренднi платежi внаслiдок змiни iндексу або ставки, якi були використанi для визначення таких платежiв. Компанiя переоцiнює орендне зобов'язання з метою вiдобразити цi переглянутi оренднi платежi лише тодi, коли змiнилися грошовi потоки (тобто, коли починає дiяти коригування орендних платежiв). Компанiя визначає переглянутi оренднi платежi для решти строку оренди на основi переглянутих договiрних платежiв.</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Вплив на облiк орендодавц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одавець  класифiкуває оренду як фiнансову чи операцiйну та облiковує цi два типи оренди по рiзному. Фiнансовою орендою є оренда за якою до орендаря перейшли практично всi ризики i вигоди вiд володiння активом, срок оренди складає бiльше половини строку корисного використання та дисконтована вартiсть орендних платежiв практично дорiвнює справедливiй вартостi активу. В таком випадку актив списується з балансу, натомiсть визнається дебiторська заборгованiсть за переданим в оренду активом. Якщо ознаки фiнансової оренди вiдсутнi, то оренда вважається операцiйною. Актив продовжує облiковуватись в складi основних засобiв та амортизуватися. Оренднi платежi вiдображаються в складi операцiйних доходiв на рiвномiр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6.</w:t>
        <w:tab/>
        <w:t>Державнi субсидiї (дотацiї)</w:t>
        <w:tab/>
        <w:tab/>
        <w:tab/>
        <w:tab/>
        <w:tab/>
        <w:tab/>
        <w:tab/>
        <w:tab/>
        <w:tab/>
        <w:t>Українське законодавство передбачає цiлий ряд рiзних субсидiй i податкових пiльг для компанiй, що займаються сiльськогосподарською дiяльнiстю. Є гранти i пiльги, встановленi Верховною Радою (Парламентом), а також Мiнiстерством аграрної полiтики i продовольства, Мiнiстерством фiнансiв, Державним агентством водних ресурсiв, митними органами та мiсцевими адмiнiстрацiям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визнаються, якщо є достатня впевненiсть в тому, що субсидiя буде отримана i всi супутнi умови будуть виконанi. Державнi субсидiї визнаються як доходи на систематичнiй основi протягом перiодiв вiдображення витрат, для компенсацiї яких вони призначенi. Компанiя визнає цi субсидiї в перiодi отримання в зв'язку з невизначенiстю щодо сум та термiнiв надходження субсидiй i вiдображає в складi iнших операцiйн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визнаються в той момент, коли приймається рiшення про виплату сум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не визнаються, поки немає обгрунтованої впевненостi в тому, що Компанiя буде дотримуватися умов їх на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7.</w:t>
        <w:tab/>
        <w:t>Умовнi активи i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зобов'язання не визнаються у фiнансовiй звiтностi, але розкриваються в примiтках, за винятком тих випадкiв, коли ймовiрнiсть вiдтоку ресурсiв, що втiлюють економiчнi вигоди, є незнач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остiйно аналiзує умовнi зобов'язання на предмет визначення ймовiрностi погашення умовних зобов'язань. Якщо погашення зобов'язання, яке ранiше характеризувався як умовне, стає можливим, то Компанiя у фiнансовiй звiтностi вiдображає забезпечення за той перiод, в якому погашення даного зобов'язання стало можлив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активи не визнаються у фiнансовiй звiтностi, але розкриваються в примiтках в тому випадку, якщо iснує достатня ймовiрнiсть отримання вiд них економiчних виг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8.Розподiл дивiдендiв.</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що пiдлягає виплатi акцiонерам Компанiї у виглядi дивiдендiв, визнається зобов'язанням у фiнансовiй звiтностi Компанiї в той перiод, в якому дивiденди були затвердженi акцiонерами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9.Витрати i доходи за позикам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позики, безпосередньо пов'язанi з придбанням, будiвництвом або виробництвом активу, який обов'язково вимагає тривалого перiоду часу для його пiдготовки до використання у спосiб, визначений Компанiєю або до продажу, капiталiзуються як частина первiсної вартостi такого активу. Всi iншi витрати на позики вiдносяться на витрати в тому звiтному перiодi, в якому вони були понесенi. Витрати на позики включають в себе виплату вiдсоткiв та iншi витрати, понесенi Компанiєю в зв'язку з позиковими коштами. Процентний дохiд визнається в звiтi про прибутки i збитки по мiрi виникнення у складi фiнансов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Критичнi судження i облiковi оцiнки, необхiднi для застосування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фiнансової звiтностi вiдповiдно до МСФЗ вимагає вiд керiвництва формування суджень, оцiнок i припущень, якi впливають на застосування облiкової полiтики в частинi визнання активiв i зобов'язань, доходiв i витрат, а також на розкриття iнформацiї про умовнi зобов'язання. Розрахунки i пов'язанi з ними припущення грунтуються на попередньому досвiдi i рiзних iнших, що застосовуються за обставинами, факторах, на пiдставi яких розраховується залишкова вартiсть активiв i зобов'язань, яка не є очевидною з iнших джерел. Незважаючи на те, що цi розрахунки грунтуються на обiзнаностi Керiвництва про поточнi подiї i дiяльностi, реальнi результати можуть в кiнцевому пiдсумку вiдрiзнятися вiд цих розрахункiв. Найбiльш важливими є такi припу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МСБО 1 "Подання фiнансової звiтностi", Компанiя облiковує i презентує операцiї та iншi подiї у вiдповiдностi до їх сутностi та економiчних обставин, а не тiльки у вiдповiдностi з юридичною форм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омпанiї керiвництво робить судження, оцiнки i припущення щодо балансової вартостi активiв i зобов'язань, якi не можуть бути визначенi з iнших джерел. Оцiнки та вiдповiднi припущення базуються на iсторичному досвiдi та iнших факторах, що вважаються обгрунтованими за iснуючих обставин. Однак невизначенiсть щодо цих припущень i оцiнок може призвести до результатiв, якi можуть вимагати суттєвих коригувань балансової вартостi активiв або зобов'язань, стосовно яких робляться подiбнi припущення й оцiнки,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и i базовi припущення переглядаються на постiйнiй основi. Змiни в оцiнках визнаються в тому перiодi, в якому оцiнка була переглянута, якщо змiна впливає тiльки на цей перiод, або в перiодi перегляду i в майбутнiх перiодах, якщо змiна впливає як на поточнi, так i на майбутнi перi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Судже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ерiвництво зробило наступнi судження, окрiм тих, що включають оцiнки, якi мають найбiльший вплив на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недотримання податкового та iншого законодавства.</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та нормативнi акти з питань оподаткування та iнших регуляторних питань, включаючи валютне та митне законодавство, продовжує змiнюватись. Законодавство та нормативнi акти не завжди точно сформульованi i можуть по-рiзному тлумачитися мiсцевими, регiональними та нацiональними органами влади. Випадки непослiдовного тлумачення законодавства є непоодинокими, вiдповiдно, позицiя, яку може зайняти орган влади чи суд з деяких питань, не є чiтко визначеною та заздалегiдь передбачуваною. Керiвництво вважає, що тлумачення вiдповiдного законодавства, яке воно використало, є правильним i Компанiя дотримувалась усiх вимог нормативних актiв в частинi нарахування та сплати подат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овi розгляд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придiляє значну увагу оцiнцi та визнанню забезпечень i можливих умовних зобов'язань, пов'язаних з поточними судовими розглядами i iншими неврегульованими позовами, а також iншими умовними зобов'язаннями.  Судження необхiднi для оцiнки вiрогiдностi виникнення зобов'язань i для кiлькiсної оцiнки вiрогiдного iнтервалу остаточної суми зобов'язань. Через властиву процесу оцiнки невизначенiсть, фактичнi збитки можуть вiдрiзнятись вiд первiсно оцiненого забезпечення. Оцiнки можуть змiнюватись залежно вiд отримання нової iнформацiї. При оцiнцi ймовiрностi задоволеного позову проти Компанiї або виникненнi матерiальних зобов'язань, а також при визначеннi вiрогiдних сум остаточних розрахункiв або зобов'язань необхiднi судження керiвництва. Через невизначенiсть, властивiй процесу оцiнки, фактичнi витрати можуть вiдрiзнятися вiд початкових розрахункiв. Такi попереднi оцiнки можуть змiнюватися в мiру надходження нової iнформацiї, отриманої вiд внутрiшнiх фахiвцiв Компанiї, якщо такi є, або вiд третiх сторiн, таких, як юрисконсульти та адвокати. Перегляд таких оцiнок може мати значний вплив на майбутнi результати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Оцiнки та припуще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припущення щодо майбутнього та iншi основнi джерела невизначеностi оцiнок на звiтну дату, якi можуть призвести до iстотного коригування балансової вартостi активiв та зобов'язань протягом наступного фiнансового року, розглядаю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бiологiчних актив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вiдсутнiстю активного ринку, як визначено в МСФЗ (IAS) 41 "Сiльське господарство", для визначення справедливої вартостi активiв рослинництва розрахована приведена вартiсть чистих грошових потокiв, очiкуваних вiд цього активу, дисконтованих за поточною ринковою ставкою. Справедлива вартiсть бiологiчних активiв визначалася фахiвцями Компанiї. Справедлива оцiнка проводиться вiдповiдно до МСФЗ (IFRS) 13 "Оцiнка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витрат на продаж. Компанiя оцiнює справедливу вартiсть бiологiчних активiв на основi наступних основних припущ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ереднiй продуктивний термiн життя великої рогатої худоби, призначеного для виробництва молока; - Середнiй вихiд м'яса;</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нковi цiни на поголiв'я аналогiчного вiку, породи та генетичної цiнностi або цiни за недавнiми угодами для аналогiчного активу, якщо немає активного ринку;</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О</w:t>
      </w:r>
      <w:r>
        <w:rPr>
          <w:rFonts w:cs="Times New Roman CYR" w:ascii="Times New Roman CYR" w:hAnsi="Times New Roman CYR"/>
          <w:sz w:val="24"/>
          <w:szCs w:val="24"/>
          <w:lang w:val="uk-UA"/>
        </w:rPr>
        <w:t>ч</w:t>
      </w:r>
      <w:r>
        <w:rPr>
          <w:rFonts w:cs="Times New Roman CYR" w:ascii="Times New Roman CYR" w:hAnsi="Times New Roman CYR"/>
          <w:sz w:val="24"/>
          <w:szCs w:val="24"/>
        </w:rPr>
        <w:t>iкувана врожайнiсть сiльськогосподарських культур;</w:t>
        <w:tab/>
        <w:tab/>
        <w:tab/>
        <w:tab/>
        <w:tab/>
        <w:tab/>
        <w:t>- Передбачуванi майбутнi цiни реалiзацiї;</w:t>
        <w:tab/>
        <w:tab/>
        <w:tab/>
        <w:tab/>
        <w:tab/>
        <w:tab/>
        <w:tab/>
        <w:tab/>
        <w:tab/>
        <w:t>- Прогнозованi витрати на виробництво i витрати на продаж;</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авка дисконтуванн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оча деякi з цих припущень використовуються на пiдставi опублiкованих ринкових даних, бiльшiсть з цих припущень грунтуються на iсторичних i прогнозованих результатах Компанiї (Примiтка 1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сiльськогосподарської продукцiї.</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неджмент визначає справедливу вартiсть сiльськогосподарської продукцiї на пiдставi цiн на активному ринку вiдповiдно до вимог МСФЗ (IFRS) 13 "Оцiнка справедливої вартостi". Крiм того, витрати на продаж на момент збору врожаю оцiнюються i вiднiмаються з справедливої вартостi. Справедлива вартiсть за вирахуванням витрат на продаж визнається балансовою вартiстю запасiв на дату збору врожа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очiкуваних кредитних збитк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мiрювання очiкуваних кредитних збиткiв (ОКЗ або ECL) є важливою оцiнкою, яка включає методологiю визначення, моделей i введення даних. Компанiя регулярно розглядає i перевiряє моделi i вихiднi данi для моделей, щоб зменшити будь-якi вiдмiнностi мiж оцiнками очiкуваних кредитних збиткiв i фактичними збитками по креди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ОКЗ чутлива до змiни обставин та прогнозної iнформацiї. Минулий досвiд кредитних збиткiв Компанiї та прогнозна iнформацiя  можуть не вiдповiдати фактичному ризику дефолту покупця у майбутньому.</w:t>
      </w:r>
    </w:p>
    <w:p>
      <w:pPr>
        <w:pStyle w:val="Normal"/>
        <w:widowControl w:val="false"/>
        <w:autoSpaceDE w:val="false"/>
        <w:spacing w:lineRule="auto" w:line="240" w:before="0" w:after="0"/>
        <w:jc w:val="both"/>
        <w:rPr/>
      </w:pPr>
      <w:r>
        <w:rPr>
          <w:rFonts w:cs="Times New Roman CYR" w:ascii="Times New Roman CYR" w:hAnsi="Times New Roman CYR"/>
          <w:sz w:val="24"/>
          <w:szCs w:val="24"/>
        </w:rPr>
        <w:t>Запаси за чистою вартiстю реалiзацiї</w:t>
      </w:r>
      <w:r>
        <w:rPr>
          <w:rFonts w:cs="Times New Roman CYR" w:ascii="Times New Roman CYR" w:hAnsi="Times New Roman CYR"/>
          <w:sz w:val="24"/>
          <w:szCs w:val="24"/>
          <w:lang w:val="uk-UA"/>
        </w:rPr>
        <w:t>.</w:t>
      </w:r>
      <w:r>
        <w:rPr>
          <w:rFonts w:cs="Times New Roman CYR" w:ascii="Times New Roman CYR" w:hAnsi="Times New Roman CYR"/>
          <w:sz w:val="24"/>
          <w:szCs w:val="24"/>
        </w:rPr>
        <w:tab/>
        <w:t>.</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оцiнює необхiднiсть списання вартостi запасiв до їхньої чистої вартостi реалiзацiї з урахуванням цiн пiсля закiнчення перiоду та цiлей, для яких призначенi запаси. Якщо вартiсть запасiв не пiдлягає повному вiдшкодуванню, балансова вартiсть таких запасiв коригується до їхньої чистої вартостi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и корисного використання нематерiальних активiв i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та нематерiальних активiв нараховується протягом строку їх корисного використання. Оцiнка строкiв корисного використання об'єктiв основних засобiв залежить вiд професiйного судження керiвництва. При визначеннi строкiв корисного використання активiв керiвництво враховує очiкуваний спосiб використання активiв, їх фiзичний знос та моральне знецiнення, а також умови, за яких будуть експлуатуватися данi активи. Змiна будь-яких з цих чинникiв може призвести до коригування майбутнiх норм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и корисного використання основних засобiв та нематерiальних активiв переглядаються щороку. У разi змiн очiкуваних строкiв корисного використання активiв, суми нарахованої амортизацiї змiнюються перспективно. Фактичнi строки корисного використання можуть вiдрiзнятися вiд оцiнки управлiнського персоналу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 (ПДВ) до вiдшкодування.</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а ПДВ до вiдшкодування переглядається на кожну звiтну дату та зменшується, якщо бiльше не iснує ймовiрностi отримання вiдшкодування ПДВ. Керiвництво Компанiї вважає, що сума заборгованостi Держави буде або погашена грошовими коштами, або зарахована в рахунок зобов'язань з ПДВ, пов'язаного з продажами на внутрiшнi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 оцiнка ставки залучення додаткових позикових коштi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може легко визначити ставку вiдсотка, закладену в договорi оренди, тому вона використовує ставку залучення додаткових позикових коштiв для оцiнки зобов'язань по орендi. Ставка залучення додаткових позикових коштiв - це ставка вiдсотка, за якою Компанiя могла б залучити на аналогiчний термiн позиковi кошти, якi необхiднi для отримання активу з вартiстю, аналогiчною вартостi активу в формi права користування в аналогiчних економiчних умовах. Таким чином, ставка залучення додаткових позикових коштiв вiдображає вiдсоток, який Компанiя "повинна була б заплатити ", i його визначення вимагає використання розрахункових оцiнок, якщо ставки вiдсотка вiдсутнi або якщо ставки необхiдно коригувати для вiдображення умов оренди. Компанiя визначає ставку залучення додаткових позикових коштiв з використанням спостережуваних вихiдних даних (таких як ринковi ставки вiдсотка), при їх наявностi, i використовує певнi розрахунковi оцiнки, специфiчнi для органiзацiї (наприклад, iндивiдуальний кредитний рейт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перервнiсть дiяльностi. </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дiйшла висновку, що пiд час пiдготовки цiєї фiнансової звiтностi доцiльно застосовувати принцип безперервностi дiяльностi. Керiвництво використовує суттєвi судження в оцiнцi iснування суттєвої невизначеностi щодо безперервностi дiяльностi, беручи до уваги вплив вiйни, що триває, на дiяльнiсть Компан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Бiологiчн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складаються iз зернових культур i поголiв'я худоби. Необоротнi бiологiчнi активи включають в себе молочне поголiв'я iз середнiм перiодом лактацiї 9 мiсяцiв, свиней i коней. До оборотної великої рогатої худоби (ВРХ) вiдноситься молоде поголiв'я i поголiв'я, утримуване на продаж. Iнше поголiв'я складається, головним чином, з свиней i коней. Iєрархiя джерел оцiнок справедливої вартостi бiологiчних активiв - рiвень 3 i рiвень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тупнi вхiднi данi та припущення були застосованi для визначення справедливої вартостi бiологiчних актив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хiд вiд продажу зернових культур грунтується на очiкуваному обсязi зiбраного зерна. Для молочної худоби дохiд вiд продажiв грунтується на очiкуваному обсязi виробленого молока протягом її продуктивного життя пiсля звiтної дати i очiкуваному обсязi отриманого м'яса на дату заб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визначення справедливої вартостi великої рогатої худоби i свиней використовуються цiни на аналогiчний активи на активному ринку або iнша спостережувана цiна уг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ереднє продуктивне життя корови грунтується на внутрiшнiй статистичнiй iнформацiї;</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цiни на зерно, молоко i м'ясо беруться ринковi на кiнець звiтного перiод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робнича собiвартiсть i витрати на збут грунтуються на фактичних операцiйних витратах;</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зростання продажних цiн також як i виробничих i збутових витрат iмовiрно вiдповiдає прогнозному iндексу споживчих цiн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для визначення справедливої вартостi бiологiчних активiв застосовується ставка дисконтування до вирахування податкiв, яка грунтується на ринковiй ставцi на дату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допущення базуються на оцiнках менеджменту майбутнiх змiн в сiльському господарствi i тваринництвi i грунтуються на внутрiшнiх i зовнiшнiх джерелах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Дебiторська заборгованiсть.</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значнi фiнансовi труднощi позичальника або емiтента;</w:t>
        <w:tab/>
        <w:tab/>
        <w:tab/>
        <w:tab/>
        <w:tab/>
        <w:tab/>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порушення договору, таке як дефолт або прострочення понад 365 днiв;</w:t>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w:t>
      </w:r>
      <w:r>
        <w:rPr>
          <w:rFonts w:cs="Times New Roman CYR" w:ascii="Times New Roman CYR" w:hAnsi="Times New Roman CYR"/>
          <w:sz w:val="24"/>
          <w:szCs w:val="24"/>
        </w:rPr>
        <w:t>цiлком ймовiрно, що позичальник увiйде в банкрутств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1.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чутливостi, пiдготовлений менеджментом Компанiї щодо валютних ризикiв, iлюструє, як змiняться майбутнi грошовi потоки вiд фiнансових iнструментiв, виражених в iноземнiй валютi в результатi змiни валютних к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На кiнець року банкiвськi кредити i зобов'язання з оренди Компанiї в розрiзi процентних ставок були наступ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2.</w:t>
        <w:tab/>
        <w:t>Ризик лiквiдностi.</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3.</w:t>
        <w:tab/>
        <w:t>Управлiння капiтало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Компанiї включає статутний капiтал i нерозподiлений прибуток попереднiх перiод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пiдтримувати або коригувати структуру власних коштiв, Компанiя може коригувати кiлькiсть дивiдендiв, що виплачуються акцiонерам, здiйснювати повернення капiталу акцiонерам, випускати новi акцiї або продавати активи з метою зменшення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балансова вартiсть фiнансових iнструментiв Компанiї приблизно дорiвнює їх справедливiй вартостi, керiвництво Компанiї прийняло рiшення не розкривати в данiй окремiй фiнансовiй звiтностi iнформацiю про справедливу вартiсть фiнансових iнструментiв в порiвняннi з їх балансо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5. Ризики в галузi сiльського господарства.</w:t>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Зобов'язання i непередбаченi обставин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одаткува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й нормативнi акти, що регулюють сферу оподаткування та iншi аспекти дiяльностi компанiй, включаючи валютний контроль i митне законодавство, продовжують змiнюватися. Положення законiв i нормативних документiв зазвичай є нечiткими, i трактуються по-рiзному мiсцевими, регiональними й державними органами, а також iншими урядовими установами. Випадки розбiжностей у трактуваннi законодавства є непоодинокими. Керiвництво вважає, що iнтерпретацiя ним положень законодавства, що регулюють дiяльнiсть Компанiї, є правильною i Компанiя дотрималась всiх нормативних положень, а всi передбаченi законодавством податки були сплаченi або нарах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iснує ризик того, що операцiї та правильнiсть iнтерпретацiй, якi не були оскарженi регулятивними органами в минулому, будуть поставленi пiд сумнiв в майбутньому. Однак цей ризик значно зменшується з плином часу. Визначення сум та ймовiрностi негативних наслiдкiв можливих незаявлених позовiв не є доцiль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вважає, що дiяльнiсть Компанiї здiйснюється у повнiй вiдповiдностi до законодавства, що регулює її дiяльнiсть, i що Компанiя нарахувала й сплатила усi необхiднi подат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ходi звичайної дiяльностi Компанiя пiддається рiзним судовим позовам i скаргам. Керiвництво вважає, що кiнцева вiдповiдальнiсть, якщо така є, що виникла в результатi таких дiй або скарг, не зробить iстотного негативного впливу на фiнансовий стан або результати дiяльностi Компанiї. Якщо ризик вiдтоку ресурсiв є ймовiрним, Компанiя нараховувала зобов'язання на основi найкращої оцiнки кер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нсiйнi та iншi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раховує i здiйснює вiдрахування Єдиного Соцiального Внеску (ЄСВ) до Державного бюджету України за ставками чинними протягом року, виходячи з нарахованої заробiтної плати працiвникiв. Цi вiдрахування вiдображаються як витрати в звiтному перiодi, до якого вiдноситься вiдповiдна заробiтна плата.</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 вересня 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 Компанiя не мала зобов'язань щодо додаткових пенсiйних виплат пiсля виходу на пенсiю перед своїми працюючими або колишнiми працiвниками.</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а Федерацiя почала вiйськове вторгнення в Україну. У результатi уряд ввiв воєнний стан по всiй країнi. Вiдносини мiж Україною та Росiйською Федерацiєю стали дуже напруже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йськове вторгнення в Україну призвело до повномасштабної вiйни по всiй Українськiй державi, вiйна триває на момент випуску цiєї фiнансової звiтностi. Внаслiдок безперервних ракетно-артилерiйських ударiв багато українських мiст зазнали значних руйнувань, що призвело до тисяч смертей i поранень, у тому числi серед мирного насе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туацiя залишається дуже мiнливою, i перспективи є надзвичайно невизначеними. Економiчнi наслiдки вже дуже серйознi. Уряд вжив вiдповiднi надзвичайнi заходи для стабiлiзацiї ринкiв та економiки, але країна стикається з великими фiскальними та зовнiшнiми фiнансовими розривами. Українська влада продовжує обслуговувати свої зовнiшнi борговi зобов'язання, а платiжна система країни залишається функцiональною, банки вiдкритi та в основному лiквiднi. Бiльшiсть українських компанiй досi платять податки. Мiжнароднi органiзацiї (МВФ, ЄБРР, ЄС, Свiтовий банк), а також окремi країни та благодiйнi органiзацiї надали Українi фiнансування, пожертви та матерiальну пiдтрим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цiєї фiнансової звiтностi поточне вторгнення Росiйської Федерацiї iстотно не вплинуло на стан та безпеку активiв Компанiї, а операцiйнi та логiстичнi процеси були переоцiненi Компанiєю, щоб забезпечити безперервнiсть її дiяльностi. Керiвництво вживає вiдповiдних заходiв для постiйного перегляду своїх бiзнес-процесiв i практ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економiчна ситуацiя залежить вiд вирiшення вторгнення Росiї в Україну та вiд успiху українського уряду у реалiзацiї нових реформ та стратегiї вiдновлення пiсля припинення вторгнення, спiвпрацi з мiжнародними фондами, величина впливу на Компанiю може бути вiд значної до серйозн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rPr>
        <w:t>АКТИВИ:</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Станом на 30.09.2024 року: Необорот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ктиви - 2460745 тис.грн, в тому числ</w:t>
      </w:r>
      <w:r>
        <w:rPr>
          <w:rFonts w:cs="Times New Roman CYR" w:ascii="Times New Roman CYR" w:hAnsi="Times New Roman CYR"/>
          <w:sz w:val="24"/>
          <w:szCs w:val="24"/>
        </w:rPr>
        <w:t>i</w:t>
      </w:r>
      <w:r>
        <w:rPr>
          <w:rFonts w:cs="Times New Roman CYR" w:ascii="Times New Roman CYR" w:hAnsi="Times New Roman CYR"/>
          <w:sz w:val="24"/>
          <w:szCs w:val="24"/>
          <w:lang w:val="uk-UA"/>
        </w:rPr>
        <w:t>: Основ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асоби 1185523 тис.грн, Довгостроков</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б</w:t>
      </w:r>
      <w:r>
        <w:rPr>
          <w:rFonts w:cs="Times New Roman CYR" w:ascii="Times New Roman CYR" w:hAnsi="Times New Roman CYR"/>
          <w:sz w:val="24"/>
          <w:szCs w:val="24"/>
        </w:rPr>
        <w:t>i</w:t>
      </w:r>
      <w:r>
        <w:rPr>
          <w:rFonts w:cs="Times New Roman CYR" w:ascii="Times New Roman CYR" w:hAnsi="Times New Roman CYR"/>
          <w:sz w:val="24"/>
          <w:szCs w:val="24"/>
          <w:lang w:val="uk-UA"/>
        </w:rPr>
        <w:t>олог</w:t>
      </w:r>
      <w:r>
        <w:rPr>
          <w:rFonts w:cs="Times New Roman CYR" w:ascii="Times New Roman CYR" w:hAnsi="Times New Roman CYR"/>
          <w:sz w:val="24"/>
          <w:szCs w:val="24"/>
        </w:rPr>
        <w:t>i</w:t>
      </w:r>
      <w:r>
        <w:rPr>
          <w:rFonts w:cs="Times New Roman CYR" w:ascii="Times New Roman CYR" w:hAnsi="Times New Roman CYR"/>
          <w:sz w:val="24"/>
          <w:szCs w:val="24"/>
          <w:lang w:val="uk-UA"/>
        </w:rPr>
        <w:t>ч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ктиви - 214752 тис. грн; </w:t>
      </w:r>
      <w:r>
        <w:rPr>
          <w:rFonts w:cs="Times New Roman CYR" w:ascii="Times New Roman CYR" w:hAnsi="Times New Roman CYR"/>
          <w:sz w:val="24"/>
          <w:szCs w:val="24"/>
        </w:rPr>
        <w:t>i</w:t>
      </w:r>
      <w:r>
        <w:rPr>
          <w:rFonts w:cs="Times New Roman CYR" w:ascii="Times New Roman CYR" w:hAnsi="Times New Roman CYR"/>
          <w:sz w:val="24"/>
          <w:szCs w:val="24"/>
          <w:lang w:val="uk-UA"/>
        </w:rPr>
        <w:t>нш</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необорот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ктиви - 966271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9.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 Поточнi активи - </w:t>
      </w:r>
      <w:r>
        <w:rPr>
          <w:rFonts w:cs="Times New Roman CYR" w:ascii="Times New Roman CYR" w:hAnsi="Times New Roman CYR"/>
          <w:sz w:val="24"/>
          <w:szCs w:val="24"/>
          <w:lang w:val="uk-UA"/>
        </w:rPr>
        <w:t>8321753</w:t>
      </w:r>
      <w:r>
        <w:rPr>
          <w:rFonts w:cs="Times New Roman CYR" w:ascii="Times New Roman CYR" w:hAnsi="Times New Roman CYR"/>
          <w:sz w:val="24"/>
          <w:szCs w:val="24"/>
        </w:rPr>
        <w:t xml:space="preserve"> тис.грн, в тому числi: запаси </w:t>
      </w:r>
      <w:r>
        <w:rPr>
          <w:rFonts w:cs="Times New Roman CYR" w:ascii="Times New Roman CYR" w:hAnsi="Times New Roman CYR"/>
          <w:sz w:val="24"/>
          <w:szCs w:val="24"/>
          <w:lang w:val="uk-UA"/>
        </w:rPr>
        <w:t>1754883</w:t>
      </w:r>
      <w:r>
        <w:rPr>
          <w:rFonts w:cs="Times New Roman CYR" w:ascii="Times New Roman CYR" w:hAnsi="Times New Roman CYR"/>
          <w:sz w:val="24"/>
          <w:szCs w:val="24"/>
        </w:rPr>
        <w:t xml:space="preserve"> тис.грн; </w:t>
      </w:r>
      <w:r>
        <w:rPr>
          <w:rFonts w:cs="Times New Roman CYR" w:ascii="Times New Roman CYR" w:hAnsi="Times New Roman CYR"/>
          <w:sz w:val="24"/>
          <w:szCs w:val="24"/>
          <w:lang w:val="uk-UA"/>
        </w:rPr>
        <w:t>поточні біологічні активи 182498тис грн ;</w:t>
      </w:r>
      <w:r>
        <w:rPr>
          <w:rFonts w:cs="Times New Roman CYR" w:ascii="Times New Roman CYR" w:hAnsi="Times New Roman CYR"/>
          <w:sz w:val="24"/>
          <w:szCs w:val="24"/>
        </w:rPr>
        <w:t xml:space="preserve">дебiторська заборгованiсть за товари, роботи i послуги - </w:t>
      </w:r>
      <w:r>
        <w:rPr>
          <w:rFonts w:cs="Times New Roman CYR" w:ascii="Times New Roman CYR" w:hAnsi="Times New Roman CYR"/>
          <w:sz w:val="24"/>
          <w:szCs w:val="24"/>
          <w:lang w:val="uk-UA"/>
        </w:rPr>
        <w:t>823626</w:t>
      </w:r>
      <w:r>
        <w:rPr>
          <w:rFonts w:cs="Times New Roman CYR" w:ascii="Times New Roman CYR" w:hAnsi="Times New Roman CYR"/>
          <w:sz w:val="24"/>
          <w:szCs w:val="24"/>
        </w:rPr>
        <w:t xml:space="preserve"> тис.грн; дебiторська заборгованiсть за виданими авансами – </w:t>
      </w:r>
      <w:r>
        <w:rPr>
          <w:rFonts w:cs="Times New Roman CYR" w:ascii="Times New Roman CYR" w:hAnsi="Times New Roman CYR"/>
          <w:sz w:val="24"/>
          <w:szCs w:val="24"/>
          <w:lang w:val="uk-UA"/>
        </w:rPr>
        <w:t xml:space="preserve">74542 тис.грн. </w:t>
      </w:r>
      <w:r>
        <w:rPr>
          <w:rFonts w:cs="Times New Roman CYR" w:ascii="Times New Roman CYR" w:hAnsi="Times New Roman CYR"/>
          <w:sz w:val="24"/>
          <w:szCs w:val="24"/>
        </w:rPr>
        <w:t xml:space="preserve"> дебiторська заборгованiсть з бюджетом - </w:t>
      </w:r>
      <w:r>
        <w:rPr>
          <w:rFonts w:cs="Times New Roman CYR" w:ascii="Times New Roman CYR" w:hAnsi="Times New Roman CYR"/>
          <w:sz w:val="24"/>
          <w:szCs w:val="24"/>
          <w:lang w:val="uk-UA"/>
        </w:rPr>
        <w:t>174104</w:t>
      </w:r>
      <w:r>
        <w:rPr>
          <w:rFonts w:cs="Times New Roman CYR" w:ascii="Times New Roman CYR" w:hAnsi="Times New Roman CYR"/>
          <w:sz w:val="24"/>
          <w:szCs w:val="24"/>
        </w:rPr>
        <w:t xml:space="preserve"> тис.грн; iнша поточна дебiторська заборгованiсть - </w:t>
      </w:r>
      <w:r>
        <w:rPr>
          <w:rFonts w:cs="Times New Roman CYR" w:ascii="Times New Roman CYR" w:hAnsi="Times New Roman CYR"/>
          <w:sz w:val="24"/>
          <w:szCs w:val="24"/>
          <w:lang w:val="uk-UA"/>
        </w:rPr>
        <w:t>252589</w:t>
      </w:r>
      <w:r>
        <w:rPr>
          <w:rFonts w:cs="Times New Roman CYR" w:ascii="Times New Roman CYR" w:hAnsi="Times New Roman CYR"/>
          <w:sz w:val="24"/>
          <w:szCs w:val="24"/>
        </w:rPr>
        <w:t xml:space="preserve"> тис.грн; грошовi кошти та еквiваленти - </w:t>
      </w:r>
      <w:r>
        <w:rPr>
          <w:rFonts w:cs="Times New Roman CYR" w:ascii="Times New Roman CYR" w:hAnsi="Times New Roman CYR"/>
          <w:sz w:val="24"/>
          <w:szCs w:val="24"/>
          <w:lang w:val="uk-UA"/>
        </w:rPr>
        <w:t>2558999</w:t>
      </w:r>
      <w:r>
        <w:rPr>
          <w:rFonts w:cs="Times New Roman CYR" w:ascii="Times New Roman CYR" w:hAnsi="Times New Roman CYR"/>
          <w:sz w:val="24"/>
          <w:szCs w:val="24"/>
        </w:rPr>
        <w:t xml:space="preserve"> тис.грн; iншi оборотнi активи - </w:t>
      </w:r>
      <w:r>
        <w:rPr>
          <w:rFonts w:cs="Times New Roman CYR" w:ascii="Times New Roman CYR" w:hAnsi="Times New Roman CYR"/>
          <w:sz w:val="24"/>
          <w:szCs w:val="24"/>
          <w:lang w:val="uk-UA"/>
        </w:rPr>
        <w:t>24669</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УСЬОГО АКТИВIВ: </w:t>
      </w:r>
      <w:r>
        <w:rPr>
          <w:rFonts w:cs="Times New Roman CYR" w:ascii="Times New Roman CYR" w:hAnsi="Times New Roman CYR"/>
          <w:sz w:val="24"/>
          <w:szCs w:val="24"/>
          <w:lang w:val="uk-UA"/>
        </w:rPr>
        <w:t>8321753</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КАПIТАЛ I ЗОБОВ'ЯЗА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9.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 Статутний капiтал - 10000 тис.гр; Нерозподiлений прибуток - </w:t>
      </w:r>
      <w:r>
        <w:rPr>
          <w:rFonts w:cs="Times New Roman CYR" w:ascii="Times New Roman CYR" w:hAnsi="Times New Roman CYR"/>
          <w:sz w:val="24"/>
          <w:szCs w:val="24"/>
          <w:lang w:val="uk-UA"/>
        </w:rPr>
        <w:t>6396790</w:t>
      </w:r>
      <w:r>
        <w:rPr>
          <w:rFonts w:cs="Times New Roman CYR" w:ascii="Times New Roman CYR" w:hAnsi="Times New Roman CYR"/>
          <w:sz w:val="24"/>
          <w:szCs w:val="24"/>
        </w:rPr>
        <w:t xml:space="preserve"> тис.грн. УСЬОГО ВЛАСНОГО КАПIТАЛУ - </w:t>
      </w:r>
      <w:r>
        <w:rPr>
          <w:rFonts w:cs="Times New Roman CYR" w:ascii="Times New Roman CYR" w:hAnsi="Times New Roman CYR"/>
          <w:sz w:val="24"/>
          <w:szCs w:val="24"/>
          <w:lang w:val="uk-UA"/>
        </w:rPr>
        <w:t>6406790</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9.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ДОВГОСТРОКОВI ЗОБОВ'ЯЗАННЯ: Iншi довгостроковi зобов'язання - </w:t>
      </w:r>
      <w:r>
        <w:rPr>
          <w:rFonts w:cs="Times New Roman CYR" w:ascii="Times New Roman CYR" w:hAnsi="Times New Roman CYR"/>
          <w:sz w:val="24"/>
          <w:szCs w:val="24"/>
          <w:lang w:val="uk-UA"/>
        </w:rPr>
        <w:t>684378</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ТОЧНI ЗОБОВ'ЯЗАННЯ: </w:t>
      </w:r>
      <w:r>
        <w:rPr>
          <w:rFonts w:cs="Times New Roman CYR" w:ascii="Times New Roman CYR" w:hAnsi="Times New Roman CYR"/>
          <w:sz w:val="24"/>
          <w:szCs w:val="24"/>
          <w:lang w:val="uk-UA"/>
        </w:rPr>
        <w:t>векселі видані</w:t>
      </w:r>
      <w:r>
        <w:rPr>
          <w:rFonts w:cs="Times New Roman CYR" w:ascii="Times New Roman CYR" w:hAnsi="Times New Roman CYR"/>
          <w:sz w:val="24"/>
          <w:szCs w:val="24"/>
        </w:rPr>
        <w:t xml:space="preserve"> - </w:t>
      </w:r>
      <w:r>
        <w:rPr>
          <w:rFonts w:cs="Times New Roman CYR" w:ascii="Times New Roman CYR" w:hAnsi="Times New Roman CYR"/>
          <w:sz w:val="24"/>
          <w:szCs w:val="24"/>
          <w:lang w:val="uk-UA"/>
        </w:rPr>
        <w:t>10105</w:t>
      </w:r>
      <w:r>
        <w:rPr>
          <w:rFonts w:cs="Times New Roman CYR" w:ascii="Times New Roman CYR" w:hAnsi="Times New Roman CYR"/>
          <w:sz w:val="24"/>
          <w:szCs w:val="24"/>
        </w:rPr>
        <w:t xml:space="preserve"> тис.грн; поточна кредиторська заборгованiсть за товари, роботи i послуги - </w:t>
      </w:r>
      <w:r>
        <w:rPr>
          <w:rFonts w:cs="Times New Roman CYR" w:ascii="Times New Roman CYR" w:hAnsi="Times New Roman CYR"/>
          <w:sz w:val="24"/>
          <w:szCs w:val="24"/>
          <w:lang w:val="uk-UA"/>
        </w:rPr>
        <w:t>236704</w:t>
      </w:r>
      <w:r>
        <w:rPr>
          <w:rFonts w:cs="Times New Roman CYR" w:ascii="Times New Roman CYR" w:hAnsi="Times New Roman CYR"/>
          <w:sz w:val="24"/>
          <w:szCs w:val="24"/>
        </w:rPr>
        <w:t xml:space="preserve"> тис.грн; поточна заборгованiсть за розрахунками з бюджетом - </w:t>
      </w:r>
      <w:r>
        <w:rPr>
          <w:rFonts w:cs="Times New Roman CYR" w:ascii="Times New Roman CYR" w:hAnsi="Times New Roman CYR"/>
          <w:sz w:val="24"/>
          <w:szCs w:val="24"/>
          <w:lang w:val="uk-UA"/>
        </w:rPr>
        <w:t>15325</w:t>
      </w:r>
      <w:r>
        <w:rPr>
          <w:rFonts w:cs="Times New Roman CYR" w:ascii="Times New Roman CYR" w:hAnsi="Times New Roman CYR"/>
          <w:sz w:val="24"/>
          <w:szCs w:val="24"/>
        </w:rPr>
        <w:t xml:space="preserve"> тис.грн; заборгованiсть за розрахунками зi страхування - </w:t>
      </w:r>
      <w:r>
        <w:rPr>
          <w:rFonts w:cs="Times New Roman CYR" w:ascii="Times New Roman CYR" w:hAnsi="Times New Roman CYR"/>
          <w:sz w:val="24"/>
          <w:szCs w:val="24"/>
          <w:lang w:val="uk-UA"/>
        </w:rPr>
        <w:t>6259</w:t>
      </w:r>
      <w:r>
        <w:rPr>
          <w:rFonts w:cs="Times New Roman CYR" w:ascii="Times New Roman CYR" w:hAnsi="Times New Roman CYR"/>
          <w:sz w:val="24"/>
          <w:szCs w:val="24"/>
        </w:rPr>
        <w:t xml:space="preserve"> тис.грн; заборгованiсть за розрахунками з оплати працi - </w:t>
      </w:r>
      <w:r>
        <w:rPr>
          <w:rFonts w:cs="Times New Roman CYR" w:ascii="Times New Roman CYR" w:hAnsi="Times New Roman CYR"/>
          <w:sz w:val="24"/>
          <w:szCs w:val="24"/>
          <w:lang w:val="uk-UA"/>
        </w:rPr>
        <w:t xml:space="preserve">15230 </w:t>
      </w:r>
      <w:r>
        <w:rPr>
          <w:rFonts w:cs="Times New Roman CYR" w:ascii="Times New Roman CYR" w:hAnsi="Times New Roman CYR"/>
          <w:sz w:val="24"/>
          <w:szCs w:val="24"/>
        </w:rPr>
        <w:t xml:space="preserve">тис.грн; заборгованiсть за одержаними аванасами - </w:t>
      </w:r>
      <w:r>
        <w:rPr>
          <w:rFonts w:cs="Times New Roman CYR" w:ascii="Times New Roman CYR" w:hAnsi="Times New Roman CYR"/>
          <w:sz w:val="24"/>
          <w:szCs w:val="24"/>
          <w:lang w:val="uk-UA"/>
        </w:rPr>
        <w:t>129673</w:t>
      </w:r>
      <w:r>
        <w:rPr>
          <w:rFonts w:cs="Times New Roman CYR" w:ascii="Times New Roman CYR" w:hAnsi="Times New Roman CYR"/>
          <w:sz w:val="24"/>
          <w:szCs w:val="24"/>
        </w:rPr>
        <w:t xml:space="preserve"> тис.грн; поточнi забезпечення – </w:t>
      </w:r>
      <w:r>
        <w:rPr>
          <w:rFonts w:cs="Times New Roman CYR" w:ascii="Times New Roman CYR" w:hAnsi="Times New Roman CYR"/>
          <w:sz w:val="24"/>
          <w:szCs w:val="24"/>
          <w:lang w:val="uk-UA"/>
        </w:rPr>
        <w:t xml:space="preserve">30974 </w:t>
      </w:r>
      <w:r>
        <w:rPr>
          <w:rFonts w:cs="Times New Roman CYR" w:ascii="Times New Roman CYR" w:hAnsi="Times New Roman CYR"/>
          <w:sz w:val="24"/>
          <w:szCs w:val="24"/>
        </w:rPr>
        <w:t xml:space="preserve">тис.грн; iншi поточнi зобов'язання – </w:t>
      </w:r>
      <w:r>
        <w:rPr>
          <w:rFonts w:cs="Times New Roman CYR" w:ascii="Times New Roman CYR" w:hAnsi="Times New Roman CYR"/>
          <w:sz w:val="24"/>
          <w:szCs w:val="24"/>
          <w:lang w:val="uk-UA"/>
        </w:rPr>
        <w:t>354876 тис</w:t>
      </w:r>
      <w:r>
        <w:rPr>
          <w:rFonts w:cs="Times New Roman CYR" w:ascii="Times New Roman CYR" w:hAnsi="Times New Roman CYR"/>
          <w:sz w:val="24"/>
          <w:szCs w:val="24"/>
        </w:rPr>
        <w:t xml:space="preserve">.грн. </w:t>
      </w:r>
      <w:r>
        <w:rPr>
          <w:rFonts w:cs="Times New Roman CYR" w:ascii="Times New Roman CYR" w:hAnsi="Times New Roman CYR"/>
          <w:sz w:val="24"/>
          <w:szCs w:val="24"/>
          <w:lang w:val="uk-UA"/>
        </w:rPr>
        <w:t>; кредиторська заборгованість з учасниками 431449тис 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УСЬОГО ПОТОЧНI ЗОБОВ'ЯЗАННЯ - </w:t>
      </w:r>
      <w:r>
        <w:rPr>
          <w:rFonts w:cs="Times New Roman CYR" w:ascii="Times New Roman CYR" w:hAnsi="Times New Roman CYR"/>
          <w:sz w:val="24"/>
          <w:szCs w:val="24"/>
          <w:lang w:val="uk-UA"/>
        </w:rPr>
        <w:t>1230595</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УСЬОГО КАПIТАЛУ ТА ЗОБОВ'ЯЗАНЬ: </w:t>
      </w:r>
      <w:r>
        <w:rPr>
          <w:rFonts w:cs="Times New Roman CYR" w:ascii="Times New Roman CYR" w:hAnsi="Times New Roman CYR"/>
          <w:sz w:val="24"/>
          <w:szCs w:val="24"/>
          <w:lang w:val="uk-UA"/>
        </w:rPr>
        <w:t>8321753</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УКУПНИЙ ДОХIД</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9.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Доходи вiд основної дiяльностi - </w:t>
      </w:r>
      <w:r>
        <w:rPr>
          <w:rFonts w:cs="Times New Roman CYR" w:ascii="Times New Roman CYR" w:hAnsi="Times New Roman CYR"/>
          <w:sz w:val="24"/>
          <w:szCs w:val="24"/>
          <w:lang w:val="uk-UA"/>
        </w:rPr>
        <w:t>3448381</w:t>
      </w:r>
      <w:r>
        <w:rPr>
          <w:rFonts w:cs="Times New Roman CYR" w:ascii="Times New Roman CYR" w:hAnsi="Times New Roman CYR"/>
          <w:sz w:val="24"/>
          <w:szCs w:val="24"/>
        </w:rPr>
        <w:t xml:space="preserve"> тис.грн; Собiвартiсть реалiзованої продукцiї – </w:t>
      </w:r>
      <w:r>
        <w:rPr>
          <w:rFonts w:cs="Times New Roman CYR" w:ascii="Times New Roman CYR" w:hAnsi="Times New Roman CYR"/>
          <w:sz w:val="24"/>
          <w:szCs w:val="24"/>
          <w:lang w:val="uk-UA"/>
        </w:rPr>
        <w:t xml:space="preserve">2157619 </w:t>
      </w:r>
      <w:r>
        <w:rPr>
          <w:rFonts w:cs="Times New Roman CYR" w:ascii="Times New Roman CYR" w:hAnsi="Times New Roman CYR"/>
          <w:sz w:val="24"/>
          <w:szCs w:val="24"/>
        </w:rPr>
        <w:t xml:space="preserve">тис.грн; Валовий прибуток  - </w:t>
      </w:r>
      <w:r>
        <w:rPr>
          <w:rFonts w:cs="Times New Roman CYR" w:ascii="Times New Roman CYR" w:hAnsi="Times New Roman CYR"/>
          <w:sz w:val="24"/>
          <w:szCs w:val="24"/>
          <w:lang w:val="uk-UA"/>
        </w:rPr>
        <w:t>1290762</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ншi операцiйнi доходи </w:t>
      </w:r>
      <w:r>
        <w:rPr>
          <w:rFonts w:cs="Times New Roman CYR" w:ascii="Times New Roman CYR" w:hAnsi="Times New Roman CYR"/>
          <w:sz w:val="24"/>
          <w:szCs w:val="24"/>
          <w:lang w:val="uk-UA"/>
        </w:rPr>
        <w:t>802289</w:t>
      </w:r>
      <w:r>
        <w:rPr>
          <w:rFonts w:cs="Times New Roman CYR" w:ascii="Times New Roman CYR" w:hAnsi="Times New Roman CYR"/>
          <w:sz w:val="24"/>
          <w:szCs w:val="24"/>
        </w:rPr>
        <w:t xml:space="preserve">тис.грн,  в тому числi: дохiд вiд змiни вартостi активiв - </w:t>
      </w:r>
      <w:r>
        <w:rPr>
          <w:rFonts w:cs="Times New Roman CYR" w:ascii="Times New Roman CYR" w:hAnsi="Times New Roman CYR"/>
          <w:sz w:val="24"/>
          <w:szCs w:val="24"/>
          <w:lang w:val="uk-UA"/>
        </w:rPr>
        <w:t>250122</w:t>
      </w:r>
      <w:r>
        <w:rPr>
          <w:rFonts w:cs="Times New Roman CYR" w:ascii="Times New Roman CYR" w:hAnsi="Times New Roman CYR"/>
          <w:sz w:val="24"/>
          <w:szCs w:val="24"/>
        </w:rPr>
        <w:t xml:space="preserve"> тис.грн; адмiнiстративнi витрати - </w:t>
      </w:r>
      <w:r>
        <w:rPr>
          <w:rFonts w:cs="Times New Roman CYR" w:ascii="Times New Roman CYR" w:hAnsi="Times New Roman CYR"/>
          <w:sz w:val="24"/>
          <w:szCs w:val="24"/>
          <w:lang w:val="uk-UA"/>
        </w:rPr>
        <w:t>211877</w:t>
      </w:r>
      <w:r>
        <w:rPr>
          <w:rFonts w:cs="Times New Roman CYR" w:ascii="Times New Roman CYR" w:hAnsi="Times New Roman CYR"/>
          <w:sz w:val="24"/>
          <w:szCs w:val="24"/>
        </w:rPr>
        <w:t xml:space="preserve"> тис.грн; витрати на збут - </w:t>
      </w:r>
      <w:r>
        <w:rPr>
          <w:rFonts w:cs="Times New Roman CYR" w:ascii="Times New Roman CYR" w:hAnsi="Times New Roman CYR"/>
          <w:sz w:val="24"/>
          <w:szCs w:val="24"/>
          <w:lang w:val="uk-UA"/>
        </w:rPr>
        <w:t>333057</w:t>
      </w:r>
      <w:r>
        <w:rPr>
          <w:rFonts w:cs="Times New Roman CYR" w:ascii="Times New Roman CYR" w:hAnsi="Times New Roman CYR"/>
          <w:sz w:val="24"/>
          <w:szCs w:val="24"/>
        </w:rPr>
        <w:t xml:space="preserve">тис.грн; iншi операцiйнi витрати  - </w:t>
      </w:r>
      <w:r>
        <w:rPr>
          <w:rFonts w:cs="Times New Roman CYR" w:ascii="Times New Roman CYR" w:hAnsi="Times New Roman CYR"/>
          <w:sz w:val="24"/>
          <w:szCs w:val="24"/>
          <w:lang w:val="uk-UA"/>
        </w:rPr>
        <w:t>233883</w:t>
      </w:r>
      <w:r>
        <w:rPr>
          <w:rFonts w:cs="Times New Roman CYR" w:ascii="Times New Roman CYR" w:hAnsi="Times New Roman CYR"/>
          <w:sz w:val="24"/>
          <w:szCs w:val="24"/>
        </w:rPr>
        <w:t xml:space="preserve"> тис.грн. Фiнансовий результат вiд операцiйної дiяльностi - прибуток </w:t>
      </w:r>
      <w:r>
        <w:rPr>
          <w:rFonts w:cs="Times New Roman CYR" w:ascii="Times New Roman CYR" w:hAnsi="Times New Roman CYR"/>
          <w:sz w:val="24"/>
          <w:szCs w:val="24"/>
          <w:lang w:val="uk-UA"/>
        </w:rPr>
        <w:t>1314234</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Ф</w:t>
      </w:r>
      <w:r>
        <w:rPr>
          <w:rFonts w:cs="Times New Roman CYR" w:ascii="Times New Roman CYR" w:hAnsi="Times New Roman CYR"/>
          <w:sz w:val="24"/>
          <w:szCs w:val="24"/>
        </w:rPr>
        <w:t xml:space="preserve">iнансовi витрати - </w:t>
      </w:r>
      <w:r>
        <w:rPr>
          <w:rFonts w:cs="Times New Roman CYR" w:ascii="Times New Roman CYR" w:hAnsi="Times New Roman CYR"/>
          <w:sz w:val="24"/>
          <w:szCs w:val="24"/>
          <w:lang w:val="uk-UA"/>
        </w:rPr>
        <w:t>154028</w:t>
      </w:r>
      <w:r>
        <w:rPr>
          <w:rFonts w:cs="Times New Roman CYR" w:ascii="Times New Roman CYR" w:hAnsi="Times New Roman CYR"/>
          <w:sz w:val="24"/>
          <w:szCs w:val="24"/>
        </w:rPr>
        <w:t xml:space="preserve"> тис.грн.Фiнансовий результат до оподаткування – прибуток</w:t>
      </w:r>
      <w:r>
        <w:rPr>
          <w:rFonts w:cs="Times New Roman CYR" w:ascii="Times New Roman CYR" w:hAnsi="Times New Roman CYR"/>
          <w:sz w:val="24"/>
          <w:szCs w:val="24"/>
          <w:lang w:val="uk-UA"/>
        </w:rPr>
        <w:t xml:space="preserve"> 1160206</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ЧИСТИЙ ПРИБУТОК За 9 мiсяцiв 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 : </w:t>
      </w:r>
      <w:r>
        <w:rPr>
          <w:rFonts w:cs="Times New Roman CYR" w:ascii="Times New Roman CYR" w:hAnsi="Times New Roman CYR"/>
          <w:sz w:val="24"/>
          <w:szCs w:val="24"/>
          <w:lang w:val="uk-UA"/>
        </w:rPr>
        <w:t>1160206</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ЗАГАЛЬНИЙ СУКУПНИЙ ДОХIД За 9 мiсяцiв 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 - </w:t>
      </w:r>
      <w:r>
        <w:rPr>
          <w:rFonts w:cs="Times New Roman CYR" w:ascii="Times New Roman CYR" w:hAnsi="Times New Roman CYR"/>
          <w:sz w:val="24"/>
          <w:szCs w:val="24"/>
          <w:lang w:val="uk-UA"/>
        </w:rPr>
        <w:t>1160206</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ЗМIНИ В КАПIТАЛI.</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30 вересня 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 Статутний капiтал   10000 тис.грн</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Усього власного капiталу – </w:t>
      </w:r>
      <w:r>
        <w:rPr>
          <w:rFonts w:cs="Times New Roman CYR" w:ascii="Times New Roman CYR" w:hAnsi="Times New Roman CYR"/>
          <w:sz w:val="24"/>
          <w:szCs w:val="24"/>
          <w:lang w:val="uk-UA"/>
        </w:rPr>
        <w:t xml:space="preserve">6246584 </w:t>
      </w:r>
      <w:r>
        <w:rPr>
          <w:rFonts w:cs="Times New Roman CYR" w:ascii="Times New Roman CYR" w:hAnsi="Times New Roman CYR"/>
          <w:sz w:val="24"/>
          <w:szCs w:val="24"/>
        </w:rPr>
        <w:t xml:space="preserve">тис.грн на початок перiоду i </w:t>
      </w:r>
      <w:r>
        <w:rPr>
          <w:rFonts w:cs="Times New Roman CYR" w:ascii="Times New Roman CYR" w:hAnsi="Times New Roman CYR"/>
          <w:sz w:val="24"/>
          <w:szCs w:val="24"/>
          <w:lang w:val="uk-UA"/>
        </w:rPr>
        <w:t>6406790</w:t>
      </w:r>
      <w:r>
        <w:rPr>
          <w:rFonts w:cs="Times New Roman CYR" w:ascii="Times New Roman CYR" w:hAnsi="Times New Roman CYR"/>
          <w:sz w:val="24"/>
          <w:szCs w:val="24"/>
        </w:rPr>
        <w:t xml:space="preserve"> тис.грн станом на 30.09.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РУХ ГРОШОВИХ КОШТIВ (за прямим методом) </w:t>
      </w:r>
    </w:p>
    <w:p>
      <w:pPr>
        <w:pStyle w:val="Normal"/>
        <w:widowControl w:val="false"/>
        <w:autoSpaceDE w:val="false"/>
        <w:spacing w:lineRule="auto" w:line="240" w:before="0" w:after="0"/>
        <w:jc w:val="both"/>
        <w:rPr>
          <w:rFonts w:ascii="Times New Roman CYR" w:hAnsi="Times New Roman CYR" w:cs="Times New Roman CYR"/>
          <w:strike/>
          <w:sz w:val="24"/>
          <w:szCs w:val="24"/>
        </w:rPr>
      </w:pPr>
      <w:r>
        <w:rPr>
          <w:rFonts w:cs="Times New Roman CYR" w:ascii="Times New Roman CYR" w:hAnsi="Times New Roman CYR"/>
          <w:strike/>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За 9 мiсяцiв 202</w:t>
      </w:r>
      <w:r>
        <w:rPr>
          <w:rFonts w:cs="Times New Roman CYR" w:ascii="Times New Roman CYR" w:hAnsi="Times New Roman CYR"/>
          <w:sz w:val="24"/>
          <w:szCs w:val="24"/>
          <w:lang w:val="uk-UA"/>
        </w:rPr>
        <w:t>4</w:t>
      </w:r>
      <w:r>
        <w:rPr>
          <w:rFonts w:cs="Times New Roman CYR" w:ascii="Times New Roman CYR" w:hAnsi="Times New Roman CYR"/>
          <w:sz w:val="24"/>
          <w:szCs w:val="24"/>
        </w:rPr>
        <w:t>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Рух грошових коштiв у результатi  операцiйної дiяльностi.</w:t>
      </w:r>
    </w:p>
    <w:p>
      <w:pPr>
        <w:pStyle w:val="Normal"/>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rPr>
        <w:t xml:space="preserve">Надходження вiд реалiзацiї продукцiї - </w:t>
      </w:r>
      <w:r>
        <w:rPr>
          <w:rFonts w:cs="Times New Roman CYR" w:ascii="Times New Roman CYR" w:hAnsi="Times New Roman CYR"/>
          <w:sz w:val="24"/>
          <w:szCs w:val="24"/>
          <w:lang w:val="uk-UA"/>
        </w:rPr>
        <w:t>4016738</w:t>
      </w:r>
      <w:r>
        <w:rPr>
          <w:rFonts w:cs="Times New Roman CYR" w:ascii="Times New Roman CYR" w:hAnsi="Times New Roman CYR"/>
          <w:sz w:val="24"/>
          <w:szCs w:val="24"/>
        </w:rPr>
        <w:t xml:space="preserve"> тис.грн; надходження вiд цiльового фiнансування - </w:t>
      </w:r>
      <w:r>
        <w:rPr>
          <w:rFonts w:cs="Times New Roman CYR" w:ascii="Times New Roman CYR" w:hAnsi="Times New Roman CYR"/>
          <w:sz w:val="24"/>
          <w:szCs w:val="24"/>
          <w:lang w:val="uk-UA"/>
        </w:rPr>
        <w:t>2570</w:t>
      </w:r>
      <w:r>
        <w:rPr>
          <w:rFonts w:cs="Times New Roman CYR" w:ascii="Times New Roman CYR" w:hAnsi="Times New Roman CYR"/>
          <w:sz w:val="24"/>
          <w:szCs w:val="24"/>
        </w:rPr>
        <w:t xml:space="preserve"> тис.грн; </w:t>
      </w:r>
      <w:r>
        <w:rPr>
          <w:rFonts w:cs="Times New Roman CYR" w:ascii="Times New Roman CYR" w:hAnsi="Times New Roman CYR"/>
          <w:sz w:val="24"/>
          <w:szCs w:val="24"/>
          <w:lang w:val="uk-UA"/>
        </w:rPr>
        <w:t xml:space="preserve">надходження авансів від покупців та замовників -18457тис грн; надходження від повернення авансів – 9026тис грн; </w:t>
      </w:r>
      <w:r>
        <w:rPr>
          <w:rFonts w:cs="Times New Roman CYR" w:ascii="Times New Roman CYR" w:hAnsi="Times New Roman CYR"/>
          <w:sz w:val="24"/>
          <w:szCs w:val="24"/>
        </w:rPr>
        <w:t xml:space="preserve">Надходження від відсотків за залишками коштів на поточних рахунках – </w:t>
      </w:r>
      <w:r>
        <w:rPr>
          <w:rFonts w:cs="Times New Roman CYR" w:ascii="Times New Roman CYR" w:hAnsi="Times New Roman CYR"/>
          <w:sz w:val="24"/>
          <w:szCs w:val="24"/>
          <w:lang w:val="uk-UA"/>
        </w:rPr>
        <w:t>186</w:t>
      </w:r>
      <w:r>
        <w:rPr>
          <w:rFonts w:cs="Times New Roman CYR" w:ascii="Times New Roman CYR" w:hAnsi="Times New Roman CYR"/>
          <w:sz w:val="24"/>
          <w:szCs w:val="24"/>
        </w:rPr>
        <w:t xml:space="preserve">тис.грн;; надходження вiд операцiйної оренди - </w:t>
      </w:r>
      <w:r>
        <w:rPr>
          <w:rFonts w:cs="Times New Roman CYR" w:ascii="Times New Roman CYR" w:hAnsi="Times New Roman CYR"/>
          <w:sz w:val="24"/>
          <w:szCs w:val="24"/>
          <w:lang w:val="uk-UA"/>
        </w:rPr>
        <w:t>2199</w:t>
      </w:r>
      <w:r>
        <w:rPr>
          <w:rFonts w:cs="Times New Roman CYR" w:ascii="Times New Roman CYR" w:hAnsi="Times New Roman CYR"/>
          <w:sz w:val="24"/>
          <w:szCs w:val="24"/>
        </w:rPr>
        <w:t xml:space="preserve"> тис.грн; iншi надходження - </w:t>
      </w:r>
      <w:r>
        <w:rPr>
          <w:rFonts w:cs="Times New Roman CYR" w:ascii="Times New Roman CYR" w:hAnsi="Times New Roman CYR"/>
          <w:sz w:val="24"/>
          <w:szCs w:val="24"/>
          <w:lang w:val="uk-UA"/>
        </w:rPr>
        <w:t>20072</w:t>
      </w:r>
      <w:r>
        <w:rPr>
          <w:rFonts w:cs="Times New Roman CYR" w:ascii="Times New Roman CYR" w:hAnsi="Times New Roman CYR"/>
          <w:sz w:val="24"/>
          <w:szCs w:val="24"/>
        </w:rPr>
        <w:t xml:space="preserve">тис.грн; </w:t>
      </w:r>
    </w:p>
    <w:p>
      <w:pPr>
        <w:pStyle w:val="Normal"/>
        <w:autoSpaceDE w:val="false"/>
        <w:spacing w:lineRule="auto" w:line="240" w:before="0" w:after="0"/>
        <w:rPr/>
      </w:pPr>
      <w:r>
        <w:rPr>
          <w:rFonts w:cs="Times New Roman CYR" w:ascii="Times New Roman CYR" w:hAnsi="Times New Roman CYR"/>
          <w:sz w:val="24"/>
          <w:szCs w:val="24"/>
          <w:lang w:val="uk-UA"/>
        </w:rPr>
        <w:t>витрачання на оплату товар</w:t>
      </w:r>
      <w:r>
        <w:rPr>
          <w:rFonts w:cs="Times New Roman CYR" w:ascii="Times New Roman CYR" w:hAnsi="Times New Roman CYR"/>
          <w:sz w:val="24"/>
          <w:szCs w:val="24"/>
        </w:rPr>
        <w:t>i</w:t>
      </w:r>
      <w:r>
        <w:rPr>
          <w:rFonts w:cs="Times New Roman CYR" w:ascii="Times New Roman CYR" w:hAnsi="Times New Roman CYR"/>
          <w:sz w:val="24"/>
          <w:szCs w:val="24"/>
          <w:lang w:val="uk-UA"/>
        </w:rPr>
        <w:t>в, роб</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т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послуг - 2027175 тис.грн; витрачання на оплату прац</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 222103 тис.грн; в</w:t>
      </w:r>
      <w:r>
        <w:rPr>
          <w:rFonts w:cs="Times New Roman CYR" w:ascii="Times New Roman CYR" w:hAnsi="Times New Roman CYR"/>
          <w:sz w:val="24"/>
          <w:szCs w:val="24"/>
        </w:rPr>
        <w:t>i</w:t>
      </w:r>
      <w:r>
        <w:rPr>
          <w:rFonts w:cs="Times New Roman CYR" w:ascii="Times New Roman CYR" w:hAnsi="Times New Roman CYR"/>
          <w:sz w:val="24"/>
          <w:szCs w:val="24"/>
          <w:lang w:val="uk-UA"/>
        </w:rPr>
        <w:t>драхування на соц</w:t>
      </w:r>
      <w:r>
        <w:rPr>
          <w:rFonts w:cs="Times New Roman CYR" w:ascii="Times New Roman CYR" w:hAnsi="Times New Roman CYR"/>
          <w:sz w:val="24"/>
          <w:szCs w:val="24"/>
        </w:rPr>
        <w:t>i</w:t>
      </w:r>
      <w:r>
        <w:rPr>
          <w:rFonts w:cs="Times New Roman CYR" w:ascii="Times New Roman CYR" w:hAnsi="Times New Roman CYR"/>
          <w:sz w:val="24"/>
          <w:szCs w:val="24"/>
          <w:lang w:val="uk-UA"/>
        </w:rPr>
        <w:t>аль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аходи - 56698 тис.грн; витрачання на зобов'язання з подат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в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бор</w:t>
      </w:r>
      <w:r>
        <w:rPr>
          <w:rFonts w:cs="Times New Roman CYR" w:ascii="Times New Roman CYR" w:hAnsi="Times New Roman CYR"/>
          <w:sz w:val="24"/>
          <w:szCs w:val="24"/>
        </w:rPr>
        <w:t>i</w:t>
      </w:r>
      <w:r>
        <w:rPr>
          <w:rFonts w:cs="Times New Roman CYR" w:ascii="Times New Roman CYR" w:hAnsi="Times New Roman CYR"/>
          <w:sz w:val="24"/>
          <w:szCs w:val="24"/>
          <w:lang w:val="uk-UA"/>
        </w:rPr>
        <w:t>в -146918 тис.грн, .в тому числ</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трачання на оплату </w:t>
      </w:r>
      <w:r>
        <w:rPr>
          <w:rFonts w:cs="Times New Roman CYR" w:ascii="Times New Roman CYR" w:hAnsi="Times New Roman CYR"/>
          <w:sz w:val="24"/>
          <w:szCs w:val="24"/>
        </w:rPr>
        <w:t>i</w:t>
      </w:r>
      <w:r>
        <w:rPr>
          <w:rFonts w:cs="Times New Roman CYR" w:ascii="Times New Roman CYR" w:hAnsi="Times New Roman CYR"/>
          <w:sz w:val="24"/>
          <w:szCs w:val="24"/>
          <w:lang w:val="uk-UA"/>
        </w:rPr>
        <w:t>нших подат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в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бор</w:t>
      </w:r>
      <w:r>
        <w:rPr>
          <w:rFonts w:cs="Times New Roman CYR" w:ascii="Times New Roman CYR" w:hAnsi="Times New Roman CYR"/>
          <w:sz w:val="24"/>
          <w:szCs w:val="24"/>
        </w:rPr>
        <w:t>i</w:t>
      </w:r>
      <w:r>
        <w:rPr>
          <w:rFonts w:cs="Times New Roman CYR" w:ascii="Times New Roman CYR" w:hAnsi="Times New Roman CYR"/>
          <w:sz w:val="24"/>
          <w:szCs w:val="24"/>
          <w:lang w:val="uk-UA"/>
        </w:rPr>
        <w:t>в - 131984 тис.грн; витрачання на оплату зобов'язаннь з ПДВ-14634тис грн; витрачання на оплату аванс</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в - 87843 тис.грн; </w:t>
      </w:r>
      <w:r>
        <w:rPr>
          <w:rFonts w:cs="Times New Roman CYR" w:ascii="Times New Roman CYR" w:hAnsi="Times New Roman CYR"/>
          <w:sz w:val="24"/>
          <w:szCs w:val="24"/>
        </w:rPr>
        <w:t>i</w:t>
      </w:r>
      <w:r>
        <w:rPr>
          <w:rFonts w:cs="Times New Roman CYR" w:ascii="Times New Roman CYR" w:hAnsi="Times New Roman CYR"/>
          <w:sz w:val="24"/>
          <w:szCs w:val="24"/>
          <w:lang w:val="uk-UA"/>
        </w:rPr>
        <w:t>нш</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трачання - 26357 тис.грн.; витрачання на повернення авансів -544 тис 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ЧИСТИЙ РУХ КОШТIВ ВIД ОПЕРАЦIЙНОЇ ДIЯЛЬНОСТI - </w:t>
      </w:r>
      <w:r>
        <w:rPr>
          <w:rFonts w:cs="Times New Roman CYR" w:ascii="Times New Roman CYR" w:hAnsi="Times New Roman CYR"/>
          <w:sz w:val="24"/>
          <w:szCs w:val="24"/>
          <w:lang w:val="uk-UA"/>
        </w:rPr>
        <w:t>1502092</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Рух коштiв у результатi iнвестицiйної дiяль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реалiзацiї необоротних активiв - </w:t>
      </w:r>
      <w:r>
        <w:rPr>
          <w:rFonts w:cs="Times New Roman CYR" w:ascii="Times New Roman CYR" w:hAnsi="Times New Roman CYR"/>
          <w:sz w:val="24"/>
          <w:szCs w:val="24"/>
          <w:lang w:val="uk-UA"/>
        </w:rPr>
        <w:t>10345</w:t>
      </w:r>
      <w:r>
        <w:rPr>
          <w:rFonts w:cs="Times New Roman CYR" w:ascii="Times New Roman CYR" w:hAnsi="Times New Roman CYR"/>
          <w:sz w:val="24"/>
          <w:szCs w:val="24"/>
        </w:rPr>
        <w:t>тис.грн;</w:t>
      </w:r>
      <w:r>
        <w:rPr>
          <w:rFonts w:cs="Times New Roman CYR" w:ascii="Times New Roman CYR" w:hAnsi="Times New Roman CYR"/>
          <w:sz w:val="24"/>
          <w:szCs w:val="24"/>
          <w:lang w:val="uk-UA"/>
        </w:rPr>
        <w:t xml:space="preserve">надходження від погашення позик- 521960 тис грн; </w:t>
      </w:r>
      <w:r>
        <w:rPr>
          <w:rFonts w:cs="Times New Roman CYR" w:ascii="Times New Roman CYR" w:hAnsi="Times New Roman CYR"/>
          <w:sz w:val="24"/>
          <w:szCs w:val="24"/>
        </w:rPr>
        <w:t xml:space="preserve"> витрачання на придбання необоротних активiв - </w:t>
      </w:r>
      <w:r>
        <w:rPr>
          <w:rFonts w:cs="Times New Roman CYR" w:ascii="Times New Roman CYR" w:hAnsi="Times New Roman CYR"/>
          <w:sz w:val="24"/>
          <w:szCs w:val="24"/>
          <w:lang w:val="uk-UA"/>
        </w:rPr>
        <w:t>275061</w:t>
      </w:r>
      <w:r>
        <w:rPr>
          <w:rFonts w:cs="Times New Roman CYR" w:ascii="Times New Roman CYR" w:hAnsi="Times New Roman CYR"/>
          <w:sz w:val="24"/>
          <w:szCs w:val="24"/>
        </w:rPr>
        <w:t>тис.грн</w:t>
      </w:r>
      <w:r>
        <w:rPr>
          <w:rFonts w:cs="Times New Roman CYR" w:ascii="Times New Roman CYR" w:hAnsi="Times New Roman CYR"/>
          <w:sz w:val="24"/>
          <w:szCs w:val="24"/>
          <w:lang w:val="uk-UA"/>
        </w:rPr>
        <w:t>.; витрачання на надання позик-1212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ЧИСТИЙ РУХ КОШТIВ ВIД IНВЕСТИЦIЙНОЇ ДIЯЛЬНОСТI - </w:t>
      </w:r>
      <w:r>
        <w:rPr>
          <w:rFonts w:cs="Times New Roman CYR" w:ascii="Times New Roman CYR" w:hAnsi="Times New Roman CYR"/>
          <w:sz w:val="24"/>
          <w:szCs w:val="24"/>
          <w:lang w:val="uk-UA"/>
        </w:rPr>
        <w:t>256032</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Рух коштiв у результатi фiнансової дiяль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отримання позик - </w:t>
      </w:r>
      <w:r>
        <w:rPr>
          <w:rFonts w:cs="Times New Roman CYR" w:ascii="Times New Roman CYR" w:hAnsi="Times New Roman CYR"/>
          <w:sz w:val="24"/>
          <w:szCs w:val="24"/>
          <w:lang w:val="uk-UA"/>
        </w:rPr>
        <w:t>68761</w:t>
      </w:r>
      <w:r>
        <w:rPr>
          <w:rFonts w:cs="Times New Roman CYR" w:ascii="Times New Roman CYR" w:hAnsi="Times New Roman CYR"/>
          <w:sz w:val="24"/>
          <w:szCs w:val="24"/>
        </w:rPr>
        <w:t xml:space="preserve"> тис.грн;</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погашення позик - </w:t>
      </w:r>
      <w:r>
        <w:rPr>
          <w:rFonts w:cs="Times New Roman CYR" w:ascii="Times New Roman CYR" w:hAnsi="Times New Roman CYR"/>
          <w:sz w:val="24"/>
          <w:szCs w:val="24"/>
          <w:lang w:val="uk-UA"/>
        </w:rPr>
        <w:t>8800</w:t>
      </w:r>
      <w:r>
        <w:rPr>
          <w:rFonts w:cs="Times New Roman CYR" w:ascii="Times New Roman CYR" w:hAnsi="Times New Roman CYR"/>
          <w:sz w:val="24"/>
          <w:szCs w:val="24"/>
        </w:rPr>
        <w:t xml:space="preserve"> тис.грн; витрачання на сплату заборгованостi з фiнансовох оренди - </w:t>
      </w:r>
      <w:r>
        <w:rPr>
          <w:rFonts w:cs="Times New Roman CYR" w:ascii="Times New Roman CYR" w:hAnsi="Times New Roman CYR"/>
          <w:sz w:val="24"/>
          <w:szCs w:val="24"/>
          <w:lang w:val="uk-UA"/>
        </w:rPr>
        <w:t>210792</w:t>
      </w:r>
      <w:r>
        <w:rPr>
          <w:rFonts w:cs="Times New Roman CYR" w:ascii="Times New Roman CYR" w:hAnsi="Times New Roman CYR"/>
          <w:sz w:val="24"/>
          <w:szCs w:val="24"/>
        </w:rPr>
        <w:t xml:space="preserve"> тис.грн; витрачання на сплату вiдсоткiв - </w:t>
      </w:r>
      <w:r>
        <w:rPr>
          <w:rFonts w:cs="Times New Roman CYR" w:ascii="Times New Roman CYR" w:hAnsi="Times New Roman CYR"/>
          <w:sz w:val="24"/>
          <w:szCs w:val="24"/>
          <w:lang w:val="uk-UA"/>
        </w:rPr>
        <w:t>8050</w:t>
      </w:r>
      <w:r>
        <w:rPr>
          <w:rFonts w:cs="Times New Roman CYR" w:ascii="Times New Roman CYR" w:hAnsi="Times New Roman CYR"/>
          <w:sz w:val="24"/>
          <w:szCs w:val="24"/>
        </w:rPr>
        <w:t>тис.грн.</w:t>
      </w:r>
      <w:r>
        <w:rPr>
          <w:rFonts w:cs="Times New Roman CYR" w:ascii="Times New Roman CYR" w:hAnsi="Times New Roman CYR"/>
          <w:sz w:val="24"/>
          <w:szCs w:val="24"/>
          <w:lang w:val="uk-UA"/>
        </w:rPr>
        <w:t>; сплату дивідендів- 676381тис грн; інші платежі -1 158 255 тис 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ЧИСТИЙ РУХ КОШТIВ ВIД ФIНАНСОВОЇ ДIЯЛЬНОСТI : </w:t>
      </w:r>
      <w:r>
        <w:rPr>
          <w:rFonts w:cs="Times New Roman CYR" w:ascii="Times New Roman CYR" w:hAnsi="Times New Roman CYR"/>
          <w:sz w:val="24"/>
          <w:szCs w:val="24"/>
          <w:lang w:val="uk-UA"/>
        </w:rPr>
        <w:t xml:space="preserve">(-786473 </w:t>
      </w:r>
      <w:r>
        <w:rPr>
          <w:rFonts w:cs="Times New Roman CYR" w:ascii="Times New Roman CYR" w:hAnsi="Times New Roman CYR"/>
          <w:sz w:val="24"/>
          <w:szCs w:val="24"/>
        </w:rPr>
        <w:t>тис.грн.</w:t>
      </w:r>
      <w:r>
        <w:rPr>
          <w:rFonts w:cs="Times New Roman CYR" w:ascii="Times New Roman CYR" w:hAnsi="Times New Roman CYR"/>
          <w:sz w:val="24"/>
          <w:szCs w:val="24"/>
          <w:lang w:val="uk-UA"/>
        </w:rPr>
        <w:t>)</w:t>
      </w:r>
    </w:p>
    <w:p>
      <w:pPr>
        <w:pStyle w:val="Normal"/>
        <w:widowControl w:val="false"/>
        <w:autoSpaceDE w:val="false"/>
        <w:spacing w:lineRule="auto" w:line="240" w:before="240" w:after="0"/>
        <w:jc w:val="both"/>
        <w:rPr/>
      </w:pPr>
      <w:r>
        <w:rPr>
          <w:rFonts w:cs="Times New Roman CYR" w:ascii="Times New Roman CYR" w:hAnsi="Times New Roman CYR"/>
          <w:sz w:val="24"/>
          <w:szCs w:val="24"/>
        </w:rPr>
        <w:t xml:space="preserve">ЧИСТИЙ РУХ КОШТIВ ЗА ЗВIТНИЙ ПЕРIОД : </w:t>
      </w:r>
      <w:r>
        <w:rPr>
          <w:rFonts w:cs="Times New Roman CYR" w:ascii="Times New Roman CYR" w:hAnsi="Times New Roman CYR"/>
          <w:sz w:val="24"/>
          <w:szCs w:val="24"/>
          <w:lang w:val="uk-UA"/>
        </w:rPr>
        <w:t xml:space="preserve">( 971651 </w:t>
      </w:r>
      <w:r>
        <w:rPr>
          <w:rFonts w:cs="Times New Roman CYR" w:ascii="Times New Roman CYR" w:hAnsi="Times New Roman CYR"/>
          <w:sz w:val="24"/>
          <w:szCs w:val="24"/>
        </w:rPr>
        <w:t>тис.грн</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Залишок коштiв на 30.09.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оку  -</w:t>
      </w:r>
      <w:r>
        <w:rPr>
          <w:rFonts w:cs="Times New Roman CYR" w:ascii="Times New Roman CYR" w:hAnsi="Times New Roman CYR"/>
          <w:sz w:val="24"/>
          <w:szCs w:val="24"/>
          <w:lang w:val="uk-UA"/>
        </w:rPr>
        <w:t xml:space="preserve"> 2558999 </w:t>
      </w:r>
      <w:r>
        <w:rPr>
          <w:rFonts w:cs="Times New Roman CYR" w:ascii="Times New Roman CYR" w:hAnsi="Times New Roman CYR"/>
          <w:sz w:val="24"/>
          <w:szCs w:val="24"/>
        </w:rPr>
        <w:t>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pPr>
      <w:r>
        <w:rPr>
          <w:rFonts w:cs="Times New Roman CYR" w:ascii="Times New Roman CYR" w:hAnsi="Times New Roman CYR"/>
          <w:sz w:val="24"/>
          <w:szCs w:val="24"/>
        </w:rPr>
        <w:t>Директор</w:t>
        <w:tab/>
        <w:tab/>
        <w:tab/>
        <w:tab/>
        <w:tab/>
        <w:t xml:space="preserve"> </w:t>
        <w:tab/>
      </w:r>
      <w:r>
        <w:rPr>
          <w:rFonts w:cs="Times New Roman CYR" w:ascii="Times New Roman CYR" w:hAnsi="Times New Roman CYR"/>
          <w:lang w:val="uk-UA"/>
        </w:rPr>
        <w:t>Герман Павло Анатолійович</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w:t>
        <w:tab/>
        <w:tab/>
        <w:t xml:space="preserve"> </w:t>
        <w:tab/>
        <w:t xml:space="preserve"> </w:t>
        <w:tab/>
        <w:t xml:space="preserve"> </w:t>
        <w:tab/>
        <w:t xml:space="preserve">  Лемець Людмила Вiкторiвн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1906" w:h="16838"/>
      <w:pgMar w:left="570" w:right="57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0:36:00Z</dcterms:created>
  <dc:creator>pop</dc:creator>
  <dc:description/>
  <dc:language>en-US</dc:language>
  <cp:lastModifiedBy>pop</cp:lastModifiedBy>
  <dcterms:modified xsi:type="dcterms:W3CDTF">2025-09-25T10:44:00Z</dcterms:modified>
  <cp:revision>3</cp:revision>
  <dc:subject/>
  <dc:title/>
</cp:coreProperties>
</file>