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89/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рман Павло Анатолi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ПРОДОВОЛЬЧА КОМПАНIЯ "ПОДIЛЛЯ" (3314301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проміжного звіту: 24.09.2025, Рiшення Єдиного акцiонера: затвердити Промiжну iнформацiю Емiтента за 1 квартал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ww.pkp.com.ua</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720"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Протягом звiтного перiоду обов'язки Директора Товариства виконував Вдовцов Михайло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сiчня 2025 року Єдиним акцiонером ПРИВАТНОГО АКЦIОНЕРНОГО ТОВАРИСТВА "ПРОДОВОЛЬЧА КОМПАНIЯ "ПОДIЛЛЯ" - Товариством з обмеженою вiдповiдальнiстю "УКРПРОМIНВЕСТ - АГРО"  було прийнято рiшення про ПРИПИНЕННЯ ПОВНОВАЖЕНЬ 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ом ПРИВАТНОГО АКЦIОНЕРНОГО ТОВАРИСТВА "ПРОДОВОЛЬЧА КОМПАНIЯ "ПОДIЛЛЯ" Германа Павла Анатол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2. Емiтент не випускав цiннi папери, за якими надається забезпеч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1.3. Вiдсутнi особи, якi надають забезпечення за зобов'язання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5. Товариство  не подає у звiтi iнформацiю про рейтингове агенство, так як у його статутному капiталi державної частки немає, товариство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чного значення для економiки та безпеки держави i не займає монопольного становищ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7.  Емiтент не мав штрафних санкцiй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3. Товариство має Єдиного акцiонера, якому належить 100% вiд Статутного капiталу - корпоративний секретар не признач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4. Посадовi особи акцiями Емiтента не володiють - iнформацiя -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4.2. Дiяльнiсть Товариства не вимагає лiцензування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5. Емiтент не приймав участi у створеннi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6. Емiтент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2  Уточнення щодо обмежень за акцiями 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3. Емiтент не здiйснював випуск облiг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I.1.4. Емiтент не здiйснював випуск iнш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5. Емiтент не здiйснював випуск деривативн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6. Емiтент не здiйснював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7. Емiтент не здiйснював випуск цiльових корпоративн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I.1.8. Емiтент не здiйснював викуп власн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9. У власностi працiвникiв емiтента вiдсутнi цiннi папери (крiм акцiй)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0. У власностi працiвникiв Емiтента акцiй у розмiрi 0,1% розмiру статутного капiталу  немає,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1. Будь-якi обмеження щодо обiгу цiнних паперiв емiтент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2. Товариство не залучало аудитора для огляду промiжної фiнансової звiтностi,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1. У звiтному кварталi iнформацiя про попереднє надання згоди на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2. У звiтному кварталi iнформацiя про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3. У звiтному кварталi iнформацiя про вчинення  правочинiв щодо вчинення яких є заiнтересованiсть,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Промiжна фiнансова звiтнiсть поручителя, що здiйснює забезпечення випуску боргових цiнних паперiв не розкривається - боргових цiнних паперiв не випускав, фiнансового поручителя  не залуч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ПК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1430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10.200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інницька обл., Тульчинський р-н, селище Крижопiль, вул. Порошенка О. Героя України ,74-А. Фактичне: 24600, Україна, Ві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i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podillya@upi-agro.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ww.pkp.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765783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1 - Вирощування зернових культур (крiм рису), бобових культур i насiння олiйних культур (основ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81 - Виробництво цукр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41 - Розведення великої рогатої худоби молочних порi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Мiжнародний Iнвестицiй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8105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8538058200000260050303000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н</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9120/23</w:t>
            </w:r>
          </w:p>
          <w:p>
            <w:pPr>
              <w:pStyle w:val="Normal"/>
              <w:widowControl w:val="false"/>
              <w:autoSpaceDE w:val="false"/>
              <w:spacing w:lineRule="auto" w:line="240" w:before="0" w:after="0"/>
              <w:jc w:val="center"/>
              <w:rPr/>
            </w:pPr>
            <w:r>
              <w:rPr>
                <w:rFonts w:cs="Times New Roman CYR" w:ascii="Times New Roman CYR" w:hAnsi="Times New Roman CYR"/>
                <w:sz w:val="20"/>
                <w:szCs w:val="20"/>
              </w:rPr>
              <w:t>04.07.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 та скасування карток вiдмови в прийняттi митної декларацiї, митному оформленнi пропуску товарiв Львiвської митницi  вiд 27.12.22р.</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1.04.2024 адмiнiстративний позов - задоволено. Вiдповiдачем подано апеляцiйну скаргу, апеляцiйне провадження вiдкрито 29.08.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5441/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10.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податкових повiдомлень-рiшень</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1.04.2024 адмiнiстративний позов - задоволено. 06.08.2024 апеляцiйну скаргу вiдповiдача залишено без задоволення, а рiшення суду першої iнстанцiї без змiн.16.09.2024 у вiдкриттi касацiйного провадження вiдмов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9172/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12.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протиправними та скасування рiшення комiсiї, якими визнано вiдповiднiсть Приватного акцiонерного товариства "ПРОДОВОЛЬЧА КОМПАНIЯ "ПОДIЛЛЯ" критерiя ризиковостi платника податку.</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7.03.2024 позовнi вимоги - ЗАДОВОЛЕНО.09.04.2024 Пiвденне мiжрегiональне управлiння ДПС по роботi з великими платниками податкiв подало апеляцiйну скаргу на рiшення суду першої iнстанцiї.Постановою вiд 08.07.2024 в задоволенi апеляцiї</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ий орган упрвлiння - Загальнi збори Акцiонерiв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ий виконавчий орган - директор. Виконавчий орган Товариства, який здiйснює управлiння поточною дiяльнiстю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Товариства, який здiйснює управлiння поточною дiяльнiстю Товариства. У звiтному перiодi обов'язки директора товариства виконував Вдовцов Михайло Михайлович. На дату подання звiтностi повноваження директора Рiшенням Єдиного акцiонера наданi Герману Павлу Анатолiйовичу.</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довцов Михайло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Вiнницький Державний аграрний унiверсит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Заступник директора з виробництва ПрАТ "ПК "ПОДIЛЛ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w:t>
              <w:tab/>
              <w:t>Протягом звiтного перiоду обов'язки Директора Товариства виконував Вдовцов Михайло Михайлович.</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 сiчня 2025 року Єдиним акцiонером ПРИВАТНОГО АКЦIОНЕРНОГО ТОВАРИСТВА "ПРОДОВОЛЬЧА КОМПАНIЯ "ПОДIЛЛЯ" - Товариством з обмеженою вiдповiдальнiстю "УКРПРОМIНВЕСТ - АГРО"  було прийнято рiшення про ПРИПИНЕННЯ ПОВНОВАЖЕНЬ 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w:t>
              <w:tab/>
              <w:t>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ом ПРИВАТНОГО АКЦIОНЕРНОГО ТОВАРИСТВА "ПРОДОВОЛЬЧА КОМПАНIЯ "ПОДIЛЛЯ" Германа Павла Анатолiйович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рi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емець  Людмила Вiкт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Київська Мiжрегiональна Академiя Управлiння Персон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РОДОВОЛЬЧА КОМПАНIЯ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05.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ww.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ww.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Належнiсть емiтента до будь-яких об'єднань пiдприємств, найменування та мiсцезнаходження об'єднання,  зазначаються опис дiяльностi об'єднання, функцiї та термiн участi емiтента у вiдповiдному об'єднаннi, позицiї емiтента в структурi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Cпiльна дiяльнiсть, яку емiтент проводить з iншими органiзацiями, пiдприємствами, установами, при цьому вказуються сума вкладiв, мета вкладiв (отримання прибутку, iншi цiлi) та отриманий фiнансовий результат за звiтний рiк по кожному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веде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Компанiї на 31 березня 2024 року та за квартал,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метод нарахування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Будiвлi та споруди</w:t>
        <w:tab/>
        <w:t xml:space="preserve"> </w:t>
        <w:tab/>
        <w:t xml:space="preserve"> 10-8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Машини та обладнання</w:t>
        <w:tab/>
        <w:t xml:space="preserve"> 5-3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Транспортнi засоби</w:t>
        <w:tab/>
        <w:t xml:space="preserve">         5-15</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Комп'ютерне обладнання</w:t>
        <w:tab/>
        <w:t xml:space="preserve"> 2-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Меблi та офiсне обладнання</w:t>
        <w:tab/>
        <w:t xml:space="preserve">  3-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Нематер</w:t>
      </w:r>
      <w:r>
        <w:rPr>
          <w:rFonts w:cs="Times New Roman CYR" w:ascii="Times New Roman CYR" w:hAnsi="Times New Roman CYR"/>
          <w:sz w:val="24"/>
          <w:szCs w:val="24"/>
        </w:rPr>
        <w:t>i</w:t>
      </w:r>
      <w:r>
        <w:rPr>
          <w:rFonts w:cs="Times New Roman CYR" w:ascii="Times New Roman CYR" w:hAnsi="Times New Roman CYR"/>
          <w:sz w:val="24"/>
          <w:szCs w:val="24"/>
          <w:lang w:val="uk-UA"/>
        </w:rPr>
        <w:t>аль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ктиви в</w:t>
      </w:r>
      <w:r>
        <w:rPr>
          <w:rFonts w:cs="Times New Roman CYR" w:ascii="Times New Roman CYR" w:hAnsi="Times New Roman CYR"/>
          <w:sz w:val="24"/>
          <w:szCs w:val="24"/>
        </w:rPr>
        <w:t>i</w:t>
      </w:r>
      <w:r>
        <w:rPr>
          <w:rFonts w:cs="Times New Roman CYR" w:ascii="Times New Roman CYR" w:hAnsi="Times New Roman CYR"/>
          <w:sz w:val="24"/>
          <w:szCs w:val="24"/>
          <w:lang w:val="uk-UA"/>
        </w:rPr>
        <w:t>дображаються за перв</w:t>
      </w:r>
      <w:r>
        <w:rPr>
          <w:rFonts w:cs="Times New Roman CYR" w:ascii="Times New Roman CYR" w:hAnsi="Times New Roman CYR"/>
          <w:sz w:val="24"/>
          <w:szCs w:val="24"/>
        </w:rPr>
        <w:t>i</w:t>
      </w:r>
      <w:r>
        <w:rPr>
          <w:rFonts w:cs="Times New Roman CYR" w:ascii="Times New Roman CYR" w:hAnsi="Times New Roman CYR"/>
          <w:sz w:val="24"/>
          <w:szCs w:val="24"/>
          <w:lang w:val="uk-UA"/>
        </w:rPr>
        <w:t>сною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за вирахуванням накопиченої амортизац</w:t>
      </w:r>
      <w:r>
        <w:rPr>
          <w:rFonts w:cs="Times New Roman CYR" w:ascii="Times New Roman CYR" w:hAnsi="Times New Roman CYR"/>
          <w:sz w:val="24"/>
          <w:szCs w:val="24"/>
        </w:rPr>
        <w:t>i</w:t>
      </w:r>
      <w:r>
        <w:rPr>
          <w:rFonts w:cs="Times New Roman CYR" w:ascii="Times New Roman CYR" w:hAnsi="Times New Roman CYR"/>
          <w:sz w:val="24"/>
          <w:szCs w:val="24"/>
          <w:lang w:val="uk-UA"/>
        </w:rPr>
        <w:t>ї та накопичених збитк</w:t>
      </w:r>
      <w:r>
        <w:rPr>
          <w:rFonts w:cs="Times New Roman CYR" w:ascii="Times New Roman CYR" w:hAnsi="Times New Roman CYR"/>
          <w:sz w:val="24"/>
          <w:szCs w:val="24"/>
        </w:rPr>
        <w:t>i</w:t>
      </w:r>
      <w:r>
        <w:rPr>
          <w:rFonts w:cs="Times New Roman CYR" w:ascii="Times New Roman CYR" w:hAnsi="Times New Roman CYR"/>
          <w:sz w:val="24"/>
          <w:szCs w:val="24"/>
          <w:lang w:val="uk-UA"/>
        </w:rPr>
        <w:t>в в</w:t>
      </w:r>
      <w:r>
        <w:rPr>
          <w:rFonts w:cs="Times New Roman CYR" w:ascii="Times New Roman CYR" w:hAnsi="Times New Roman CYR"/>
          <w:sz w:val="24"/>
          <w:szCs w:val="24"/>
        </w:rPr>
        <w:t>i</w:t>
      </w:r>
      <w:r>
        <w:rPr>
          <w:rFonts w:cs="Times New Roman CYR" w:ascii="Times New Roman CYR" w:hAnsi="Times New Roman CYR"/>
          <w:sz w:val="24"/>
          <w:szCs w:val="24"/>
          <w:lang w:val="uk-UA"/>
        </w:rPr>
        <w:t>д знец</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нення. </w:t>
      </w:r>
      <w:r>
        <w:rPr>
          <w:rFonts w:cs="Times New Roman CYR" w:ascii="Times New Roman CYR" w:hAnsi="Times New Roman CYR"/>
          <w:sz w:val="24"/>
          <w:szCs w:val="24"/>
        </w:rPr>
        <w:t>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 (рок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Права оренди на землю (емфiтевзис)</w:t>
        <w:tab/>
        <w:t xml:space="preserve">  49-100  </w:t>
        <w:tab/>
        <w:t>рок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Програмне забезпечення</w:t>
        <w:tab/>
        <w:tab/>
        <w:t xml:space="preserve">2-1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метод оцiнки вартост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03.2024 року  запаси складають 1630428 тис.грн,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запаси - 41907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 47041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 - 74055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 - 38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 активи - 22756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метод облiку та оцiнки вартостi фiнансових iнвестицiй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при первiсному визнаннi класифiкуються як оцiнюванi зг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амортизован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iнший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ласифiкацiя фiнансових активiв при первiсному визнаннi залежить вiд характеристик грошових потокiв, що передбаченi договором, за фiнансовим активом та бiзнес-моделi, яка застосовується Компанiєю для управлiння цими активами. За винятком торгової дебiторської заборгованостi, яка не мiстить вагомого компонента фiнансування або щодо якої Компанiєю застосовувалось спрощення практичного характеру, Компанiя первiсно оцiнює фiнансовi активи за справедливою вартiстю, збiльшеною в разi фiнансових активiв, якi оцiнюються не за справедливою вартiстю через прибуток або збиток, на суму витрат по угодi. Торгова дебiторська заборгованiсть, яка не мiстить вагомий компонент фiнансування або щодо якої Компанiя застосувала спрощення практичного характеру, оцiнюється за цiною угоди, визначеної вiдповiдно до МСФЗ 15 "Дохiд вiд договорiв з клiєн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фiнансовий актив можна було класифiкувати та оцiнювати за амортизованою вартiстю або за справедливою вартiстю через iнший сукупний дохiд, необхiдно, щоб договiрнi умови цього активу обумовлювали отримання грошових потокiв, якi є "виключно платежами в рахунок основної суми боргу та вiдсоткiв" на непогашену частину основної суми боргу. Така оцiнка називається SPPI-тестом i здiйснюється на рiвнi кожного iнструмен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знес-модель, яка використовується Компанiєю для управлiння фiнансовими активами, описує спосiб, яким Компанiя управляє своїми фiнансовими активами з метою генерування грошових потокiв. Бiзнес-модель визначає, чи будуть грошовi потоки наслiдком отримання передбачених договором грошових потокiв, продажу фiнансових активiв або i того, i iнш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операцiї купiвлi або продажу фiнансових активiв, що вимагають поставки активiв у строки, що встановлюються законодавством, або вiдповiдно до правил, прийнятих на певному ринку (торгiвля на стандартних умовах), визнаються на дату укладення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наступної оцiнки фiнансовi активи класифiкуються на чотири категор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з подальшою рекласифiкацiєю накопичених прибуткiв i збиткiв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за рiшенням органiзацiї як оцiнюванi за справедливою вартiстю через iнший сукупний дохiд без подальшої рекласифiкацiї накопичених прибуткiв i збиткiв при припиненнi визнання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фiнансовi активи за амортизованою вартiстю,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фiнансовий актив утримується в рамках бiзнес-моделi, метою якої є утримання фiнансових активiв для отримання передбачених договором грошових пот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обумовлюють отримання в зазначенi дати грошових потокiв, якi є виключно платежами в рахунок основної суми боргу i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згодом оцiнюються з використанням методу ефективної процентної ставки, також до них застосовуються вимоги щодо знецiнення. Прибутки або збитки визнаються в прибутку чи збитку в разi припинення визнання активу, його модифiкацiї або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атегорiї фiнансових активiв, якi оцiнюються за амортизованою вартiстю, Компанiя вiдносить торгiвельну дебiторську заборгованiсть та довгострокову дебiторську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борговi iнструменти за справедливою вартiстю через iнший сукупний дохiд,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утримується в рамках бiзнес-моделi, метою якої є як отримання передбачених договором грошових потокiв, так i продаж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обумовлюють отримання в зазначенi дати грошових потокiв, якi є виключно платежами в рахунок основної суми боргу та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у боргових iнструментiв, якi оцiнюються за справедливою вартiстю через iнший сукупний дохiд, вiдсотковий дохiд, переоцiнка валютних курсiв та збитки вiд знецiнення або вiдновлення таких збиткiв визнаються в звiтi про прибуток або збиток i розраховуються таким же чином, як i в випадку фiнансових активiв, якi оцiнюються за справедливою вартiстю. Решта змiни справедливої вартостi визнаються у складi iншого сукупного доходу. При припиненнi визнання накопичена сума змiн справедливої вартостi, визнана у складi iншого сукупного доходу, перекласифiковується в чистий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на розсуд Компанiї як такi, що оцiнюються за справедливою вартiстю через iнший сукупний дохiд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Компанiя може на власний розсуд прийняти рiшення, без права його подальшого вiдмiни, класифiкувати iнвестицiї в борговi iнструменти, як оцiненi за справедливою вартiстю через iнший сукупний дохiд, якщо вони вiдповiдають визначенню власного капiталу згiдно з МСФЗ 32 "Фiнансовi активи: подання" i не призначенi для торгiвлi. Рiшення про таку класифiкацiю приймається по кожному iнструменту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за такими фiнансовими активами не рекласифiкуються в склад чистого прибутку або збитку. Дивiденди визнаються в якостi iншого доходу в звiтi про прибуток або збиток, коли право на отримання дивiдендiв встановлено, крiм випадкiв, коли Компанiя отримує вигоду вiд таких надходжень в якостi вiдшкодування частини вартостi фiнансового активу. У цьому випадку такi прибутки вiдображаються в складi iншого сукупного доходу. Пайовi iнструменти, класифiкованi на розсуд Компанiї як такi, що оцiнюються за справедливою вартiстю через iнший сукупний дохiд, не оцiнюються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егорiя фiнансових активiв, якi оцiнюються за справедливою вартiстю через прибуток або збиток, включає фiнансовi активи, утримуванi для продажу, фiнансовi активи, класифiкованi на розсуд Компанiї при первiсному визнаннi як такi, що оцiнюються за справедливою вартiстю через прибуток або збиток, або фiнансовi активи, якi в обов'язковому порядку оцiнюються за справедлив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уються як утримуванi для продажу, якщо вони придбанi з метою продажу в найближчому майбутньому. Похiднi iнструменти, включаючи вiдокремленi вбудованi похiднi iнструменти, також класифiкованi як утримуванi для продажу, за винятком випадкiв, коли вони визначенi на розсуд Компанiї в якостi ефективного iнструменту хеджування. Фiнансовi активи, грошовi потоки за якими не є виключно платежами в рахунок основної суми боргу i вiдсоткiв, класифiкуються i оцiнюються за справедливою вартiстю через прибуток або збиток незалежно вiд використовуваної бiзнес-моделi. Незважаючи на критерiї для класифiкацiї боргових iнструментiв як оцiнюваних за справедливою вартiстю або за справедливою вартiстю через iнший сукупний дохiд, як описано вище, при первiсному визнаннi Компанiя може на власний розсуд класифiкувати борговi iнструменти як такi, що оцiнюються за справедливою вартiстю через прибуток або збиток, якщо така класифiкацiя усуває або значно зменшує облiкову невiдповiд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 враховуються в звiтi про фiнансовий стан за справедливою вартiстю, а змiни їх справедливої вартост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 кожну звiтну дату, визнає забезпечення пiд очiкуванi кредитнi збитки (ОКЗ) по вiдношенню до всiх боргових iнструментiв, оцiнюваних не по справедливiй вартостi через прибуток або збиток. ОКЗ розраховуються на основi рiзницi мiж грошовими потоками, що належать вiдповiдно до договору, i всiма грошовими потоками, якi Компанiя очiкує отримати, дисконтованiй з використанням первiсної ефективної процентної ставки або її приблизного значення. Очiкуванi грошовi потоки включають грошовi потоки вiд продажу утримуваного забезпечення або вiд iнших механiзмiв пiдвищення кредитної якостi, якi є невiд'ємною частиною договiр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З визнаються в два етапи. У разi фiнансових iнструментiв, за якими з моменту їх первiсного визнання кредитний ризик значно не збiльшився, створюється оцiночний резерв пiд збитки щодо кредитних збиткiв, якi можуть виникнути внаслiдок дефолтiв, можливих протягом наступних 12 мiсяцiв (12-мiсячнi очiкуванi кредитнi збитки). Для фiнансових iнструментiв, за якими з моменту первiсного визнання кредитний ризик значно збiльшився, створюється оцiночний резерв пiд збитки щодо кредитних збиткiв, очiкуваних протягом строку дiї цього фiнансового iнструменту, незалежно вiд термiнiв настання дефолту (очiкуванi кредитнi збитки за весь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носно торгової дебiторської заборгованостi та активiв за договором Компанiя застосовує спрощений пiдхiд при розрахунку ОКЗ. Отже, Компанiя не вiдслiдковує змiни кредитного ризику, а замiсть цього на кожну звiтну дату визнає забезпечення пiд збитки в сумi, що дорiвнює очiкуваним кредитним збиткам за весь термiн. Компанiя використовує матрицю оцiночних резервiв, спираючись на свiй минулий досвiд виникнення кредитних збиткiв, скоригованих з урахуванням прогнозних факторiв, специфiчних для позичальникiв, i загаль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i кредитнi збитки - це середньозваженi кредитнi збитки з ймовiрнiстю дефолту, як вага. Кредитний збиток - це поточна вартiсть рiзницi мi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ними грошовими потоками, якi належать Компанiї за догов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ими потоками, якi Компанiя планує отрим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риця оцiночних резервiв розробляється для кожного виробничого направлення на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iсторичного досвiду щодо прострочення платежiв та списання безнадiй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 урахуванням прогнозних оцi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що за фiнансовим активом стався дефолт, якщо передбаченi договором платежi простроченi на 360 днiв. Однак в певних випадках Компанiя також може прийти до висновку, що за фiнансовим активом стався дефолт, якщо внутрiшня або зовнiшня iнформацiя вказує на малоймовiрнiсть отримання Компанiєю, без урахування механiзмiв пiдвищення кредитної якостi, утримуваних Компанiєю, всю суму виплат, передбачених договором. Фiнансовий актив списується, якщо у Компанiї немає обгрунтованих очiкувань щодо вiдшкодування передбачених договором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або - де можна застосувати - частина фiнансового активу або частина групи аналогiчних фiнансових активiв) припиняє визнаватися,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дiї прав на отримання грошових потокiв вiд активу минув;</w:t>
      </w:r>
    </w:p>
    <w:p>
      <w:pPr>
        <w:pStyle w:val="Normal"/>
        <w:widowControl w:val="false"/>
        <w:autoSpaceDE w:val="false"/>
        <w:spacing w:lineRule="auto" w:line="240" w:before="0" w:after="0"/>
        <w:jc w:val="both"/>
        <w:rPr/>
      </w:pPr>
      <w:r>
        <w:rPr>
          <w:rFonts w:cs="Times New Roman CYR" w:ascii="Times New Roman CYR" w:hAnsi="Times New Roman CYR"/>
          <w:sz w:val="24"/>
          <w:szCs w:val="24"/>
        </w:rPr>
        <w:t>або "Компанiя передала свої права на отримання грошових потокiв вiд активу або взяла на себе зобов'язання по виплатi третiй сторонi одержуваних грошових потокiв у повному обсязi й без iстотної з</w:t>
      </w:r>
      <w:r>
        <w:rPr>
          <w:rFonts w:cs="Times New Roman CYR" w:ascii="Times New Roman CYR" w:hAnsi="Times New Roman CYR"/>
          <w:sz w:val="24"/>
          <w:szCs w:val="24"/>
          <w:lang w:val="uk-UA"/>
        </w:rPr>
        <w:t>а</w:t>
      </w:r>
      <w:r>
        <w:rPr>
          <w:rFonts w:cs="Times New Roman CYR" w:ascii="Times New Roman CYR" w:hAnsi="Times New Roman CYR"/>
          <w:sz w:val="24"/>
          <w:szCs w:val="24"/>
        </w:rPr>
        <w:t xml:space="preserve">тримки за "транзитною" угодою; та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a) Компанiя передала практично всi ризики i вигоди вiд активу,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Компанiя не передала, але й не зберiгала за собою практично всi ризики i вигоди вiд активу, але передала контроль над ц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Компанiя передала свої права на отримання грошових потокiв вiд активу або уклала транзитну угоду, вона оцiнює, чи зберегла вона ризики i вигоди, пов'язанi з правом власностi, i, якщо так, в якому обсязi. Якщо Компанiя не передала, але й не зберiгає за собою практично всi ризики i вигоди вiд активу, а також не передала контроль над активом, Компанiя продовжує визнавати переданий актив у тiй мiрi, в якiй вона продовжує свою участь в ньому. В цьому випадку Компанiя також визнає вiдповiдне зобов'язання. Переданий актив i вiдповiдне зобов'язання оцiнюються на основi, яка вiдображає права та зобов'язання, збереженi Компан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участь, яка приймає форму гарантiї за переданим активом, оцiнюється за найменшою з наступних величин: первiсною балансовою вартiстю активу або максимальною сумою вiдшкодування, виплата якої може вимагатися вiд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при первiсному визнаннi вiдповiдно, як фiнансовi зобов'язання, якi оцiнюються за справедливою вартiстю через прибуток або збиток, кредити та позики, кредиторська заборгованiсть або похiднi iнструменти, класифiкованi на розсуд Компанiї як iнструменти хеджування при ефективному хеджуваннi.</w:t>
      </w:r>
    </w:p>
    <w:p>
      <w:pPr>
        <w:pStyle w:val="Normal"/>
        <w:widowControl w:val="false"/>
        <w:autoSpaceDE w:val="false"/>
        <w:spacing w:lineRule="auto" w:line="240" w:before="0" w:after="0"/>
        <w:jc w:val="both"/>
        <w:rPr/>
      </w:pPr>
      <w:r>
        <w:rPr>
          <w:rFonts w:cs="Times New Roman CYR" w:ascii="Times New Roman CYR" w:hAnsi="Times New Roman CYR"/>
          <w:sz w:val="24"/>
          <w:szCs w:val="24"/>
        </w:rPr>
        <w:t>Всi фiнансовi зобов'язання спочатку визнаються за справедливою вартiстю, за вирахуванням (у разi кр</w:t>
      </w:r>
      <w:r>
        <w:rPr>
          <w:rFonts w:cs="Times New Roman CYR" w:ascii="Times New Roman CYR" w:hAnsi="Times New Roman CYR"/>
          <w:sz w:val="24"/>
          <w:szCs w:val="24"/>
          <w:lang w:val="uk-UA"/>
        </w:rPr>
        <w:t>е</w:t>
      </w:r>
      <w:r>
        <w:rPr>
          <w:rFonts w:cs="Times New Roman CYR" w:ascii="Times New Roman CYR" w:hAnsi="Times New Roman CYR"/>
          <w:sz w:val="24"/>
          <w:szCs w:val="24"/>
        </w:rPr>
        <w:t>дитiв, позик i кредиторської заборгованостi) витрат, що безпосередньо вiдносяться до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фiнансових зобов'язань залежить вiд їх класифiк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включає фiнансовi зобов'язання, призначенi для торгiвлi, i фiнансовi зобов'язання, класифiкованi на розсуд Компанiї при первiсному визнаннi як такi, що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як утримуванi для продажу, якщо вони понесенi з метою зворотної купiвлi в найближчому майбутньому. Ця категорiя також включає похiднi фiнансовi iнструменти, в яких Компанiя є стороною за договором, не визначенi на розсуд Компанiї як iнструменти хеджування в рамках вiдносин хеджування, як вони визначенi в МСФЗ 9 "Фiнансовi iнструменти". Видiленi вбудованi похiднi iнструменти також класифiкуються як утримуванi для торгiвлi, за винятком випадкiв, коли вони класифiкуються на розсуд Компанiї в якостi ефективного iнструменту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або збитки за зобов'язаннями, призначеним для торгiвл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класифiкованi на розсуд Компанiї при первiсному визнаннi як такi, що оцiнюються за справедливою вартiстю через прибуток або збиток, вiдносяться до цiєї категорiї на дату первiсного визнання та виключно при дотриманнi критерiїв МСФЗ 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 визнається, якщо контрагент виконав свої зобов'язання за угодою, i облiковується за амортизованою вартiстю iз використанням методу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процентнi кредити та позики оцiнюються за амортизованою вартiстю з використанням методу ефективної процентної ставки. Прибутки та збитки за такими фiнансовими зобов'язаннями визнаються в прибутку чи збитку при припиненнi їх визнання, а також у мiру нарахування амортизацiї з використанням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дисконтiв або премiй при придбаннi, а також комiсiйних або витрат, якi є невiд'ємною частиною ефективної процентної ставки. Амортизацiя ефективної процентної ставки включається до складу витрат по фiнансуванню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цiєї категорiї, головним чином, вiдносяться процентнi кредити та по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та облiк хеджування, первiсне визнання та 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спочатку визнаються за справедливою вартiстю на дату укладення договору за похiдним iнструменту i згодом переоцiнюються за справедливою вартiстю. Похiднi iнструменти враховуються як фiнансовi активи, якщо їх справедлива вартiсть позитивна, i як фiнансовi зобов'язання, якщо їх справедлива вартiсть негати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користовує похiднi фiнансовi iнструменти, такi як форварднi валютнi договори, процентнi свопи та форварднi товарн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пiдлягають взаємозалiку, а нетто-сума поданням в звiтi про фiнансовий стан, коли iснує юридично захищене право на взаємозалiк визнаних сум i коли є намiр провести розрахунок на нетто-основi, реалiзувати активи i одночасно з цим погасити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ого зобов'язання припиняється, якщо зобов'язання погашено, анульовано, або термiн його дiї закiнчився. Якщо наявне фiнансове зобов'язання замiнюється iншим зобов'язанням перед тим самим кредитором на суттєво вiдмiнних умовах або якщо умови наявного зобов'язання значно змiненi, така замiна або змiни враховуються як припинення визнання первiсного зобов'язання та початок визнання нового зобов'язання, а рiзниця в їх балансової вартостi визнається в звiтi про прибутки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ина компенсацiї фiнансового iнструмента не призначена для фiнансового iнструм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ключається до складу власного капiталу у разi оцiнки фiнансового зобов'язання на неринкових умовах перед пов'язаною особ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доходiв у разi оцiнки фiнансового зобов'язання в iнших випад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витрат у разi оцiнки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 з ознакою "до запитання" дисконтуються в межах строку до першої дати коли таку суму можуть вимагати до сплат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4.Опис обраної полiтики щодо фiнансування дiяльностi емiтента, достатнiсть робочого капiталу для поточних потреб, 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Робочого капiталу достатньо для робочих потре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5.Опис полiтики емiтента щодо дослiджень та розробок, вказати суму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на пiдприємствi в звiтному роцi не проводились, кошти не залучалис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6. Iнформацiя щодо продуктiв (товарiв або послуг) особи: мають бути заповненi такi пунк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Товариство займається  рослинництвом (вирощування зернових, технiчних та кормових культур), тваринництвом та виробництвом цук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звiтний перiод загальний дохiд становить 1 690 128тис. грн., вiд  розведення ВРХ, свиней, виробництва м'яса отримали дохiд 164 881тис. грн., вiд вирощування зернових, технiчних та кормових культур отримано - 509 232тис.грн. та виробництвом цукрової продукцiї   на суму 1 015 12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 фактором, який може вплинути на дiяльнiсть емiтента в майбутньому - покращення економiчної ситуацiї в країнi, створення умов, що забезпечують платоспроможний попит споживачiв в продукцiї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алежить вiд сезонних змiн.   Постачальникiв за основними видами сировини та матерiалiв, що займають бiльше 10 вiдсоткiв у загальному обсязi постачання немає. Пiдприємство планує продовжувати виконання своїх планiв, пов'язаних iз збiльшенням обсягiв виробництва. Товариство здiйснює свою дiяльнiсть як на територiї України так i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впроваджувало у звiтному перiодi нових технологiй, нових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дiйснюється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хiд отриманий в  1 кварталi 2024 р. вiд експортних операцiй становить 65,8% загальної суми доходiв. Товариство експортувало цукрову та зернову продукцiю контрагенту UPI-AGRO EUROPE s.r.o (Чехiя) Нових технологiй у своїй дiяльностi не використовує, iнформацiю про конкурентiв не дослiджу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Надання в оренду ма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 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их орендних платежiв, здiйснених на, або до дати початку оренди, за вирахуванням отриманих стимулiв до орен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Пiсля дати початку оренди орендар оцiнює орендне зобов'язання:</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бiльшуючи балансову вартiсть з метою вiдобразити процент за орендним зобов'язанням;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центи за орендним зобов'язання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не включенi в оцiнку орендного зобов'язання у тому перiодi, у якому сталася подiя чи умови, якi спричинили здiйснення таких платежiв. Договори оренди враховуються Компанiєю з одночасним визнанням i подальшим урахуванням активу в формi права використання i зобов'язання з оренди для кожного договору оренди. На дату початку оренди Компанiя оцiнює зобов'язання з оренди за поточною вартiстю орендних платежiв, якi ще не здiйсненi на цю дату. При первiсному визнаннi дисконтованих орендних зобов'язань та активiв з права користування використовується рiчний орендний платiж, актуальний на дату початку оренди. Подальшi несуттєвi (до 10%) та разовi змiни орендної плати за окремими договорами визнаються як невизнанi в розрахунках змiннi платежi у прибутках/збитках.  Оренднi платежi дисконтуються з використанням ставки запозичення додаткових позикових коштiв. Дана ставка, оренднi платежi, термiн оренди, а також ймовiрнiсть використання опцiону на придбання базового активу є результатом оцiнки керiвництва Компанiї. Для проведення оцiнки Компанiя використовує керiвництво по застосуванню вiдповiдно МСФЗ 16 "Оренда" разом з професiйними судженнями i розумiння керiвництвом бiзнес-процесiв. Для визначення ставки залучення додаткових позикових коштiв Компанiя користується поточними доступними пропозицiями на ринку кредитiв з подiбними характеристиками i термiнам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в основному представляє собою оренду землi у фiзичних осiб (громадян України) в сiльськогосподарських цiл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активiв в формi права користування i руху за 1 квартал 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березня 2024 року</w:t>
        <w:tab/>
        <w:t xml:space="preserve">  - 1 188 683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копичена амортизацiя. </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березня 2024 року</w:t>
        <w:tab/>
        <w:t xml:space="preserve"> - 373 259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на амортизацiю  - </w:t>
        <w:tab/>
        <w:t>23 362</w:t>
        <w:tab/>
        <w:t>тис.гр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а балансова вартiсть.</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березня 2024 року</w:t>
        <w:tab/>
        <w:t>- _815 424_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зобов'язань з оренди станом на 31.03.2024 року: 1 030 320  тис гр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клiєнти (бiльше 5 % у загальнiй сумi вируч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UPI-AGRO EUROPE s.r.o - 65,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шен ВМЗ ПрАТ -7,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ливостi стану розвитку галузi, в якiй здiйснює дiяльнiсть особ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галузi цукрового виробництва розвивається партнерська програма "Цукровий буряк - вибiр розум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програма дозволяє в галузi сiльського господарства по напрямку рослинництва обробляти та використовувати  земельнi дiлянки пiд iншi с/г культу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галузi тваринництва проводиться реконструкцiя корiвникiв з метою збiльшення поголiв'я ВР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8. Опис ризикiв, якi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ризикiв входить до фiнансової звiтностi. Полiтика Компанiї з управлiння ризиками нацiлена на визначення, аналiз i монiторинг дотримання встановлених граничних лiмiтiв ризик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грошових коштiв та їх еквiвалентiв оцiнюється з посиланням на зовнiшнi кредитнi рейтин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Максимальної схильнiстю кредитному ризику на кiнець року є балансова вартiсть кожного класу фiнансових актив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 за вирахуванням грошових коштiв та їх еквiвал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в галузi сiльського господарства.</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ння якомога бiльшого прибутку вiд фiнансово-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йближчий рiк буде спрямована на полiпшення фiнансового стану товариства за рахунок збiльшення урожайностi, оптимiзацiю виробництва та контролю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актори, якi можуть вплинути на дiяльнiсть емiтента в майбутньом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оєннi дiй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законодавч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можливi змiни в оподаткуваннi та кредитно-фiнансовiй полiтицi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гiршення загальної 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гальне падiння платоспроможного попиту.</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iйшло (в тис.грн)</w:t>
        <w:tab/>
        <w:tab/>
        <w:t>Вибуло (в тис.грн)</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19р   </w:t>
        <w:tab/>
        <w:t xml:space="preserve">95 641  </w:t>
        <w:tab/>
        <w:tab/>
        <w:tab/>
        <w:tab/>
        <w:t>28 3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0р       126 244</w:t>
        <w:tab/>
        <w:t xml:space="preserve">          </w:t>
        <w:tab/>
        <w:tab/>
        <w:t xml:space="preserve">               30 018</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1р</w:t>
        <w:tab/>
        <w:t xml:space="preserve">      222 188</w:t>
        <w:tab/>
        <w:tab/>
        <w:tab/>
        <w:tab/>
        <w:t>31 5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2 рiк    299 600</w:t>
        <w:tab/>
        <w:tab/>
        <w:tab/>
        <w:tab/>
        <w:t>33 4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2023 рiк  393 458                                                  34 50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о в 1 кварталi 2024 року на баланс товариства основних засобiв первiсною вартiстю  6379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b/>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 об'єкти оренди та будь-якi значнi правочини Товариства  щодо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орендує с/г технiку , нерухоме майно та земельнi дiлянки, якi не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виробничi потужностi та ступiнь використання обладнання : елеватор потужнiстю 60 тис.тон зерна , працює 10-11 мiсяцiв в рiк та цiлiсно-майновий комплекс цукрового заводу, потужнiстю 9000 тон ц.буряка/добу , який працює 4 мiсяцi в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3. спосiб утримання активiв: основними засобами Товариство корист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4. мiсцезнаходження основних засобiв: Термiн та умови використання основних засобiв вiдповiдають нормам. Основнi засоби всiх груп використовуються за призначенням. 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емiтента є у власностi  елеватор потужнiстю 60 тис.тон зерна  , що знаходиться за адресою Тульчинський р-н, с.Городкiвка, вул. Героя України Порошенка О. (ранiше Благовiщенська) 1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iсно-майновий комплекс цукрового заводу, потужнiстю 9000 тон ц.буряка/добу, що знаходиться за адресою Тульчинський р-н, с.Городкiвка, вул. Героя України Порошенка О. (ранiше Благовiщенська) 1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5. екологiчнi питання, що можуть позначитися на використаннi активiв пiдприємства: Дiяльнiсть товариства залежить вiд погодних умов та екологiчних питань спричинених  погодними умовами, таких як посуха, нашестя комах-шкiдникiв i т.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6. плани капiтального будiвництва, розширення або удосконалення основних засобiв, характер та причини таких планiв: В 2024роцi проводиться реконструкцiя корiвника , за рахунок чого збiльшиться поголiв'я ВРХ на 400 голiв. Реконструкцiя об'єктiв цукрового заводу, що збiльшить продуктивнiсть обладнання та переробку цукрового буряка за д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7. суми видаткiв, у тому числi вже зробле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31.03.2024 року накопичений знос в балансi товариства вiдображений наступним чином: будинки та споруди - 185 258 тис.грн., машини та обладнання - 950 100 тис.грн., транспортнi засоби - 84891 тис.грн., iншi 48 526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8. методи фiнансування:  Полiтика щодо фiнансування дiяльностi емiтента - використання власн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10. очiкуване зростання виробничих потужностей пiсля її завершення: збiльшення поголiв'я ВРХ, вiдповiдн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бiльш iстотно на дiяльнiсть Товариства впливають наступнi пробле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єннi д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економiчна, полiтична, та фiнансова криза в країнi, в зв'язку з якою падає платоспроможнiсть населення та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досконалiсть законодавчої бази та системи оподатк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та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 рiшенням Єдиного акццонера Товариства iнформацiя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блiоква чисельнiсть працiвникiв  1190 осiб(в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рацiвникiв, якi працюють за сумiсництвом - 25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 _64_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1 квартал 2024 року  9680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5.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протягом звiтного перiоду не поступ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фiнансово - господарської дiяль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на офiцiйному сайтi https://pkp.com.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4 7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4 73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9 3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9 35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4 1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4 17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00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4 9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4 92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4 7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4 73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олодiння основними засобами здiйснюється на постiйнiй основ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знаходяться за мiсцем розташування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початок звiтного перiоду основнi засоби за первiсною вартiстю становлять 2278026 тис. грн., знос становить 1225806  тис. грн., залишкова вартiсть основних засобiв становить 1052220 тис. грн. Ступiнь зносу становить 53,81%.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кiнець звiтного перiоду первiсна ватiсть основних засобiвi складає 2423506 тис.грн; Знос складає 1268775 тис.грн; Залишкова вартiсть на кiнець звiтного перiоду становить 1154731 тис.грн. Ступiнь зносу склала 52,35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мортизацiя основних засобiв нараховується за прямолiнiйним методом, за яким рiчна сума амортизацiї визначається дiленням вартостi, яка амортизується, на строк корисного використання кожного об'єкта основних засобiв. При визначеннi строку корисного використання Товариством враховується очiкуване використання об'єкта пiдприємством з урахуванням його потужностi та продуктивностi. Незавершенi капiтальнi iнвестицiї не амортизуються.  Основнi засоби, щодо яких iснують передбаченi чинним законодавством обмеження права вiдсут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8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67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47 48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8 24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бництво цукру</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4,8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0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84,6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2286,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щування зернових культур</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6,3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36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ведення ВРХ</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1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68,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7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17,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операцiй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й Бi Кепiтал"</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502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5, Україна, Київська обл., Київський р-н, м.Киiв, вул.Лаврська 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7.20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35179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 - вiдсутнiй- - вiдсутнiйПосередництво за договорами по цiнних паперах аб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 · Надання iнших фiнансових послуг</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Київський р-н, м.Київ, вул.Якубенкiвська 7 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я цiнних папер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ейкер Тiллi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39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Київська обл., Київський р-н, м.Київ, вул. Фiзкультури, 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0.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2841865,044-28418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 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2/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подання звiтностi та/ або адмiнiстратив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 Вiнницьке територiальне управлiнн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товариства на бiржовому ринку, органiзацiйно оформлених позабiржових ринках не здiйснюється. Фактiв лiстингу/делiстингу цiнних паперiв емiтента на фондових бiржах у звiтному перiодi не було. Власнi цiннi папери не викупались. Додаткових цiнних паперiв товариство не випуска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UA40001129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Характеристика обмеження: Кiлькiсть голосуючих акцiй ,  права голосу за якими обмежен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iлькiсть голосуючих акцiй ,  права голосу за якими за результатами обмеження таких прав передано iншiй особi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ww://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Керiвництво несе вiдповiдальнiсть за пiдготовку окремої промiжної iнформацiїi, яка достовiрно вiдображає  стан Приватного акцiонерного товариства "Продовольча компанiя "Подiлля" станом на 31 березня 2024 року, а також результати його дiяльностi вiдповiдно до частини четверт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 iменi керiвництв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Герман П.А.</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 Лемець Л.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органiв управлiння Товаримства Наглядова рада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4 сiльськогосподарськi дiльницi, МТС, елеватор потужнiстю 60 тис. тон зерна та цукровий завод виробничою потужнiстю переробки буряку 9000 т./доб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має розвинуте тваринництво, представлене свинокомплексом у селищi Городкiвка  та молочними фермами у с.Яланець та Дзигiвка.</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березня 2024 року статутний капiтал Компанiї становив 10 000 тисяч гривень та 100% належав ТОВ "УКРПРОМIНВЕСТ-АГРО".</w:t>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К</w:t>
      </w:r>
      <w:r>
        <w:rPr>
          <w:rFonts w:cs="Times New Roman CYR" w:ascii="Times New Roman CYR" w:hAnsi="Times New Roman CYR"/>
          <w:sz w:val="24"/>
          <w:szCs w:val="24"/>
          <w:lang w:val="uk-UA"/>
        </w:rPr>
        <w:t>і</w:t>
      </w:r>
      <w:r>
        <w:rPr>
          <w:rFonts w:cs="Times New Roman CYR" w:ascii="Times New Roman CYR" w:hAnsi="Times New Roman CYR"/>
          <w:sz w:val="24"/>
          <w:szCs w:val="24"/>
        </w:rPr>
        <w:t>нцевий бенефiцiарний власник Компанiї Олексiй Порошенко.</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адреса Компанiї: 24600 УКРАЇНА, Вiнницька область, Тульчинський р-н, селище Крижопiль, вул. Порошенка О. Героя України, 74а.</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кiлькiсть працiвникiв Компанiї на кiнець 1 кварталу 2024 року становила 119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свою виробничу та операцiйну дiяльнiсть в Українi, в якiй продовжується повномасштабна вiйна з Росiйською Федерацiєю та дiє правовий режим воєнного стану.Однак, якщо активна фаза вiйни триватиме довше, економiка, ймовiрно, зростатиме повiльнiше. Росiя не припиняє спроб знищити економiчний потенцiал країни. Ризики для економiки залишаються суттєвими.  Подальше збереження високих безпекових ризикiв негативно впливатиме на дiловi та споживчi настрої, курсовi та iнфляцiйнi очiкування. Це також посилюватиме тиск на державнi фiнанси та поглиблюватиме проблеми на ринку працi. За такого сценарiю потенцiал економiчного зростання буде меншим, а iнфляцiйний тиск - вищим.</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чною цiллю дiяльностi товариства є пiдвищення енергоефективностi, оптимального використання ресурсiв, дотримання стандартiв охорони навколишнього середовища та впровадження ощадливого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ом товариства прийнято ряд ефективних рiшень для забезпечення виконання поставлених цiлей: - залучення висококвалiфiкованих спецiалi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енергозберiгаю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безпечення адекватностi задiяних ресурсiв i прийняття вiдповiдних дiй по залученню додаткових рес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значну конкуренцiю на ринку товарiв та послуг, затримку з оплатою за наданi замовникам послуги, проведена велика робота по виконанню доведених завд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Товариство здiйснювало заходи по недопущенню виникнення заборгованостi по заробiтнiй платi та по сплатi пода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1 кварталу 2024 року за участю директора проведено 4засiдання єдиного акцiонера Товариства ТОВ "УКРПРОМIНВЕСТ - АГРО". Були прийнятi рiшення що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еалiзацiї молока коров'яч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купiвлi насiння цукрового буряку та гербiцидiв, запасних частин до сiльськогосподарської технi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дохiд вiд реалiзацiї продукцiї (товарiв, послуг) у звiтному перiодi складав 1690128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ми господарювання у звiтному перiодi чистий прибуток становить  53511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i подiї провдовж 1 кварталу 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02.2024 року Єдиним акцiонером Товариства прийнят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Внести змiни та доповнення до статуту Товариства шляхом викладення його в новiй редакцiї, затвердити нову редакцiю стату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Внести до Єдиного державного реєстру юридичних осiб, фiзичних осiб - пiдприємцiв та громадських формувань обмеження повноважень директора Товариства на вчинення окремих правочинiв, а саме: "пiдписувати вiд iменi юридичної особи договори про дострокове розiрвання договорiв оренди землi сiльськогосподарського призначення та/або договори про право користування чужою земельною дiлянкою для сiльськогосподарських потреб (емфiтевзис) виключно на пiдставi попереднього рiшення єдиного учасника юридичної особи про надання згоди на їх пiдпис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Надати повноваження директору Товариства на проведення державної реєстрацiї змiн до вiдомостей про Товариство в Єдиному державному реєстрi юридичних осiб та фiзичних осiб-пiдприємцiв, в тому числi змiн до установчих документiв (Статуту) Товариства з правом складання, пiдписання, подання, отримання необхiдних документiв та здiйснення необхiдних платежiв, а в разi необхiдностi - видати вiдповiднi довiреностi уповноваженим особ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02.2024 року Єдиним акцiонером Товариства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ти згоду на вчинення Товариством такого правочи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Пiдписання договору, що має бути укладений з товариством з обмеженою вiдповiдальнiстю "БАЙЄР", код ЄДРПОУ 22911794, який є продавцем за договором, предметом якого є поставка засобiв захисту рослин, серед яких (не виключно) Бетанал Експерт 274 ЕС, КЕ / Бетанал Макс Про 209 OD, МД / Децис 100 ЕС, КЕ / МайсТер Пауер OD, МД / Солiгор 425 Ес, КЕ / Фалькон 46- ЕС, КЕ  (надалi - Товар) на загальну суму не бiльше 70 000 000,00 грн. (сiмдесят мiльйонiв гривень)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 (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03.2024 року Єдиним акцiонером Товариства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оговiр №0401-ВI/ЗЧ-К вiд 04 сiчня 2023 року, укладений з ТОВ "РДО-Україна", код ЄДРПОУ 33720215, яке є постачальником за договором, предметом якого є поставка запасних частин до сiльськогосподарської технiки (надалi - Товар), за номенклатурою, в кiлькостi i за цiною, що були погодженi сторонами у вiдповiдних додатках до вказаного договору, згiдно якого було поставлено Товару на загальну суму 11772849,73 грн. (одинадцять мiльйонiв сiмсот сiмдесят двi тисячi вiсiмсот сорок дев'ять грн. 73 коп.) з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03.2024 року Єдиним акцiонером Товариства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Договiр з усiма додатками та специфiкацiями до нього, укладений з приватним акцiонерним товариством "Рошен", код ЄДРПОУ 00418018, яке є покупцем за договором, предметом якого є поставка молока коров'ячого незбираного (надалi - Товар), в кiлькостi 30 673 844 кг, за середньою цiною 15,24 грн. з ПДВ / кг, на загальну суму 467 404 593,54 грн. (чотириста шiстдесят сiм мiльйонiв чотириста чотири тисячi п'ятсот дев'яносто три грн. 54 коп.)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ийнятi впродовж звiтного перiоду не вплинули на промiжну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tab/>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К</w:t>
      </w:r>
      <w:r>
        <w:rPr>
          <w:rFonts w:cs="Times New Roman CYR" w:ascii="Times New Roman CYR" w:hAnsi="Times New Roman CYR"/>
          <w:sz w:val="24"/>
          <w:szCs w:val="24"/>
        </w:rPr>
        <w:t>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 грудня 2023 року бiля 99% торгової дебiторської заборгованостi включають заборгованiсть вiд 8-х великих контрагентiв, якi мають найдовший договiрний перiод погашення дебiторськ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сiчнi-березнi 2024 року 14% цiєї дебiторської заборгованостi були отриманi Компанiєю.</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 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jc w:val="both"/>
        <w:rPr/>
      </w:pPr>
      <w:r>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нниц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0510007001002169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щування зернових культур (крім рису), бобових культур і насіння олійних культур</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190</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24600 селище Крижопiль, вул. Порошенка О. Героя України ,74-А, 0676578392</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03.2024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3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 8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 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4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9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58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4 7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78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23 5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25 80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68 77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6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6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8 7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5 4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3 031</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88 7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2 5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30 4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4 9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9 0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 9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0 4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5 1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0 5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 5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 5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49 2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7 4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6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4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3 5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0 4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2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1 6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2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1 6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8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93 36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71 1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06 39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59 94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71 6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81 6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 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3 6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 2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3 6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9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 3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79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0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4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6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8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7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1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 6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4 52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4 6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06 39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59 94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4.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1 квартал 2024 ро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90 1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03 7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59 69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26 3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0 4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7 3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1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9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1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1 89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3 94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1 39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2 34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69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69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3 6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3 3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9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6 5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2 71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5 1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 1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5 1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 1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5 11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 113</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 90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3 9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0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10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9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7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 49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1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4 17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9 560</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4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5 0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7 8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5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5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4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4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98 06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11 23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1 05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5 41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96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 14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4 0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8 94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9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9 12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8 94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3 52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 7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46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17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 6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 9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1 8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4 5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5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01 5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9 49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8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1 3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4 8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9 6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8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20 2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7 8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4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1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0 18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93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8 0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26 60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5 4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9 9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 6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9 2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9 0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1 66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4 90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4</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4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5 11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5 11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5 11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5 11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71 69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81 69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Лемець Людмила Вiкторiвна</w:t>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Компанiя та дiяль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5 сiльськогосподарських вiддiлень, МТС, елеватор потужнiстю 60 тис. тон зерна та цукровий завод виробничою потужнiстю </w:t>
      </w:r>
      <w:r>
        <w:rPr>
          <w:rFonts w:cs="Times New Roman CYR" w:ascii="Times New Roman CYR" w:hAnsi="Times New Roman CYR"/>
          <w:sz w:val="24"/>
          <w:szCs w:val="24"/>
          <w:lang w:val="uk-UA"/>
        </w:rPr>
        <w:t>9000</w:t>
      </w:r>
      <w:r>
        <w:rPr>
          <w:rFonts w:cs="Times New Roman CYR" w:ascii="Times New Roman CYR" w:hAnsi="Times New Roman CYR"/>
          <w:sz w:val="24"/>
          <w:szCs w:val="24"/>
        </w:rPr>
        <w:t xml:space="preserve"> т./добу.Компанiя має розвинуте тваринництво, представлене свинокомплексом у селi Городкiвка потужнiстю 21 тис. голiв свиней на рiк та молочними фермами в с.Дзигiвка та с.Яланець, де утримується 7</w:t>
      </w:r>
      <w:r>
        <w:rPr>
          <w:rFonts w:cs="Times New Roman CYR" w:ascii="Times New Roman CYR" w:hAnsi="Times New Roman CYR"/>
          <w:sz w:val="24"/>
          <w:szCs w:val="24"/>
          <w:lang w:val="uk-UA"/>
        </w:rPr>
        <w:t>859</w:t>
      </w:r>
      <w:r>
        <w:rPr>
          <w:rFonts w:cs="Times New Roman CYR" w:ascii="Times New Roman CYR" w:hAnsi="Times New Roman CYR"/>
          <w:sz w:val="24"/>
          <w:szCs w:val="24"/>
        </w:rPr>
        <w:t xml:space="preserve"> голiв ВР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березня 2024 статутний капiтал Компанiї становив 10 000 тисяч гривень та 100% належав ТОВ "УКРПРОМIНВЕСТ-АГ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 Компанiї Олексiй Порошенко.</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складає консолiдовану фiнансову звiтнiсть, оскiльки материнська компанiя ТОВ "УКРПРОМIНВЕСТ-АГРО" складає консолiдовану фiнансову звiтнiсть до складу якої входять дочiрнi пiдприємства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я кiлькiсть працiвникiв Компанiї за 1 квартал  2024 року становила 1190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Операцiйне середовище та економiчнi умови в Україн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 "Продовольча компанiя "Подiлля" була створена у 2004 роцi на базi 9 агрофiрм, розташованих у зонi Крижопiльського цукрового заводу, i з тої пори пройшла значний шлях розвитку, перетворившись на сучасне вертикально-iнтегроване пiдприємство, флагмана агарної галузi Вiнничч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0 роцi перейменовано пiдприйємство в ПрАТ "ПК "Подiлля" iз ЗАТ "ПК "Подiлля" в зв'язку з приведенням у вiдповiднiсть iз Законом України вiд 17.09.2008р. №514-VI "Про акцiонернi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АТ ПК "Подiлля" працює у Тульчинському , Гайсинському, Могилiв-Подiльському, районах Вiнницької областi. До складу компанiї за звiтний рiк входить 4 сiльськогосподарських дiльниць, МТС, елеватор потужнiстю 60 тис. тон зерна та цукровий завод виробничою потужнiстю </w:t>
      </w:r>
      <w:r>
        <w:rPr>
          <w:rFonts w:cs="Times New Roman CYR" w:ascii="Times New Roman CYR" w:hAnsi="Times New Roman CYR"/>
          <w:sz w:val="24"/>
          <w:szCs w:val="24"/>
          <w:lang w:val="uk-UA"/>
        </w:rPr>
        <w:t>9</w:t>
      </w:r>
      <w:r>
        <w:rPr>
          <w:rFonts w:cs="Times New Roman CYR" w:ascii="Times New Roman CYR" w:hAnsi="Times New Roman CYR"/>
          <w:sz w:val="24"/>
          <w:szCs w:val="24"/>
        </w:rPr>
        <w:t>000т./добу. В дiяльностi товариства задiянi 3 акцизнi стацiонарнi склади та до 10-ти пересувних акцизних скла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2 роцi за рахунок нових iнвестицiйних проектiв проведено будiвництво ферми та збiльшено поголiв'я ВРХ, оновлено машино-тракторний парк товариства,   проведено реконструкцiю сушильного вiддiлення елеватора та  жомосушильного цеху цукрового заводу на спалювання твердого палива,  модернiзовано мийне вiддiлення цукрового заводу, введено в експлуатацiю ще один склад паливно-мастильних матерiалiв на 3000м.куб. для зберiгання диз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3 роцi  - проведено модернiзацiю мийного вiддiлення цукрового заводу та капiтальний ремонт складiв зберiгання цукру, ремонт дифузiйних апаратiв, придбано та введено в експлуатацiю нове виробниче обладнання (жомовий прес, фiльтр-прем, компресор повiтря, магнiтний сепаратор, вапняково-газовий насос та iнше обладнання для виробництва цукру). Проведено реновацiя тракторної бригади, с. Довжок, фiлiя Довжок, проведено капiтальний ремонт адмiнбудiвлi будiвлi офiсу та здiйснено благоустрiй на територiї товариства , придбано нову с/г технiку та iнше рухоме май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в груднi 2020 року придбано частку розмiром 100% в статутному капiталi ТОВ "Кряж i К Плюс" (код ЄДРПОУ 42526177) та приєднано до ПрАТ "ПК "Подiл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листопадi 2022р приєднано ПрАТ "Крижопiльський цукровий завод" (код ЄДРПОУ 03374764) до ПрАТ "ПК "ПОДIЛЛЯ" згiдно передавального акту ПрАТ "Крижопiльський цукровий завод", затвердженого рiшенням одноособового учасника ПрАТ "Крижопiльський цукровий завод" вiд 08.11.2022 року. В лютому 2023р протоколом зборiв затверджено правонаступництво по всiм правам та обов'язкам лiквiдованого ПрАТ "Крижопiльський цукровий завод".</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ОСНОВА СКЛАДАННЯ ФIHAHCOBOI ЗВIТНОСТI ТА ОСНОВНI ПОЛОЖЕННЯ ОБЛIКОВОЇ ПОЛIТИ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w:t>
        <w:tab/>
        <w:t>Основа складання фiнансової звiтностi та безпереривнiсть дiяльност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а складання фiнансової звiтностi.</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Компанiї на 31 березня 2024 року та за 1 квартал 2024 року,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i полiтики, використанi при складаннi цiєї фiнансової звiтностi та описанi у Примiтцi 2.2, базуються на вимогах МСФЗ,  а також враховують вимоги нових стандартiв та тлумачень, що набули чинностi станом на 31 березня 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 при первiсному визн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представлена в тисячах українських гривень ("тис. грн."), а всi суми округленi до цiлих тисяч, крiм випадкiв, де вказано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готовка фiнансової звiтностi вимагає вiд керiвництва припущень та оцiнок, якi впливають на звiтнi суми активiв та зобов'язань та розкриття iнформацiї про непередбаченi зобов'язання, а також доходи та витрати, визнанi у фiнансовiй звiтностi за звiтний перiод. Через властиву таким оцiнкам невизначенiсть, фактичнi результати, вiдображенi в майбутнiх перiодах, можуть вiдрiзнятися вiд цих оцiн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перервнiсть дiяльностi .</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i вiйська почали вiйськове вторгнення в Україну, що призвело до повномасштабної вiйни на територiї Української держави ("Вi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результатi росiйського вторгнення Компанiя зазнала низки значних збоїв i операцiйних проблем у своїй дiяль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iєнтуючись на безперервнiсть i сталiсть свого бiзнесу та збереження цiнностi для всiх зацiкавлених сторiн, Компанiя продовжує зосереджуватися на двох ключових сферах: безпецi своїх спiвробiтникiв i продовольчiй безпецi 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ховуючи вищезазначене, Компанiя оцiнила припущення про безперервнiсть дiяльностi, на основi якого була пiдготовле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ї вжила наступних за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нi запаси протягом року пiдтримувалися на нормальному рiвн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тимiзоване використання виробничих потужностей для задоволення внутрiшнього попиту та частини експортних замовлень;</w:t>
      </w:r>
    </w:p>
    <w:p>
      <w:pPr>
        <w:pStyle w:val="Normal"/>
        <w:widowControl w:val="false"/>
        <w:autoSpaceDE w:val="false"/>
        <w:spacing w:lineRule="auto" w:line="240" w:before="0" w:after="0"/>
        <w:jc w:val="both"/>
        <w:rPr/>
      </w:pPr>
      <w:r>
        <w:rPr>
          <w:rFonts w:cs="Times New Roman CYR" w:ascii="Times New Roman CYR" w:hAnsi="Times New Roman CYR"/>
          <w:sz w:val="24"/>
          <w:szCs w:val="24"/>
        </w:rPr>
        <w:t>-встановлено альтернативнi експортнi маршрути, в тому числi автомобiльним i залiзничним транспортом, для вирiшення логiстичних проблем, в</w:t>
      </w:r>
      <w:r>
        <w:rPr>
          <w:rFonts w:cs="Times New Roman CYR" w:ascii="Times New Roman CYR" w:hAnsi="Times New Roman CYR"/>
          <w:sz w:val="24"/>
          <w:szCs w:val="24"/>
          <w:lang w:val="uk-UA"/>
        </w:rPr>
        <w:t>и</w:t>
      </w:r>
      <w:r>
        <w:rPr>
          <w:rFonts w:cs="Times New Roman CYR" w:ascii="Times New Roman CYR" w:hAnsi="Times New Roman CYR"/>
          <w:sz w:val="24"/>
          <w:szCs w:val="24"/>
        </w:rPr>
        <w:t>кликаних вiйною, i оптимiзовано транспортнi витрати в iснуючих обставин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копичила достатню кiлькiсть насiння, добрив, палива, пестицидiв та iнших ресурсiв, необхiдних для посiвної та збиральної кампанiй, а також необхiднi транспортнi засоби, сiльськогосподарську технiку та людськi ресур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безпечила майбутню посiвну шляхом створення необхiдного рiвня товарних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щоб пом'якшити вплив вiдключень електроенергiї на бiзнес, Компанiя оснастила свої ключовi активи дизель-генераторам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Основа складання фiнансової звiтностi та безпереривнiсть дiяльностi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основi цих крокiв, якi вживає керiвництво, керiвництво дiйшло висновку, що доцiльно складати фiнансову звiтнiсть на основi безперервностi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к через невизначенiсть впливу майбутнього розвитку вiйськового вторгнення на вищезазначенi важливi припущення, що лежать в основi прогнозiв керiвництва, керiвництво приходить до висновку, що iснує суттєва невизначенiсть, яка може викликати значнi сумнiви щодо здатностi Компанiї продовжувати безперервну дiяльнiсть та , отже, Компанiя може бути не в змозi реалiзувати свої активи та погасити свої зобов'язання в ходi звича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Основнi положення облiкової полiтик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w:t>
        <w:tab/>
        <w:t>Функцiональна валюта i валюта подання фiнансової звiтностi.</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Компанiї представлена у нацiональнiй валютi України, гривнi, яка є функцiональною валютою Компанiї i валютою по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ерацiї в iноземнiй валютi вiдображаються за обмiнним курсом Нацiонального банку України (НБУ), встановленим на дату опер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нетарнi активи i зобов'язання в iноземнiй валютi перераховуються в гривнi за офiцiйним курсом обмiну, який встановлює НБУ на вiдповiдну звiтну дату. Курсовi рiзницi, що виникають у результатi перерахунку монетарних активiв i зобов'язань у функцiональну валюту Компанiї, включаються до звiту про фiнансовi результати (звiту про сукупний дохiд). Немонетарнi статтi в iноземнiй валютi, врахованi за iсторичною вартiстю, облiковуються за обмiнним курсом на дату здiйснення операцiї.</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2.Основнi засоби та право користування активам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здiйснюється прямолiнiйним методом, щоб розподiлити початкову вартiсть активу за вирахуванням його амортизованої вартостi протягом наступних строкiв корисног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лi та споруди</w:t>
        <w:tab/>
        <w:t xml:space="preserve"> 10-8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w:t>
        <w:tab/>
        <w:t>5-3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 5-1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ютерне обладнання</w:t>
        <w:tab/>
        <w:t>2-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блi та офiсне обладнання 3-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3.</w:t>
        <w:tab/>
        <w:t>Нематерiальнi актив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строк корисного використання, щоб визначити, чи є вiн певним або невизначеним.</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оренди на землю</w:t>
        <w:tab/>
        <w:t>4-100 рок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не забезпечення</w:t>
        <w:tab/>
        <w:t xml:space="preserve">2-10 рокiв; </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w:t>
        <w:tab/>
        <w:t>Фiнансовi iнструмент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iнструмент - це будь-який контракт, який приводить до виникнення фiнансового активу однiєї органiзацiї i фiнансового зобов'язання або iнструмента власного капiталу iншої орган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 фiнансовi зобов'язання Компанiї представленi грошовими коштами i їх еквiвалентами, торговою дебiторською заборгованiстю,  банкiвськими запозиченнями, торговою кредиторською заборгованiстю та iншими фiнансовими зобов'язаннями. Облiкова полiтика для первiсного визнання та подальшої оцiнки фiнансових iнструментiв розкривається у вiдповiдних облiкових полiтиках, викладених нижче в Примiт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1.</w:t>
        <w:tab/>
        <w:t>Фiнансов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фiнансовi активи класифiкуються як фiнансовi активи, згодом оцiнюються за амортизованою вартiстю (AC), справедливою вартiстю з вiдображенням переоцiнки через iнший сукупний дохiд (FVOCI) або справедливою вартiстю з вiдображенням переоцiнки через прибуток або збиток (FVTPL), в залежностi вiд обставин. Всi фiнансовi активи первiсно визнаються за справедливою вартiстю плюс, у випадку якщо фiнансовi активи не вiдображаються за справедливою вартiстю через прибуток або збиток, витрати по угодi, якi вiдносяться до придбання фiнансового активу. Справедлива вартiсть при первiсному визнаннi найкраще пiдтверджується цiною уг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або продаж фiнансових активiв, якi вимагають поставки активiв протягом перiоду часу, встановленого правилами або угодами на ринку (звичайнi угоди), визнаються на дату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метою подальшої оцiнки фiнансовi активи класифiкуються наступним чином:</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Фiнансовi активи, якi оцiнюються за амортизованою собiвартiстю;</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Фiнансовi активи, якi оцiнюються за справедливою вартiстю з вiдображенням переоцiнки через iнший сукупний дохiд (FVOC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i активи, якi оцiнюються за справедливою вартiстю з вiдображенням переоцiнки через прибуток або збиток (FVTP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собiвартiстю.</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є найбiльш  актуальною для Компанiї.</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оцiнюються за амортизованою вартiстю у разi одночасного дотримання обох зазначених нижче умо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утримується в рамках бiзнес - моделi, мета якої - утримання фiнансових активiв для одержання договiрних грошових потокiв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генерують у певнi дати грошовi потоки, котрi є суто виплатами основної суми та процентiв на непогашену частку основної су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в подальшому оцiнюються застосовуючи метод ефективного вiдсотка (EIR). Компанiя застосовує вимоги щодо зменшення корисностi для визнання та оцiнки резерву пiд  очiкуванi кредитнi збитки за вказаними фiнансовими активами з вiдображенням результатiв у складi доходiв та витрат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 ефективного вiдсотка - це метод розрахунку амортизованої вартостi боргового iнструменту та розподiлу процентних доходiв протягом вiдповiд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фiнансового активу - це сума, за якою фiнансовий актив оцiнюється при первiсному визнаннi за вирахуванням погашення основного боргу, плюс кумулятивна амортизацiя з використанням методу ефективної процентної ставки для будь-якої рiзницi мiж цiєю первiсною сумою та сумою погашення, скоригованої на будь-якi збитки. Валова балансова вартiсть фiнансового активу являє собою амортизовану вартiсть фiнансового активу до коригування на будь-якi в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вiдображаються у складi прибутку чи збитку в разi припинення визнання, змiни або знецiнення активу. Фiнансовi активи Компанiї за амортизованою вартiстю включають торгову та iншу дебiторську заборгованiсть, короткостроковi депозити та грошовi кошти та їх еквiвалент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1.</w:t>
        <w:tab/>
        <w:t>Фiнансовi актив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их активiв припиняється в разi, якщо термiн дiї контрактних прав на грошовi потоки вiд фiнансового активу закiнчується, або Компанiя передає всi значнi ризики i вигоди вiд володiння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2.</w:t>
        <w:tab/>
        <w:t>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пiсля первiсного визнання класифiкуються як фiнансовi зобов'язання, якi оцiнюються за справедливою вартiстю через прибуток або збиток, або за амортизованою вартiстю. Всi фiнансовi зобов'язання спочатку визнаються за справедливою вартiстю, а в разi позик i кредиторської заборгованостi за вирахуванням прямих витрат на операцiю.Фiнансовi зобов'язання Компанiї включають торгову та iншу кредиторську заборгованiсть, а також кредити i позики, включаючи банкiвськi овердраф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tab/>
        <w:t>.</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найбiльш актуальна для Компанiї. Пiсля первiсного визнання процентнi кредити та позики згодом оцiнюються за амортизованою вартiстю з використанням методу EIR. Прибутки та збитки вiдображаються у складi прибутку чи збитку в разi припинення визнання зобов'язань, а також в процесi амортизацiї EIR.</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будь-яких знижок або премiй при придбаннi, а також зборiв або витрат, якi є невiд'ємною частиною EIR. Амортизацiя EIR включена до складу фiнансових витрат у звiтi про прибутки i збитки.Ця категорiя зазвичай вiдноситься до процентних кредитiв та по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е зобов'язання припиняється, коли заборгованiсть по зобов'язанням погашається, скасовується або минає термiн його виконання. Коли iснуюче фiнансове зобов'язання замiнюється iншим вiд того ж кредитора на суттєво вiдмiнних умовах або умови iснуючого зобов'язання iстотно змiнюються, такий обмiн або змiна розглядається як припинення визнання первiсного зобов'язання та визнання нового зобов'язання. Рiзниця у вiдповiднiй балансової вартостi визнається в звiтi про прибутки i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3.</w:t>
        <w:tab/>
        <w:t>Знецiнення фiнансових актив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резерв на очiкуванi кредитнi збитки (ECL) за всiма борговими iнструментами, що не облiковуються за справедливою вартiстю через прибуток або збиток. Кредитнi збитки заснованi на рiзницi мiж договiрними грошовими потоками, що належать вiдповiдно до договору, i всiма грошовими потоками, якi Компанiя очiкує отримати, дисконтованими за первiсною ефективн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ECL визнаються в три  етапи. Для кредитних ризикiв, для яких не спостерiгалося значного збiльшення кредитного ризику з моменту первiсного визнання, ECL продовжують  визнаватися такими, що можуть виникнути  в результатi подiй дефолту, де дефолт можливий протягом наступних 12 мiсяцiв (12-мiсячний ECL). Для тих кредитних ризикiв, для яких вiдбулося значне збiльшення очiкування кредитного ризику з моменту первiсного визнання, резерв на покриття збиткiв потрiбен для кредитних втрат, очiкуваних протягом строку дiї ризику, незалежно вiд часу дефолту (за весь термiн дiї ECL). В разi настання подiї дефолту резерв на очiкуванi кредитнi збитки оцiнюється в повнiй величинi грошових потокiв, що не очiкуються до отримання, дисконтованих за первiсною ефектив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активи Компанiї, схильнi до  кредитного ризику, представленi торговою та iншою дебiторською заборгованiстю, короткостроковими грошовими депозитами i грошовими коштами та їх еквiвалентами. Компанiя оцiнює ECL i визнає чистi збитки вiд знецiнення фiнансових активiв на кожну звiтну дату. Виявленi збитки вiд знецiнення, що виникають за короткостроковими грошовими вкладами i грошовими коштами i їх еквiвалентами, були несуттєвими станом на 30 вересня 2023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спрощений пiдхiд при розрахунку ECL за дебiторською заборгованiстю. Таким чином, Компанiя не вiдстежує змiни кредитного ризику, а замiсть цього визнає резерв на покриття збиткiв на пiдставi всього термiну дiї ECL на кожну звiтну дату. Компанiя встановила матрицю резервiв, засновану на iсторичному досвiдi втрати кредитоспроможностi, скориговану з урахуванням прогнозних факторiв, специфiчних для боржникiв i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фiнансовий актив дефолтним, коли договiрнi платежi простроченi на 365 днiв. Однак в деяких випадках Компанiя може також вважати фiнансовий актив не дiючим, якщо внутрiшня або зовнiшня iнформацiя вказує на те, що Компанiя навряд чи отримає непогашенi договiрнi суми в повному обсязi, перш нiж приймати до уваги будь-якi полiпшення кредитоспроможностi, якими володiє Компанiя. Фiнансовий актив списується, якщо немає розумних очiкувань вiдшкодування договiрних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ремо значущi фiнансовi активи, що облiковуються за амортизованою вартiстю, тестуються на предмет знецiнення в iндивiдуальному порядку. Решта фiнансових активiв оцiнюються колективно в групах, якi мають подiбнi характеристики кредитного ризику.Всi збитки вiд знецiнення вiдображаються в звiтi про прибутки i збитки. Будь-якi накопиченi збитки щодо фiнансового активу, в наявностi для продажу, ранiше вiдображеного в iншому сукупному прибутку, переносяться в звiт про прибутки i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5.</w:t>
        <w:tab/>
        <w:t>Оцiнка справедливої вартостi.</w:t>
        <w:tab/>
        <w:tab/>
        <w:tab/>
        <w:tab/>
        <w:tab/>
        <w:tab/>
        <w:tab/>
        <w:tab/>
        <w:t>Справедлива вартiсть є цiною, яка була б отримана за продаж активу або виплачена за передачу зобов'язання в рамках угоди, що укладається в звичайному порядку мiж учасниками ринку на дату оцiнки. Оцiнка справедливої вартостi передбачає, що операцiя з продажу активу або передачi зобов'язання вiдбу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бо на основному ринку для даного активу або зобов'язання;</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або, в умовах вiдсутностi основного ринку, на найбiльш сприятливому ринку для даного активу або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Компанiї повинен бути доступ до основного або найбiльш сприятливого ринк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активу або зобов'язання оцiнюється з використанням припущень, якi використовувалися б учасниками ринку при визначеннi цiни активу або зобов'язання, при цьому передбачається, що учасники ринку дiють в своїх кращих iнтерес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справедливої вартостi нефiнансового активу враховує можливiсть учасника ринку генерувати економiчнi вигоди або за допомогою використання активу найкращим i найбiльш ефективним чином, або в результатi його продажу iншому учаснику ринку, який буде використовувати даний актив найкращим i найбiльш ефектив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такi методики оцiнки, якi є прийнятними в обставинах, що склалися i для яких доступнi данi, достатнi для оцiнки справедливої вартостi, при цьому максимально використовуючи доречнi спостережуванi вхiднi данi i мiнiмально використовуючи неспостережуванi вихiднi данi.</w:t>
      </w:r>
    </w:p>
    <w:p>
      <w:pPr>
        <w:pStyle w:val="Normal"/>
        <w:widowControl w:val="false"/>
        <w:autoSpaceDE w:val="false"/>
        <w:spacing w:lineRule="auto" w:line="240" w:before="0" w:after="0"/>
        <w:jc w:val="both"/>
        <w:rPr/>
      </w:pPr>
      <w:r>
        <w:rPr>
          <w:rFonts w:cs="Times New Roman CYR" w:ascii="Times New Roman CYR" w:hAnsi="Times New Roman CYR"/>
          <w:sz w:val="24"/>
          <w:szCs w:val="24"/>
        </w:rPr>
        <w:t>Всi активи i зобов'язання, справедлива вартiсть яких оцiнюється або розкривається у фiнансовiй звiтностi, класифiкуються в рамках описаної нижче iє</w:t>
      </w:r>
      <w:r>
        <w:rPr>
          <w:rFonts w:cs="Times New Roman CYR" w:ascii="Times New Roman CYR" w:hAnsi="Times New Roman CYR"/>
          <w:sz w:val="24"/>
          <w:szCs w:val="24"/>
          <w:lang w:val="uk-UA"/>
        </w:rPr>
        <w:t>р</w:t>
      </w:r>
      <w:r>
        <w:rPr>
          <w:rFonts w:cs="Times New Roman CYR" w:ascii="Times New Roman CYR" w:hAnsi="Times New Roman CYR"/>
          <w:sz w:val="24"/>
          <w:szCs w:val="24"/>
        </w:rPr>
        <w:t>архiї джерел справедливої вартостi на основi вхiдних даних найнижчого рiвня, якi є iстотними для оцiнки справедливої вартостi в цiл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вень 1 - Ринковi котирування цiн на активному ринку по iдентичним активам або зобов'язанням (без будь-яких кориг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iвень 2 - Моделi оцiнки, в яких iстотнi для оцiнки справедливої вартостi вхiднi данi, що вiдносяться до найбiльш низького рiвня iєрархiї, є прямо або побiчно спостерiгаємими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iвень 3 - Моделi оцiнки, в яких iстотнi для оцiнки справедливої вартостi вхiднi данi, що вiдносяться до найбiльш низького рiвня iєрархiї, не є спостерiгаємими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активiв i зобов'язань, якi переоцiнюються у фiнансовiй звiтностi на перiодичнiй основi, Компанiя визначає необхiднiсть їх перенесення мiж рiвнями джерел iєрархiї, повторно аналiзуючи класифiкацiю (на пiдставi вхiдних даних найнижчого рiвня, якi є iстотними для оцiнки справедливої вартостi в цiлому) на кiнець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6.</w:t>
        <w:tab/>
        <w:t>Аванси виданi та iнш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анси виданi вiдображаються за номiнальною вартiстю за вирахуванням накопичених збиткiв вiд знецiнення, iншi оборотнi активи вiдображаються за номiнальною вартiстю за вирахуванням накопичених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авансiв виданих визнається при наявностi об'єктивних свiдчень того, що погашення всiєї суми заборгованостi не вiдбудеться у встановленi договором термiни, в тому числi при отриманнi iнформацiї про iстотнi фiнансовi труднощi дебiтора, можливостi визнання дебiтора банкрутом або ймовiрностi реорганiзацiї дебiтора, при вiдмовi вiд постачання i т. 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7.Грошовi кошти i короткостроковi депозит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включають залишки грошових коштiв i депозити з первинною датою погашення не бiльше трьох мiсяцiв i спочатку визнаються за справедливою вартiстю, а потiм оцiнюються за амортизованою вартiстю з використанням методу ефективної ставки вiдсотка за вирахуванням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в звiтi про фiнансовий стан включають готiвковi кошти, банкiвськi депозити до запитання i iншi короткостроковi високолiквiднi iнвестицiї, термiн погашення яких не перевищує трьох мiсяцiв i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звiту про рух грошових коштiв, грошовi кошти та їх еквiваленти складаються з грошових коштiв та короткострокових депозитiв, згiдно з визначенням вище, за вирахуванням непогашених банкiвських овердраф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8.</w:t>
        <w:tab/>
        <w:t>Запаси.</w:t>
        <w:tab/>
        <w:tab/>
        <w:tab/>
        <w:tab/>
        <w:tab/>
        <w:tab/>
        <w:tab/>
        <w:tab/>
        <w:tab/>
        <w:tab/>
        <w:tab/>
        <w:tab/>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tab/>
        <w:t>Iнвестицiї в майбутнi культури включають витрати на добрива i пiдготовку грунту для подальшої вегетацiї. Пiсля посiву iнвестицiї визнаються як бiологiчнi активи i вiдображаються за справедливою вартiстю за вирахуванням витрат на прода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ами виробничого процесу є основнi i побiчнi продукти. Побiчнi продукти, одержуванi в процесi виробництва, оцiнюються за чистою вартiстю реалiзацiї, i зменшують на цю величину вартiсть основного проду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9.</w:t>
        <w:tab/>
        <w:t>Бiологiчн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тварин (переважно ВРХ) i незiбраний урожай як бiологiчнi активи. 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зниця мiж справедливою вартiстю за вирахуванням очiкуваних витрат на продаж i виробничою собiвартiстю вiдображається як коригування вартостi бiологiчних активiв, якi перебувають у запасах на кожну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цього коригування за перiод вiдображається як "Змiна справедливої вартостi бiологiчних активiв i сiльськогосподарської продукцiї" в звiтi про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ок / (збиток) вiд первiсного визнання бiологiчних активiв за справедливою вартiстю за вирахуванням очiкуваних витрат на продаж i змiни у справедливiй вартостi за вирахуванням очiкуваних витрат на продаж на кожну наступну звiтну дату вiдображається у звiтi про сукупний дохiд у перiодi виник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бiологiчнi активи, як поточнi або довгостроковi залежно вiд середнього термiну корисного використання даної групи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ходячи з вищевикладеної полiтики, основнi групи бiологiчних активiв i сiльськогосподарської продукцiї, вiдображаються так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Бiологiчнi активи;</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ка рогата худоба i свинi.</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ка рогата худоба i свинi включають тварин, призначених для регенерацiї поголiв'я, що вирощується для виробництва молока i м'ясної продукцiї. Справедлива вартiсть худоби визначається на основi ринкових цiн поголiв'я того ж вiку, породи та генетичної цiнностi. Справедлива вартiсть великої рогатої худоби, для якої ринковi цiни недоступнi i для якої альтернативнi методи оцiнки справедливої вартостi є ненадiйними, розраховується як поточна вартiсть чистих грошових потокiв, дисконтована за поточною ринковою ставкою до пода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Посiви.</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Сiльськогосподарська продукцiя.</w:t>
        <w:tab/>
        <w:tab/>
        <w:tab/>
        <w:tab/>
        <w:tab/>
        <w:tab/>
        <w:tab/>
        <w:tab/>
        <w:tab/>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ожай.</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врожаю визначається з урахуванням ринкових цiн на момент збору врожа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0.</w:t>
        <w:tab/>
        <w:t>Сiльськогосподарська продукцi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11.Забезпечення i резерви.</w:t>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безпечення п</w:t>
      </w:r>
      <w:r>
        <w:rPr>
          <w:rFonts w:cs="Times New Roman CYR" w:ascii="Times New Roman CYR" w:hAnsi="Times New Roman CYR"/>
          <w:sz w:val="24"/>
          <w:szCs w:val="24"/>
        </w:rPr>
        <w:t>i</w:t>
      </w:r>
      <w:r>
        <w:rPr>
          <w:rFonts w:cs="Times New Roman CYR" w:ascii="Times New Roman CYR" w:hAnsi="Times New Roman CYR"/>
          <w:sz w:val="24"/>
          <w:szCs w:val="24"/>
          <w:lang w:val="uk-UA"/>
        </w:rPr>
        <w:t>д майбут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плати прац</w:t>
      </w:r>
      <w:r>
        <w:rPr>
          <w:rFonts w:cs="Times New Roman CYR" w:ascii="Times New Roman CYR" w:hAnsi="Times New Roman CYR"/>
          <w:sz w:val="24"/>
          <w:szCs w:val="24"/>
        </w:rPr>
        <w:t>i</w:t>
      </w:r>
      <w:r>
        <w:rPr>
          <w:rFonts w:cs="Times New Roman CYR" w:ascii="Times New Roman CYR" w:hAnsi="Times New Roman CYR"/>
          <w:sz w:val="24"/>
          <w:szCs w:val="24"/>
          <w:lang w:val="uk-UA"/>
        </w:rPr>
        <w:t>вникам, забезпечення на врегулювання судових питань, забезпечення виплат податкових штраф</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в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абезпечення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нших витрат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платеж</w:t>
      </w:r>
      <w:r>
        <w:rPr>
          <w:rFonts w:cs="Times New Roman CYR" w:ascii="Times New Roman CYR" w:hAnsi="Times New Roman CYR"/>
          <w:sz w:val="24"/>
          <w:szCs w:val="24"/>
        </w:rPr>
        <w:t>i</w:t>
      </w:r>
      <w:r>
        <w:rPr>
          <w:rFonts w:cs="Times New Roman CYR" w:ascii="Times New Roman CYR" w:hAnsi="Times New Roman CYR"/>
          <w:sz w:val="24"/>
          <w:szCs w:val="24"/>
          <w:lang w:val="uk-UA"/>
        </w:rPr>
        <w:t>в визнаються в тих випадках, якщо у Компан</w:t>
      </w:r>
      <w:r>
        <w:rPr>
          <w:rFonts w:cs="Times New Roman CYR" w:ascii="Times New Roman CYR" w:hAnsi="Times New Roman CYR"/>
          <w:sz w:val="24"/>
          <w:szCs w:val="24"/>
        </w:rPr>
        <w:t>i</w:t>
      </w:r>
      <w:r>
        <w:rPr>
          <w:rFonts w:cs="Times New Roman CYR" w:ascii="Times New Roman CYR" w:hAnsi="Times New Roman CYR"/>
          <w:sz w:val="24"/>
          <w:szCs w:val="24"/>
          <w:lang w:val="uk-UA"/>
        </w:rPr>
        <w:t>ї є конструктив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бо д</w:t>
      </w:r>
      <w:r>
        <w:rPr>
          <w:rFonts w:cs="Times New Roman CYR" w:ascii="Times New Roman CYR" w:hAnsi="Times New Roman CYR"/>
          <w:sz w:val="24"/>
          <w:szCs w:val="24"/>
        </w:rPr>
        <w:t>i</w:t>
      </w:r>
      <w:r>
        <w:rPr>
          <w:rFonts w:cs="Times New Roman CYR" w:ascii="Times New Roman CYR" w:hAnsi="Times New Roman CYR"/>
          <w:sz w:val="24"/>
          <w:szCs w:val="24"/>
          <w:lang w:val="uk-UA"/>
        </w:rPr>
        <w:t>йс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юридич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обов'язання, що виникли в результа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минулих под</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й, </w:t>
      </w:r>
      <w:r>
        <w:rPr>
          <w:rFonts w:cs="Times New Roman CYR" w:ascii="Times New Roman CYR" w:hAnsi="Times New Roman CYR"/>
          <w:sz w:val="24"/>
          <w:szCs w:val="24"/>
        </w:rPr>
        <w:t>i</w:t>
      </w:r>
      <w:r>
        <w:rPr>
          <w:rFonts w:cs="Times New Roman CYR" w:ascii="Times New Roman CYR" w:hAnsi="Times New Roman CYR"/>
          <w:sz w:val="24"/>
          <w:szCs w:val="24"/>
          <w:lang w:val="uk-UA"/>
        </w:rPr>
        <w:t>снує ймов</w:t>
      </w:r>
      <w:r>
        <w:rPr>
          <w:rFonts w:cs="Times New Roman CYR" w:ascii="Times New Roman CYR" w:hAnsi="Times New Roman CYR"/>
          <w:sz w:val="24"/>
          <w:szCs w:val="24"/>
        </w:rPr>
        <w:t>i</w:t>
      </w:r>
      <w:r>
        <w:rPr>
          <w:rFonts w:cs="Times New Roman CYR" w:ascii="Times New Roman CYR" w:hAnsi="Times New Roman CYR"/>
          <w:sz w:val="24"/>
          <w:szCs w:val="24"/>
          <w:lang w:val="uk-UA"/>
        </w:rPr>
        <w:t>рн</w:t>
      </w:r>
      <w:r>
        <w:rPr>
          <w:rFonts w:cs="Times New Roman CYR" w:ascii="Times New Roman CYR" w:hAnsi="Times New Roman CYR"/>
          <w:sz w:val="24"/>
          <w:szCs w:val="24"/>
        </w:rPr>
        <w:t>i</w:t>
      </w:r>
      <w:r>
        <w:rPr>
          <w:rFonts w:cs="Times New Roman CYR" w:ascii="Times New Roman CYR" w:hAnsi="Times New Roman CYR"/>
          <w:sz w:val="24"/>
          <w:szCs w:val="24"/>
          <w:lang w:val="uk-UA"/>
        </w:rPr>
        <w:t>сть, що для погашення зобов'язань буде потр</w:t>
      </w:r>
      <w:r>
        <w:rPr>
          <w:rFonts w:cs="Times New Roman CYR" w:ascii="Times New Roman CYR" w:hAnsi="Times New Roman CYR"/>
          <w:sz w:val="24"/>
          <w:szCs w:val="24"/>
        </w:rPr>
        <w:t>i</w:t>
      </w:r>
      <w:r>
        <w:rPr>
          <w:rFonts w:cs="Times New Roman CYR" w:ascii="Times New Roman CYR" w:hAnsi="Times New Roman CYR"/>
          <w:sz w:val="24"/>
          <w:szCs w:val="24"/>
          <w:lang w:val="uk-UA"/>
        </w:rPr>
        <w:t>бен в</w:t>
      </w:r>
      <w:r>
        <w:rPr>
          <w:rFonts w:cs="Times New Roman CYR" w:ascii="Times New Roman CYR" w:hAnsi="Times New Roman CYR"/>
          <w:sz w:val="24"/>
          <w:szCs w:val="24"/>
        </w:rPr>
        <w:t>i</w:t>
      </w:r>
      <w:r>
        <w:rPr>
          <w:rFonts w:cs="Times New Roman CYR" w:ascii="Times New Roman CYR" w:hAnsi="Times New Roman CYR"/>
          <w:sz w:val="24"/>
          <w:szCs w:val="24"/>
          <w:lang w:val="uk-UA"/>
        </w:rPr>
        <w:t>дт</w:t>
      </w:r>
      <w:r>
        <w:rPr>
          <w:rFonts w:cs="Times New Roman CYR" w:ascii="Times New Roman CYR" w:hAnsi="Times New Roman CYR"/>
          <w:sz w:val="24"/>
          <w:szCs w:val="24"/>
        </w:rPr>
        <w:t>i</w:t>
      </w:r>
      <w:r>
        <w:rPr>
          <w:rFonts w:cs="Times New Roman CYR" w:ascii="Times New Roman CYR" w:hAnsi="Times New Roman CYR"/>
          <w:sz w:val="24"/>
          <w:szCs w:val="24"/>
          <w:lang w:val="uk-UA"/>
        </w:rPr>
        <w:t>к ресурс</w:t>
      </w:r>
      <w:r>
        <w:rPr>
          <w:rFonts w:cs="Times New Roman CYR" w:ascii="Times New Roman CYR" w:hAnsi="Times New Roman CYR"/>
          <w:sz w:val="24"/>
          <w:szCs w:val="24"/>
        </w:rPr>
        <w:t>i</w:t>
      </w:r>
      <w:r>
        <w:rPr>
          <w:rFonts w:cs="Times New Roman CYR" w:ascii="Times New Roman CYR" w:hAnsi="Times New Roman CYR"/>
          <w:sz w:val="24"/>
          <w:szCs w:val="24"/>
          <w:lang w:val="uk-UA"/>
        </w:rPr>
        <w:t>в,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т</w:t>
      </w:r>
      <w:r>
        <w:rPr>
          <w:rFonts w:cs="Times New Roman CYR" w:ascii="Times New Roman CYR" w:hAnsi="Times New Roman CYR"/>
          <w:sz w:val="24"/>
          <w:szCs w:val="24"/>
        </w:rPr>
        <w:t>i</w:t>
      </w:r>
      <w:r>
        <w:rPr>
          <w:rFonts w:cs="Times New Roman CYR" w:ascii="Times New Roman CYR" w:hAnsi="Times New Roman CYR"/>
          <w:sz w:val="24"/>
          <w:szCs w:val="24"/>
          <w:lang w:val="uk-UA"/>
        </w:rPr>
        <w:t>люють у соб</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економ</w:t>
      </w:r>
      <w:r>
        <w:rPr>
          <w:rFonts w:cs="Times New Roman CYR" w:ascii="Times New Roman CYR" w:hAnsi="Times New Roman CYR"/>
          <w:sz w:val="24"/>
          <w:szCs w:val="24"/>
        </w:rPr>
        <w:t>i</w:t>
      </w:r>
      <w:r>
        <w:rPr>
          <w:rFonts w:cs="Times New Roman CYR" w:ascii="Times New Roman CYR" w:hAnsi="Times New Roman CYR"/>
          <w:sz w:val="24"/>
          <w:szCs w:val="24"/>
          <w:lang w:val="uk-UA"/>
        </w:rPr>
        <w:t>ч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годи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сума зобов'язань по ним може бути достов</w:t>
      </w:r>
      <w:r>
        <w:rPr>
          <w:rFonts w:cs="Times New Roman CYR" w:ascii="Times New Roman CYR" w:hAnsi="Times New Roman CYR"/>
          <w:sz w:val="24"/>
          <w:szCs w:val="24"/>
        </w:rPr>
        <w:t>i</w:t>
      </w:r>
      <w:r>
        <w:rPr>
          <w:rFonts w:cs="Times New Roman CYR" w:ascii="Times New Roman CYR" w:hAnsi="Times New Roman CYR"/>
          <w:sz w:val="24"/>
          <w:szCs w:val="24"/>
          <w:lang w:val="uk-UA"/>
        </w:rPr>
        <w:t>рно оц</w:t>
      </w:r>
      <w:r>
        <w:rPr>
          <w:rFonts w:cs="Times New Roman CYR" w:ascii="Times New Roman CYR" w:hAnsi="Times New Roman CYR"/>
          <w:sz w:val="24"/>
          <w:szCs w:val="24"/>
        </w:rPr>
        <w:t>i</w:t>
      </w:r>
      <w:r>
        <w:rPr>
          <w:rFonts w:cs="Times New Roman CYR" w:ascii="Times New Roman CYR" w:hAnsi="Times New Roman CYR"/>
          <w:sz w:val="24"/>
          <w:szCs w:val="24"/>
          <w:lang w:val="uk-UA"/>
        </w:rPr>
        <w:t>нен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безпечення оц</w:t>
      </w:r>
      <w:r>
        <w:rPr>
          <w:rFonts w:cs="Times New Roman CYR" w:ascii="Times New Roman CYR" w:hAnsi="Times New Roman CYR"/>
          <w:sz w:val="24"/>
          <w:szCs w:val="24"/>
        </w:rPr>
        <w:t>i</w:t>
      </w:r>
      <w:r>
        <w:rPr>
          <w:rFonts w:cs="Times New Roman CYR" w:ascii="Times New Roman CYR" w:hAnsi="Times New Roman CYR"/>
          <w:sz w:val="24"/>
          <w:szCs w:val="24"/>
          <w:lang w:val="uk-UA"/>
        </w:rPr>
        <w:t>нюються за поточною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витрат,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оч</w:t>
      </w:r>
      <w:r>
        <w:rPr>
          <w:rFonts w:cs="Times New Roman CYR" w:ascii="Times New Roman CYR" w:hAnsi="Times New Roman CYR"/>
          <w:sz w:val="24"/>
          <w:szCs w:val="24"/>
        </w:rPr>
        <w:t>i</w:t>
      </w:r>
      <w:r>
        <w:rPr>
          <w:rFonts w:cs="Times New Roman CYR" w:ascii="Times New Roman CYR" w:hAnsi="Times New Roman CYR"/>
          <w:sz w:val="24"/>
          <w:szCs w:val="24"/>
          <w:lang w:val="uk-UA"/>
        </w:rPr>
        <w:t>кується, що будуть понесе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для погашення зобов'язань, за допомогою застосування ставки дисконтування, яка в</w:t>
      </w:r>
      <w:r>
        <w:rPr>
          <w:rFonts w:cs="Times New Roman CYR" w:ascii="Times New Roman CYR" w:hAnsi="Times New Roman CYR"/>
          <w:sz w:val="24"/>
          <w:szCs w:val="24"/>
        </w:rPr>
        <w:t>i</w:t>
      </w:r>
      <w:r>
        <w:rPr>
          <w:rFonts w:cs="Times New Roman CYR" w:ascii="Times New Roman CYR" w:hAnsi="Times New Roman CYR"/>
          <w:sz w:val="24"/>
          <w:szCs w:val="24"/>
          <w:lang w:val="uk-UA"/>
        </w:rPr>
        <w:t>дображає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ь грошей у час</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ризики, властив</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цим зобов'язанням. </w:t>
      </w:r>
      <w:r>
        <w:rPr>
          <w:rFonts w:cs="Times New Roman CYR" w:ascii="Times New Roman CYR" w:hAnsi="Times New Roman CYR"/>
          <w:sz w:val="24"/>
          <w:szCs w:val="24"/>
        </w:rPr>
        <w:t>Збiльшення забезпечення з плином часу визнається за допомогою нарахування процент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2.Податки.</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Єдиний податок.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одаткового кодексу України сiльськогосподарськi компанiї, що займаються виробництвом, переробкою та реалiзацiєю сiльськогосподарської продукцiї за певних умов можуть обирати реєстрацiю в якостi платника податку на прибуток або платника єдиного податку. Сiльськогосподарськi виробники мають право подати заявку на реєстрацiю в якостi платникiв єдиного податку 4-ої групи, якщо вони вiдповiдають таким вимог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астка виручки пiдприємства вiд сiльськогосподарського виробництва (тобто вiд продажу вирощеної i обробленої продукцiї) вiд загальної частки його доходу дорiвнює або перевищує 75 вiдсо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сiльськогосподарська продукцiя вирощувалася на землях, якими такi сiльськогосподарськi виробники володiють або орендують, а право власностi та оренда були належним чином зареєстр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є платником єдиного податку четвертої групи.</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єдиного податку, що пiдлягає сплатi, розраховується як вiдсоток вiд нормативної грошової оцiнки сiльгоспугiдь (рiлля, пасовища, сади та iн.), що орендуються або знаходяться у власностi платника податку, що призводить до iстотно бiльш низьким податковим зборам в порiвняннi з податком на прибуток. Єдиний податок вiдноситься на витрати в мiру на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 (ПДВ)</w:t>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У звiтному перiодi ПДВ стягувався за двома ставками: </w:t>
      </w:r>
      <w:r>
        <w:rPr>
          <w:rFonts w:cs="Times New Roman CYR" w:ascii="Times New Roman CYR" w:hAnsi="Times New Roman CYR"/>
          <w:sz w:val="24"/>
          <w:szCs w:val="24"/>
          <w:lang w:val="uk-UA"/>
        </w:rPr>
        <w:t xml:space="preserve">14% і </w:t>
      </w:r>
      <w:r>
        <w:rPr>
          <w:rFonts w:cs="Times New Roman CYR" w:ascii="Times New Roman CYR" w:hAnsi="Times New Roman CYR"/>
          <w:sz w:val="24"/>
          <w:szCs w:val="24"/>
        </w:rPr>
        <w:t>20% - за операцiями, здiйсненими на українському внутрiшньому ринку та пiд час iмпорту товарiв, робiт i послуг, та 0% - за операцiями, пов'язаними з експортом товарiв i наданням робiт або послуг, якi будуть використовуватися за межам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ове зобов'язання платника ПДВ дорiвнює загальнiй сумi ПДВ, нарахованої протягом звiтного перiоду, i виникає або на дату вiдвантаження товару замовнику, або на дату отримання платежу вiд клiєнта в залежностi вiд того, яка подiя вiдбулася ранiше. Податковий кредит з ПДВ - це сума, на яку платник податку має право зменшити свої зобов'язання по ПДВ в звiтному перiодi. Право на кредит з ПДВ виникає або на дату здiйснення платежу постачальнику-платнику ПДВ, або на дату отримання товару в залежностi вiд того, яка подiя вiдбулася ранi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зниця мiж податковим зобов'язанням i податковим кредитом є сумою ПДВ, що пiдлягає до сплати в бюджет чи вiдшкодув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3.</w:t>
        <w:tab/>
        <w:t>Визнання доходу.</w:t>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Р</w:t>
      </w:r>
      <w:r>
        <w:rPr>
          <w:rFonts w:cs="Times New Roman CYR" w:ascii="Times New Roman CYR" w:hAnsi="Times New Roman CYR"/>
          <w:sz w:val="24"/>
          <w:szCs w:val="24"/>
          <w:lang w:val="uk-UA"/>
        </w:rPr>
        <w:t>е</w:t>
      </w:r>
      <w:r>
        <w:rPr>
          <w:rFonts w:cs="Times New Roman CYR" w:ascii="Times New Roman CYR" w:hAnsi="Times New Roman CYR"/>
          <w:sz w:val="24"/>
          <w:szCs w:val="24"/>
        </w:rPr>
        <w:t>алiзацiя.</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виникає в ходi звичайної дiяльностi Компанiї. Дохiд вiд реалiзацiї визнається, коли контроль над товаром передається, тобто коли товари доставляються покупцю, покупець має повне право у вiдношеннi товару, i не iснує невиконаного зобов'язання, яке може вплинути на прийняття товару покупцем. Доставка вiдбувається, коли товари були вiдправленi в певне мiсце, ризики старiння i втрати були переданi покупцевi, i або покупець прийняв товар вiдповiдно до контракту, умови приймання минули, або Компанiя має об'єктивнi докази того, що всi критерiї прийняття товару покупцем були викон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за договорами з покупцями вiдображається в сумi цiни угоди за вирахуванням знижок, повернень i податкiв на додану вартiсть, експортних мит i iнших аналогiчних обов'язкових платежiв. Цiна угоди - це сума винагороди, на яку Компанiя розраховує отримати право в обмiн на передачу контролю над обiцяними товарами або послугами покупцевi, за винятком сум, зiбраних вiд iменi третiх сторiн. Компанiя не очiкує укладення будь-яких контрактiв, в яких перiод мiж передачею обiцяних товарiв або послуг покупцевi i оплатою покупцем перевищує один рiк. Як наслiдок, Компанiя не коригує будь-якi цiни угод для тимчасової вартостi грош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звичай продажi здiйснюються з використанням кредитного термiну, який вiдповiдає ринковiй практицi, i, отже, торгова дебiторська заборгованiсть класифiкується як оборотнi активи. Дебiторська заборгованiсть визнається, коли товари доставленi або вiдправленi на основi умов поставки, оскiльки це момент часу, коли вiдшкодування є безумовним, оскiльки до настання термiну платежу потрiбно тiльки час. Контрактнi активи несуттєвi i тому не представленi окремо у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е зобов'язання - це зобов'язання органiзацiї передати товари або послуги покупцевi, за якi органiзацiя отримала вiдшкодування вiд покупця. Зобов'язання за договором включаються до статтi "Торгова та iнша кредиторська заборгованiсть" як аванси вiд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товарiв вiдображаються в звiтi про прибутки i збитки, коли значнi ризики i вигоди, пов'язанi з правом власностi, передаються покупцевi. Дохiд вiд реалiзацiї не визнається, якщо iснує значна невизначенiсть щодо вiдшкодування належної винагороди, пов'язаних з цим витрат або можливого повернення товару, а також в тих випадках, коли iснує постiйна участь керiвництва щодо товарiв, i сума виручки не може бути надiйно оцiн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4.</w:t>
        <w:tab/>
        <w:t>Знецiнення нефiнансових активiв.</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нефiнансових активiв, крiм запасiв i бiологiчних активiв, перевiряється на кожну звiтну дату, щоб визначити, чи є якi-небудь ознаки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наявностi будь-яких ознак знецiнення Компанiя оцiнює суму очiкуваного вiдшкодування активу. Сума очiкуваного вiдшкодування активу є найбiльшою зi справедливої вартостi активу або генеруючої одиницi (ОГГК) за вирахуванням витрат на продаж i його вартостi у використаннi i визначається для окремого активу, якщо актив не генерує надходження коштiв, якi значною мiрою не залежать вiд iнших активiв або груп активiв. Якщо балансова вартiсть активу або ОГГК перевищує його суму очiкуваного вiдшкодування, актив вважається знецiненим i списується до суми очiкуваного вiдшкодування. При оцiнцi цiнностi використання передбачуванi майбутнi потоки грошових коштiв дисконтуються до їх поточної вартостi з використанням ставки дисконтування до оподаткування, яка вiдображає поточну ринкову оцiнку тимчасової вартостi грошей i ризикiв, властивих даному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изначеннi справедливої вартостi за вирахуванням витрат на продаж враховуються останнi ринковi операцiї, якщо такi є. Якщо такi транзакцiї не можуть бути iдентифiкованi, використовується вiдповiдна модель оцiнки. Цi розрахунки пiдтверджуються оцiночними коефiцiєнтами, котируваними цiнами на акцiї публiчних дочiрнiх компанiй або iншими доступними показниками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суму знецiнення, виходячи з докладних планiв i прогнозних розрахункiв, якi готуються окремо для кожної ОГГК, до якої вiдносяться окремi активи. Цi плани i прогнознi розрахунки, як правило, складаються на п'ять рокiв. Для бiльш тривалих перiодiв розраховуються довгостроковi темпи зростання, якi застосовуються щодо прогнозованих майбутнiх грошових потокiв пiсля п'ят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 знецiнення дiяльностi, що триває (включаючи знецiнення запасiв) визнаються в звiтi про прибутки i збитки в складi тих категорiй витрат, якi вiдповiдають функцiї знецiненого активу, за винятком ранiше переоцiнених об'єктiв нерухомостi, коли переоцiнка була визнана в складi iншого сукупного доходу. В цьому випадку збиток вiд знецiнення також визнається у складi iншого сукупного доходу в межах суми ранiше проведеної пере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жну звiтну дату Компанiя визначає, чи є ознаки того, що ранiше визнанi збитки вiд знецiнення активу, за винятком гудвiлу, бiльше не iснують або зменшилися. Якщо такi ознаки є, Компанiя розраховує суму очiкуваного вiдшкодування активу або ОГГК. Ранiше визнанi збитки вiд знецiнення вiдновлюються тiльки в тому випадку, якщо мала мiсце змiна в оцiнцi, яка використовувалася для визначення суми очiкуваного вiдшкодування активу з часу останнього визнання збитку вiд знецiнення. Вiдновлення обмежене таким чином, що балансова вартiсть активу не перевищувала суми його очiкуваного вiдшкодування, а також не може перевищувати балансову вартiсть, за вирахуванням амортизацiї, по якiй даний актив визнавався б у випадку, якщо в попереднi роки не був би визнаний збиток вiд знецiнення. Таке вiдновлення вартостi визнається в звiтi про прибутки i збитки, за винятком випадкiв, коли актив враховується за переоцiненою вартiстю. В останньому випадку вiдновлення вартостi враховується як до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5.</w:t>
        <w:tab/>
        <w:t>Оренд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як орендар.</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оренднi платежi, як витрати на прямолiнiйнiй основi протягом строку оренди для договорiв оренди якi є короткостроковими (строк оренди до 12 мiсяцiв). Прийнято рiшення застосовувати це виключення для всiх видiв базових активiв. Виключення застосовується також для оренди, за якою базовий актив є малоцiнним (вартiсть нового активу становить менше 12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орендних платежiв, здiйснених на, або до дати початку оренди, за вирахуванням отриманих стимулiв до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орендне зобов'язання за теперiшньою вартiстю орендних платежiв, не сплачених на таку дату. Оренднi платежi дисконтуються, застосовуючи ставку вiдсотка в орендi, якщо таку ставку можна легко визнач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аку ставку не можна легко визначити, то орендар застосовує ставку додаткових запозичень Компанiї.</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вка додаткових запозичень - ставка вiдсотка, яку Компанiя сплатила б, щоб позичити на подiбний строк та з подiбним забезпеченням кошти, якi необхiднi для того, щоб отримати актив, за вартiстю подiбний до активу з права користування за подiб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оренднi платежi, включенi в оцiнку орендного зобов'язання, складаються з вказаних далi платежiв за право використання базового активу протягом строку оренди, якi не були сплаченi на дату почат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ксованi платежi, в тому числi по сутi фiксованi платежi, за вирахуванням будь-яких стимулiв до оренди, що пiдлягають отрим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якi залежать вiд iндексу чи ставки, первiсно оцiненi з використанням такого iндексу чи ставки на дату почат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 що, як очiкується, будуть сплаченi орендарем за гарантiями лiквiдацiйн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у виконання можливостi придбання, якщо орендар обгрунтовано впевнений у тому, що вiн скористається так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ежi в рахунок штрафiв за припинення оренди, якщо строк оренди вiдображає реалiзацiю орендарем можливостi припинення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що залежать вiд iндексу або ставки, включають, наприклад, платежi, пов'язанi з iндексом споживчих цiн, платежi, пов'язанi з еталонною ставкою вiдсотка (такою як LIBOR), або платежi, якi змiнюються зi змiнами ринкових орендних став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актив з права користування, застосовуючи модель собiварт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 вирахуванням будь-якої накопиченої амортизацiї та будь-яких накопичених збиткiв внаслiдок зменшення корис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 коригуванням на будь-яку переоцiнку орендного зобов'яз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нараховується iз застосуванням вимог МСБО 16 Основнi засоби, з урахуванням наступного: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якщо оренда передає право власностi на базовий актив орендарю наприкiнцi строку оренди, а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якщо собiвартiсть активу з права користування вiдображає той факт, що орендар скористається можливiстю його придбати, то орендар має амортизувати актив з права користування вiд дати початку оренди i до кiнця строку корисного використання базового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ших випадках орендар має амортизувати актив з права користування з дати початку оренди до бiльш ранньої з двох таких дат: кiнець строку корисного використання активу з права користування та кiнець стро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орендне зобов'язання:</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уючи балансову вартiсть з метою вiдобразити процент за орендним зобов'язанням;</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и за орендним зобов'язання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не включенi в оцiнку орендного зобов'язання у тому перiодi, у якому сталася подiя чи умови, якi спричинили здiйснення таких платеж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дати початку оренди орендар визнає суму переоцiнки орендного зобов'язання як коригування активу з права користування. Однак якщо балансова вартiсть активу з права користування зменшилася до нуля i вiдбувається подальше зменшення оцiнки орендного зобов'язання, то орендар визнає будь-яку решту суми переоцiнки у прибутку або збит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ендар переоцiнює орендне зобов'язання, дисконтуючи переглянутi оренднi платежi з використанням переглянутої ставки дисконту, якщо виконується будь-яка з таких двох умо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ився строк оренди, Орендар визначає переглянутi оренднi платежi на основi переглянутого строку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илася оцiнка можливостi придбання базового активу. Орендар має визначити переглянутi оренднi платежi з метою вiдобразити змiну сум, що мають бути сплаченi у разi використання можливостi придб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ереоцiнює орендне зобов'язання шляхом дисконтування переглянутих орендних платежiв, якщо змiнилися майбутнi оренднi платежi внаслiдок змiни iндексу або ставки, якi були використанi для визначення таких платежiв. Компанiя переоцiнює орендне зобов'язання з метою вiдобразити цi переглянутi оренднi платежi лише тодi, коли змiнилися грошовi потоки (тобто, коли починає дiяти коригування орендних платежiв). Компанiя визначає переглянутi оренднi платежi для решти строку оренди на основi переглянутих договiрних плате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на облiк орендодавц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одавець  класифiкуває оренду як фiнансову чи операцiйну та облiковує цi два типи оренди по рiзному. Фiнансовою орендою є оренда за якою до орендаря перейшли практично всi ризики i вигоди вiд володiння активом, срок оренди складає бiльше половини строку корисного використання та дисконтована вартiсть орендних платежiв практично дорiвнює справедливiй вартостi активу. В таком випадку актив списується з балансу, натомiсть визнається дебiторська заборгованiсть за переданим в оренду активом. Якщо ознаки фiнансової оренди вiдсутнi, то оренда вважається операцiйною. Актив продовжує облiковуватись в складi основних засобiв та амортизуватися. Оренднi платежi вiдображаються в складi операцiйних доходiв на рiвномi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6.</w:t>
        <w:tab/>
        <w:t>Державнi субсидiї (дотацiї)</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передбачає цiлий ряд рiзних субсидiй i податкових пiльг для компанiй, що займаються сiльськогосподарською дiяльнiстю. Є гранти i пiльги, встановленi Верховною Радою (Парламентом), а також Мiнiстерством аграрної полiтики i продовольства, Мiнiстерством фiнансiв, Державним агентством водних ресурсiв, митними органами та мiсцевими адмiнiстрацiям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визнаються, якщо є достатня впевненiсть в тому, що субсидiя буде отримана i всi супутнi умови будуть виконанi. Державнi субсидiї визнаються як доходи на систематичнiй основi протягом перiодiв вiдображення витрат, для компенсацiї яких вони призначенi. Компанiя визнає цi субсидiї в перiодi отримання в зв'язку з невизначенiстю щодо сум та термiнiв надходження субсидiй i вiдображає в складi iнших операцiйн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визнаються в той момент, коли приймається рiшення про виплату сум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не визнаються, поки немає обгрунтованої впевненостi в тому, що Компанiя буде дотримуватися умов їх на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7.</w:t>
        <w:tab/>
        <w:t>Умовнi активи 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зобов'язання не визнаються у фiнансовiй звiтностi, але розкриваються в примiтках, за винятком тих випадкiв, коли ймовiрнiсть вiдтоку ресурсiв, що втiлюють економiчнi вигоди, є незнач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остiйно аналiзує умовнi зобов'язання на предмет визначення ймовiрностi погашення умовних зобов'язань. Якщо погашення зобов'язання, яке ранiше характеризувався як умовне, стає можливим, то Компанiя у фiнансовiй звiтностi вiдображає забезпечення за той перiод, в якому погашення даного зобов'язання стало можли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активи не визнаються у фiнансовiй звiтностi, але розкриваються в примiтках в тому випадку, якщо iснує достатня ймовiрнiсть отримання вiд них економiчних виг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8.Розподiл дивiдендiв.</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що пiдлягає виплатi акцiонерам Компанiї у виглядi дивiдендiв, визнається зобов'язанням у фiнансовiй звiтностi Компанiї в той перiод, в якому дивiденди були затвердженi акцiонерами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9.Витрати i доходи за позикам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позики, безпосередньо пов'язанi з придбанням, будiвництвом або виробництвом активу, який обов'язково вимагає тривалого перiоду часу для його пiдготовки до використання у спосiб, визначений Компанiєю або до продажу, капiталiзуються як частина первiсної вартостi такого активу. Всi iншi витрати на позики вiдносяться на витрати в тому звiтному перiодi, в якому вони були понесенi. Витрати на позики включають в себе виплату вiдсоткiв та iншi витрати, понесенi Компанiєю в зв'язку з позиковими коштами. Процентний дохiд визнається в звiтi про прибутки i збитки по мiрi виникнення у складi фiнансов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Критичнi судження i облiковi оцiнки, необхiднi для застосування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фiнансової звiтностi вiдповiдно до МСФЗ вимагає вiд керiвництва формування суджень, оцiнок i припущень, якi впливають на застосування облiкової полiтики в частинi визнання активiв i зобов'язань, доходiв i витрат, а також на розкриття iнформацiї про умовнi зобов'язання. Розрахунки i пов'язанi з ними припущення грунтуються на попередньому досвiдi i рiзних iнших, що застосовуються за обставинами, факторах, на пiдставi яких розраховується залишкова вартiсть активiв i зобов'язань, яка не є очевидною з iнших джерел. Незважаючи на те, що цi розрахунки грунтуються на обiзнаностi Керiвництва про поточнi подiї i дiяльностi, реальнi результати можуть в кiнцевому пiдсумку вiдрiзнятися вiд цих розрахункiв. Найбiльш важливими є такi припу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МСБО 1 "Подання фiнансової звiтностi", Компанiя облiковує i презентує операцiї та iншi подiї у вiдповiдностi до їх сутностi та економiчних обставин, а не тiльки у вiдповiдностi з юридичною форм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омпанiї керiвництво робить судження, оцiнки i припущення щодо балансової вартостi активiв i зобов'язань, якi не можуть бути визначенi з iнших джерел. Оцiнки та вiдповiднi припущення базуються на iсторичному досвiдi та iнших факторах, що вважаються обгрунтованими за iснуючих обставин. Однак невизначенiсть щодо цих припущень i оцiнок може призвести до результатiв, якi можуть вимагати суттєвих коригувань балансової вартостi активiв або зобов'язань, стосовно яких робляться подiбнi припущення й оцiнки,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i базовi припущення переглядаються на постiйнiй основi. Змiни в оцiнках визнаються в тому перiодi, в якому оцiнка була переглянута, якщо змiна впливає тiльки на цей перiод, або в перiодi перегляду i в майбутнiх перiодах, якщо змiна впливає як на поточнi, так i на майбутнi перi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Судже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ерiвництво зробило наступнi судження, окрiм тих, що включають оцiнки, якi мають найбiльший вплив н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недотримання податкового та iншого законодавства.</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та нормативнi акти з питань оподаткування та iнших регуляторних питань, включаючи валютне та митне законодавство, продовжує змiнюватись. Законодавство та нормативнi акти не завжди точно сформульованi i можуть по-рiзному тлумачитися мiсцевими, регiональними та нацiональними органами влади. Випадки непослiдовного тлумачення законодавства є непоодинокими, вiдповiдно, позицiя, яку може зайняти орган влади чи суд з деяких питань, не є чiтко визначеною та заздалегiдь передбачуваною. Керiвництво вважає, що тлумачення вiдповiдного законодавства, яке воно використало, є правильним i Компанiя дотримувалась усiх вимог нормативних актiв в частинi нарахування та сплати пода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Судовi розгляд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придiляє значну увагу оцiнцi та визнанню забезпечень i можливих умовних зобов'язань, пов'язаних з поточними судовими розглядами i iншими неврегульованими позовами, а також iншими умовними зобов'язаннями.  Судження необхiднi для оцiнки вiрогiдностi виникнення зобов'язань i для кiлькiсної оцiнки вiрогiдного iнтервалу остаточної суми зобов'язань. Через властиву процесу оцiнки невизначенiсть, фактичнi збитки можуть вiдрiзнятись вiд первiсно оцiненого забезпечення. Оцiнки можуть змiнюватись залежно вiд отримання нової iнформацiї. При оцiнцi ймовiрностi задоволеного позову проти Компанiї або виникненнi матерiальних зобов'язань, а також при визначеннi вiрогiдних сум остаточних розрахункiв або зобов'язань необхiднi судження керiвництва. Через невизначенiсть, властивiй процесу оцiнки, фактичнi витрати можуть вiдрiзнятися вiд початкових розрахункiв. Такi попереднi оцiнки можуть змiнюватися в мiру надходження нової iнформацiї, отриманої вiд внутрiшнiх фахiвцiв Компанiї, якщо такi є, або вiд третiх сторiн, таких, як юрисконсульти та адвокати. Перегляд таких оцiнок може мати значний вплив на майбутнi результати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Оцiнки та припуще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рипущення щодо майбутнього та iншi основнi джерела невизначеностi оцiнок на звiтну дату, якi можуть призвести до iстотного коригування балансової вартостi активiв та зобов'язань протягом наступного фiнансового року, розглядаю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бiологiчних актив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вiдсутнiстю активного ринку, як визначено в МСФЗ (IAS) 41 "Сiльське господарство", для визначення справедливої вартостi активiв рослинництва розрахована приведена вартiсть чистих грошових потокiв, очiкуваних вiд цього активу, дисконтованих за поточною ринковою ставкою. Справедлива вартiсть бiологiчних активiв визначалася фахiвцями Компанiї. Справедлива оцiнка проводиться вiдповiдно до МСФЗ (IFRS) 13 "Оцiнка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витрат на продаж. Компанiя оцiнює справедливу вартiсть бiологiчних активiв на основi наступних основних припущень:</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Середнiй продуктивний термiн життя великої рогатої худоби, призначеного для виробництва молок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Середнiй вихiд м'яса;</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i цiни на поголiв'я аналогiчного вiку, породи та генетичної цiнностi або цiни за недавнiми угодами для аналогiчного активу, якщо немає активного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чiкувана врожайнiсть сiльськогосподарських культур;</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уванi майбутнi цiни реалiзацiї;</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гнозованi витрати на виробництво i витрати на продаж;</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авка дисконтув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оча деякi з цих припущень використовуються на пiдставi опублiкованих ринкових даних, бiльшiсть з цих припущень грунтуються на iсторичних i прогнозованих результатах Компанiї (Примiтка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сiльськогосподарської продукцiї.</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неджмент визначає справедливу вартiсть сiльськогосподарської продукцiї на пiдставi цiн на активному ринку вiдповiдно до вимог МСФЗ (IFRS) 13 "Оцiнка справедливої вартостi". Крiм того, витрати на продаж на момент збору врожаю оцiнюються i вiднiмаються з справедливої вартостi. Справедлива вартiсть за вирахуванням витрат на продаж визнається балансовою вартiстю запасiв на дату збору врожа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очiкуваних кредитних збитк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мiрювання очiкуваних кредитних збиткiв (ОКЗ або ECL) є важливою оцiнкою, яка включає методологiю визначення, моделей i введення даних. Компанiя регулярно розглядає i перевiряє моделi i вихiднi данi для моделей, щоб зменшити будь-якi вiдмiнностi мiж оцiнками очiкуваних кредитних збиткiв i фактичними збитками по креди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ОКЗ чутлива до змiни обставин та прогнозної iнформацiї. Минулий досвiд кредитних збиткiв Компанiї та прогнозна iнформацiя  можуть не вiдповiдати фактичному ризику дефолту покупця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за чистою вартiстю реалiзацiї</w:t>
        <w:tab/>
        <w:t>.</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оцiнює необхiднiсть списання вартостi запасiв до їхньої чистої вартостi реалiзацiї з урахуванням цiн пiсля закiнчення перiоду та цiлей, для яких призначенi запаси. Якщо вартiсть запасiв не пiдлягає повному вiдшкодуванню, балансова вартiсть таких запасiв коригується до їхньої чистої вартостi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нематерiальних активiв i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та нематерiальних активiв нараховується протягом строку їх корисного використання. Оцiнка строкiв корисного використання об'єктiв основних засобiв залежить вiд професiйного судження керiвництва. При визначеннi строкiв корисного використання активiв керiвництво враховує очiкуваний спосiб використання активiв, їх фiзичний знос та моральне знецiнення, а також умови, за яких будуть експлуатуватися данi активи. Змiна будь-яких з цих чинникiв може призвести до коригування майбутнiх норм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основних засобiв та нематерiальних активiв переглядаються щороку. У разi змiн очiкуваних строкiв корисного використання активiв, суми нарахованої амортизацiї змiнюються перспективно. Фактичнi строки корисного використання можуть вiдрiзнятися вiд оцiнки управлiнського персоналу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 (ПДВ) до вiдшкодування.</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а ПДВ до вiдшкодування переглядається на кожну звiтну дату та зменшується, якщо бiльше не iснує ймовiрностi отримання вiдшкодування ПДВ. Керiвництво Компанiї вважає, що сума заборгованостi Держави буде або погашена грошовими коштами, або зарахована в рахунок зобов'язань з ПДВ, пов'язаного з продажами на внутрiшнi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 оцiнка ставки залучення додаткових позикових кошт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може легко визначити ставку вiдсотка, закладену в договорi оренди, тому вона використовує ставку залучення додаткових позикових коштiв для оцiнки зобов'язань по орендi. Ставка залучення додаткових позикових коштiв - це ставка вiдсотка, за якою Компанiя могла б залучити на аналогiчний термiн позиковi кошти, якi необхiднi для отримання активу з вартiстю, аналогiчною вартостi активу в формi права користування в аналогiчних економiчних умовах. Таким чином, ставка залучення додаткових позикових коштiв вiдображає вiдсоток, який Компанiя "повинна була б заплатити ", i його визначення вимагає використання розрахункових оцiнок, якщо ставки вiдсотка вiдсутнi або якщо ставки необхiдно коригувати для вiдображення умов оренди. Компанiя визначає ставку залучення додаткових позикових коштiв з використанням спостережуваних вихiдних даних (таких як ринковi ставки вiдсотка), при їх наявностi, i використовує певнi розрахунковi оцiнки, специфiчнi для органiзацiї (наприклад, iндивiдуальний кредитний рейт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перервнiсть дiяльностi. </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дiйшла висновку, що пiд час пiдготовки цiєї фiнансової звiтностi доцiльно застосовувати принцип безперервностi дiяльностi. Керiвництво використовує суттєвi судження в оцiнцi iснування суттєвої невизначеностi щодо безперервностi дiяльностi, беручи до уваги вплив вiйни, що триває, на дiяльнiсть Компан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Бiологiчн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складаються iз зернових культур i поголiв'я худоби. Необоротнi бiологiчнi активи включають в себе молочне поголiв'я iз середнiм перiодом лактацiї 9 мiсяцiв, свиней i коней. До оборотної великої рогатої худоби (ВРХ) вiдноситься молоде поголiв'я i поголiв'я, утримуване на продаж. Iнше поголiв'я складається, головним чином, з свиней i коней. Iєрархiя джерел оцiнок справедливої вартостi бiологiчних активiв - рiвень 3 i рiвень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тупнi вхiднi данi та припущення були застосованi для визначення справедливої вартостi бiологiчних актив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хiд вiд продажу зернових культур грунтується на очiкуваному обсязi зiбраного зерна. Для молочної худоби дохiд вiд продажiв грунтується на очiкуваному обсязi виробленого молока протягом її продуктивного життя пiсля звiтної дати i очiкуваному обсязi отриманого м'яса на дату заб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визначення справедливої вартостi великої рогатої худоби i свиней використовуються цiни на аналогiчний активи на активному ринку або iнша спостережувана цiна уг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реднє продуктивне життя корови грунтується на внутрiшнiй статистичнiй iнформацiї;</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и на зерно, молоко i м'ясо беруться ринковi на кiнець звiтного перiод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ча собiвартiсть i витрати на збут грунтуються на фактичних операцiйних витратах;</w:t>
        <w:tab/>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 xml:space="preserve">- </w:t>
      </w:r>
      <w:r>
        <w:rPr>
          <w:rFonts w:cs="Times New Roman CYR" w:ascii="Times New Roman CYR" w:hAnsi="Times New Roman CYR"/>
          <w:sz w:val="24"/>
          <w:szCs w:val="24"/>
        </w:rPr>
        <w:t>зростання продажних цiн також як i виробничих i збутових витрат iмовiрно вiдповiдає прогнозному iндексу споживчих цiн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визначення справедливої вартостi бiологiчних активiв застосовується ставка дисконтування до вирахування податкiв, яка грунтується на ринковiй ставцi на дату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допущення базуються на оцiнках менеджменту майбутнiх змiн в сiльському господарствi i тваринництвi i грунтуються на внутрiшнiх i зовнiшнiх джерелах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1.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чутливостi, пiдготовлений менеджментом Компанiї щодо валютних ризикiв, iлюструє, як змiняться майбутнi грошовi потоки вiд фiнансових iнструментiв, виражених в iноземнiй валютi в результатi змiни валютних к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На кiнець року банкiвськi кредити i зобов'язання з оренди Компанiї в розрiзi процентних ставок були наступ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2.</w:t>
        <w:tab/>
        <w:t>Ризик лiквiдностi.</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3.</w:t>
        <w:tab/>
        <w:t>Управлiння капiтало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Для того, щоб пiдтримувати або коригувати структуру власних коштiв, Компанiя може коригувати кiлькiсть дивiдендiв, що виплачуються </w:t>
      </w:r>
      <w:r>
        <w:rPr>
          <w:rFonts w:cs="Times New Roman CYR" w:ascii="Times New Roman CYR" w:hAnsi="Times New Roman CYR"/>
          <w:b/>
          <w:sz w:val="24"/>
          <w:szCs w:val="24"/>
        </w:rPr>
        <w:t>акцiонерам, здiйснювати повернення капiталу акцiонерам, випускати новi акцiї або продавати активи з метою зменшення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балансова вартiсть фiнансових iнструментiв Компанiї приблизно дорiвнює їх справедливiй вартостi, керiвництво Компанiї прийняло рiшення не розкривати в данiй окремiй фiнансовiй звiтностi iнформацiю про справедливу вартiсть фiнансових iнструментiв в порiвняннi з їх балансо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5. Ризики в галузi сiльського господарств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Зобов'язання i непередбаченi обставин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одаткува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й нормативнi акти, що регулюють сферу оподаткування та iншi аспекти дiяльностi компанiй, включаючи валютний контроль i митне законодавство, продовжують змiнюватися. Положення законiв i нормативних документiв зазвичай є нечiткими, i трактуються по-рiзному мiсцевими, регiональними й державними органами, а також iншими урядовими установами. Випадки розбiжностей у трактуваннi законодавства є непоодинокими. Керiвництво вважає, що iнтерпретацiя ним положень законодавства, що регулюють дiяльнiсть Компанiї, є правильною i Компанiя дотрималась всiх нормативних положень, а всi передбаченi законодавством податки були сплаченi або нарах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iснує ризик того, що операцiї та правильнiсть iнтерпретацiй, якi не були оскарженi регулятивними органами в минулому, будуть поставленi пiд сумнiв в майбутньому. Однак цей ризик значно зменшується з плином часу. Визначення сум та ймовiрностi негативних наслiдкiв можливих незаявлених позовiв не є доцiльним.</w:t>
      </w:r>
    </w:p>
    <w:p>
      <w:pPr>
        <w:pStyle w:val="Normal"/>
        <w:widowControl w:val="false"/>
        <w:autoSpaceDE w:val="false"/>
        <w:spacing w:lineRule="auto" w:line="240" w:before="0" w:after="0"/>
        <w:jc w:val="both"/>
        <w:rPr/>
      </w:pPr>
      <w:r>
        <w:rPr>
          <w:rFonts w:cs="Times New Roman CYR" w:ascii="Times New Roman CYR" w:hAnsi="Times New Roman CYR"/>
          <w:b/>
          <w:sz w:val="24"/>
          <w:szCs w:val="24"/>
        </w:rPr>
        <w:t>Керiвництво</w:t>
      </w:r>
      <w:r>
        <w:rPr>
          <w:rFonts w:cs="Times New Roman CYR" w:ascii="Times New Roman CYR" w:hAnsi="Times New Roman CYR"/>
          <w:sz w:val="24"/>
          <w:szCs w:val="24"/>
        </w:rPr>
        <w:t xml:space="preserve"> вважає, що дiяльнiсть Компанiї здiйснюється у повнiй вiдповiдностi до законодавства, що регулює її дiяльнiсть, i що Компанiя нарахувала й сплатила усi необхiднi подат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ходi звичайної дiяльностi Компанiя пiддається рiзним судовим позовам i скаргам. Керiвництво вважає, що кiнцева вiдповiдальнiсть, якщо така є, що виникла в результатi таких дiй або скарг, не зробить iстотного негативного впливу на фiнансовий стан або результати дiяльностi Компанiї. Якщо ризик вiдтоку ресурсiв є ймовiрним, Компанiя нараховувала зобов'язання на основi найкращої оцiнки кер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i та iнш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раховує i здiйснює вiдрахування Єдиного Соцiального Внеску (ЄСВ) до Державного бюджету України за ставками чинними протягом року, виходячи з нарахованої заробiтної плати працiвникiв. Цi вiдрахування вiдображаються як витрати в звiтному перiодi, до якого вiдноситься вiдповiдна заробiтна пла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березняня 2024 року Компанiя не мала зобов'язань щодо додаткових пенсiйних виплат пiсля виходу на пенсiю перед своїми працюючими або колишнiми працiвниками.</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а Федерацiя почала вiйськове вторгнення в Україну. У результатi уряд ввiв воєнний стан по всiй країнi. Вiдносини мiж Україною та Росiйською Федерацiєю стали дуже напруже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йськове вторгнення в Україну призвело до повномасштабної вiйни по всiй Українськiй державi, вiйна триває на момент випуску цiєї фiнансової звiтностi. Внаслiдок безперервних ракетно-артилерiйських ударiв багато українських мiст зазнали значних руйнувань, що призвело до тисяч смертей i поранень, у тому числi серед мирного насе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туацiя залишається дуже мiнливою, i перспективи є надзвичайно невизначеними. Економiчнi наслiдки вже дуже серйознi. Уряд вжив вiдповiднi надзвичайнi заходи для стабiлiзацiї ринкiв та економiки, але країна стикається з великими фiскальними та зовнiшнiми фiнансовими розривами. Українська влада продовжує обслуговувати свої зовнiшнi борговi зобов'язання, а платiжна система країни залишається функцiональною, банки вiдкритi та в основному лiквiднi. Бiльшiсть українських компанiй досi платять податки. Мiжнароднi органiзацiї (МВФ, ЄБРР, ЄС, Свiтовий банк), а також окремi країни та благодiйнi органiзацiї надали Українi фiнансування, пожертви та матерiальну пiдтрим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цiєї фiнансової звiтностi поточне вторгнення Росiйської Федерацiї iстотно не вплинуло на стан та безпеку активiв Компанiї, а операцiйнi та логiстичнi процеси були переоцiненi Компанiєю, щоб забезпечити безперервнiсть її дiяльностi. Керiвництво вживає вiдповiдних заходiв для постiйного перегляду своїх бiзнес-процесiв i практ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економiчна ситуацiя залежить вiд вирiшення вторгнення Росiї в Україну та вiд успiху українського уряду у реалiзацiї нових реформ та стратегiї вiдновлення пiсля припинення вторгнення, спiвпрацi з мiжнародними фондами, величина впливу на Компанiю може бути вiд значної до серйозн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03.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еоборотнi активи - 2188798 тис.грн, в тому числi: Основнi засоби - </w:t>
      </w:r>
      <w:r>
        <w:rPr>
          <w:rFonts w:cs="Times New Roman CYR" w:ascii="Times New Roman CYR" w:hAnsi="Times New Roman CYR"/>
          <w:sz w:val="24"/>
          <w:szCs w:val="24"/>
          <w:lang w:val="uk-UA"/>
        </w:rPr>
        <w:t>1</w:t>
      </w:r>
      <w:r>
        <w:rPr>
          <w:rFonts w:cs="Times New Roman CYR" w:ascii="Times New Roman CYR" w:hAnsi="Times New Roman CYR"/>
          <w:sz w:val="24"/>
          <w:szCs w:val="24"/>
        </w:rPr>
        <w:t>154731 тис.грн, Довгостроковi бiологiчнi активи - 130750 тис. грн.; iншi необоротнi активи -81542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03.2024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Поточнi активи - 5971146 тис.грн, в тому числi: запаси 1630428 тис.грн; дебiторська заборгованiсть за товари, роботи i послуги - 1767453 тис.грн; дебiторська заборгованiсть за виданими авансами -50698 тис.грн</w:t>
      </w:r>
      <w:r>
        <w:rPr>
          <w:rFonts w:cs="Times New Roman CYR" w:ascii="Times New Roman CYR" w:hAnsi="Times New Roman CYR"/>
          <w:sz w:val="24"/>
          <w:szCs w:val="24"/>
          <w:lang w:val="uk-UA"/>
        </w:rPr>
        <w:t xml:space="preserve"> та з бюджетом 35456 тис грн</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поточні біологічні активи -227567 тис грн</w:t>
      </w:r>
      <w:r>
        <w:rPr>
          <w:rFonts w:cs="Times New Roman CYR" w:ascii="Times New Roman CYR" w:hAnsi="Times New Roman CYR"/>
          <w:sz w:val="24"/>
          <w:szCs w:val="24"/>
        </w:rPr>
        <w:t>; iнша поточна дебiторська заборгованiсть - 870425 тис.грн; поточнi фiнансовi iнвестицiї - 0; витрати майбутнiх перiодiв - 8867тис.грн ; грошовi кошти та еквiваленти - 1351666 тис.грн; iншi оборотнi активи - 2856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СЬОГО АКТИВIВ: 8159944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03.2024 року: Статутний капiтал -10000 тис.грн; Нерозподiлений прибуток - 6771698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СЬОГО ВЛАСНОГО КАПIТАЛУ - 6781698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03.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ВГОСТРОКОВI ЗОБОВ'ЯЗАННЯ:iншi довгостроковi  зобов'язання - 773634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ОЧНI ЗОБОВ'ЯЗАННЯ: поточна кредиторська заборгованiсть за товари, роботи i послуги - 132386 тис.грн; поточна заборгованiсть за розрахунками з бюджетом - 6084 тис.грн; заборгованiсть за розрахунками зi страхування - 2637 тис.грн; заборгованiсть за розрахунками з оплати працi -11058 тис.грн; заборгованiсть за одержаними аванасами - 112687 тис.грн; поточнi забезпечення - 28101 тис.грн; iншi поточнi зобов'язання - 31165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УКУПНИЙ ДОХIД</w:t>
      </w:r>
    </w:p>
    <w:p>
      <w:pPr>
        <w:pStyle w:val="Normal"/>
        <w:widowControl w:val="false"/>
        <w:autoSpaceDE w:val="false"/>
        <w:spacing w:lineRule="auto" w:line="240" w:before="0" w:after="0"/>
        <w:jc w:val="both"/>
        <w:rPr/>
      </w:pPr>
      <w:r>
        <w:rPr>
          <w:rFonts w:cs="Times New Roman CYR" w:ascii="Times New Roman CYR" w:hAnsi="Times New Roman CYR"/>
          <w:sz w:val="24"/>
          <w:szCs w:val="24"/>
        </w:rPr>
        <w:t>З</w:t>
      </w:r>
      <w:r>
        <w:rPr>
          <w:rFonts w:cs="Times New Roman CYR" w:ascii="Times New Roman CYR" w:hAnsi="Times New Roman CYR"/>
          <w:sz w:val="24"/>
          <w:szCs w:val="24"/>
          <w:lang w:val="uk-UA"/>
        </w:rPr>
        <w:t>а</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1 квартал</w:t>
      </w:r>
      <w:r>
        <w:rPr>
          <w:rFonts w:cs="Times New Roman CYR" w:ascii="Times New Roman CYR" w:hAnsi="Times New Roman CYR"/>
          <w:sz w:val="24"/>
          <w:szCs w:val="24"/>
        </w:rPr>
        <w:t xml:space="preserve"> 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основної дiяльностi - 1690128 тис.грн; Собiвартiсть реалiзованої продукцiї - 959697 тис.грн; Валовий прибуток  - 73043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ншi операцiйнi доходи 57192 тис.грн; . в тому числi: дохiд вiд змiни вартостi активiв -18199 тис.грн; адмiнiстративнi витрати - 71894 тис.грн; витрати на збут - 141391 тис.грн; iншi операцiйнi витрати  -20691 тис.грн. Фiнансовий результат вiд операцiйної дiяльностi - прибуток 55364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фiнансовi доходи - 8099 тис.грн;  фiнансовi витрати - 46588 тис.грн.Фiнансовий результат до оподаткування - прибуток 53511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ПРИБУТОК За 3 мiсяцi 2024 року : 53511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ИЙ СУКУПНИЙ ДОХIД За 3 мiсяцi 2024 року - 53511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ЗМIНИ В КАПIТА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На 31 березня 2024 року: Статутний капiтал   10000 тис.грн , Нерозподiлений прибуток - 6236584 тис.грн  на початок перiоду i 67</w:t>
      </w:r>
      <w:r>
        <w:rPr>
          <w:rFonts w:cs="Times New Roman CYR" w:ascii="Times New Roman CYR" w:hAnsi="Times New Roman CYR"/>
          <w:sz w:val="24"/>
          <w:szCs w:val="24"/>
          <w:lang w:val="uk-UA"/>
        </w:rPr>
        <w:t>7</w:t>
      </w:r>
      <w:r>
        <w:rPr>
          <w:rFonts w:cs="Times New Roman CYR" w:ascii="Times New Roman CYR" w:hAnsi="Times New Roman CYR"/>
          <w:sz w:val="24"/>
          <w:szCs w:val="24"/>
        </w:rPr>
        <w:t>1698 тис.грн станом на 31.03.2024 року. Усього власного капiталу - 6246584 тис.грн на початок перiоду i 6781698 тис.грн станом на 31.03.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РУХ ГРОШОВИХ КОШТIВ (за прямим метод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З</w:t>
      </w:r>
      <w:r>
        <w:rPr>
          <w:rFonts w:cs="Times New Roman CYR" w:ascii="Times New Roman CYR" w:hAnsi="Times New Roman CYR"/>
          <w:sz w:val="24"/>
          <w:szCs w:val="24"/>
          <w:lang w:val="uk-UA"/>
        </w:rPr>
        <w:t>а</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1 квартал</w:t>
      </w:r>
      <w:r>
        <w:rPr>
          <w:rFonts w:cs="Times New Roman CYR" w:ascii="Times New Roman CYR" w:hAnsi="Times New Roman CYR"/>
          <w:sz w:val="24"/>
          <w:szCs w:val="24"/>
        </w:rPr>
        <w:t xml:space="preserve"> 2024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Рух грошових коштiв у результатi  операцiйної дiяль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реалiзацiї продукцiї - 1105089 тис.грн; надходження вiд цiльового фiнансування - 717 тис.грн; надходження вiд повернення авансiв - 316 тис.грн; надходження авансiв вiд покупцiв - 1652 тис.грн; надходження вiд вiдсоткiв за залишками коштiв на поточних рахунках - 95 тис.грн; надходження вiд </w:t>
      </w:r>
      <w:r>
        <w:rPr>
          <w:rFonts w:cs="Times New Roman CYR" w:ascii="Times New Roman CYR" w:hAnsi="Times New Roman CYR"/>
          <w:sz w:val="24"/>
          <w:szCs w:val="24"/>
          <w:lang w:val="uk-UA"/>
        </w:rPr>
        <w:t xml:space="preserve">боржників неустойки </w:t>
      </w:r>
      <w:r>
        <w:rPr>
          <w:rFonts w:cs="Times New Roman CYR" w:ascii="Times New Roman CYR" w:hAnsi="Times New Roman CYR"/>
          <w:sz w:val="24"/>
          <w:szCs w:val="24"/>
        </w:rPr>
        <w:t xml:space="preserve"> - 111 тис.грн; iншi надходження - 19007 тис.грн; витрачання на оплату товарiв, робiт i послуг - 598062 тис.грн; витрачання на оплату працi - 71055 тис.грн; вiдрахування на соцiальнi заходи - 17963 тис.грн; витрачання на зобов'язання з податкiв i зборiв - 74056 тис.грн, в тому числi :  витрачання на оплату iнших податкiв i зборiв - </w:t>
      </w:r>
      <w:r>
        <w:rPr>
          <w:rFonts w:cs="Times New Roman CYR" w:ascii="Times New Roman CYR" w:hAnsi="Times New Roman CYR"/>
          <w:sz w:val="24"/>
          <w:szCs w:val="24"/>
          <w:lang w:val="uk-UA"/>
        </w:rPr>
        <w:t>74056</w:t>
      </w:r>
      <w:r>
        <w:rPr>
          <w:rFonts w:cs="Times New Roman CYR" w:ascii="Times New Roman CYR" w:hAnsi="Times New Roman CYR"/>
          <w:sz w:val="24"/>
          <w:szCs w:val="24"/>
        </w:rPr>
        <w:t xml:space="preserve"> тис.грн; витрачання на оплату авансiв - 103522 тис.грн; iншi витрачання - 64</w:t>
      </w:r>
      <w:r>
        <w:rPr>
          <w:rFonts w:cs="Times New Roman CYR" w:ascii="Times New Roman CYR" w:hAnsi="Times New Roman CYR"/>
          <w:sz w:val="24"/>
          <w:szCs w:val="24"/>
          <w:lang w:val="uk-UA"/>
        </w:rPr>
        <w:t>6</w:t>
      </w:r>
      <w:r>
        <w:rPr>
          <w:rFonts w:cs="Times New Roman CYR" w:ascii="Times New Roman CYR" w:hAnsi="Times New Roman CYR"/>
          <w:sz w:val="24"/>
          <w:szCs w:val="24"/>
        </w:rPr>
        <w:t>8 тис.грн. витрачання на оплату повернення авансiв - 168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РУХ КОШТIВ ВIД ОПЕРАЦIЙНОЇ ДIЯЛЬНОСТI -25569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Рух коштiв у результатi iнвести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вiд реалiзацiї необоротних активiв - 3355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вiд погашення позик - 711894 тис.грн. Витрачання на придбання необоротних активiв - 64564 тис.грн; Витрачання на надання позик - 801574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РУХ КОШТIВ ВIД IНВЕСТИЦIЙНОЇ ДIЯЛЬНОСТI - ( -15088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Рух коштiв у результатi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надходження - 634854 тис.грн; витрачання на погашення позик - 1800 тис.грн; витрачання на сплату заборгованостi з фiнансовох оренди - 120189тис.грн. ; витрачання на сплату вiдсоткiв - 2430 тис.грн;  iншi платежi - 588096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РУХ КОШТIВ ВIД ФIНАНСОВОЇ ДIЯЛЬНОСТI : (-18549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РУХ КОШТIВ ЗА ЗВIТНИЙ ПЕРIОД : (-8068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коштiв на 31.03.2024 року  -135166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Директор</w:t>
        <w:tab/>
        <w:tab/>
        <w:tab/>
        <w:tab/>
        <w:tab/>
        <w:t xml:space="preserve"> </w:t>
        <w:tab/>
        <w:t xml:space="preserve"> </w:t>
        <w:tab/>
      </w:r>
      <w:r>
        <w:rPr>
          <w:rFonts w:cs="Times New Roman CYR" w:ascii="Times New Roman CYR" w:hAnsi="Times New Roman CYR"/>
          <w:sz w:val="24"/>
          <w:szCs w:val="24"/>
          <w:lang w:val="uk-UA"/>
        </w:rPr>
        <w:t>Герман Павло Анатолійович</w:t>
      </w:r>
      <w:r>
        <w:rPr>
          <w:rFonts w:cs="Times New Roman CYR" w:ascii="Times New Roman CYR" w:hAnsi="Times New Roman CYR"/>
          <w:sz w:val="24"/>
          <w:szCs w:val="24"/>
        </w:rPr>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w:t>
        <w:tab/>
        <w:tab/>
        <w:t xml:space="preserve"> </w:t>
        <w:tab/>
        <w:t xml:space="preserve"> </w:t>
        <w:tab/>
        <w:t xml:space="preserve"> </w:t>
        <w:tab/>
        <w:t xml:space="preserve"> </w:t>
        <w:tab/>
        <w:t xml:space="preserve"> Лемець Людмила Вiкторiвн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sectPr>
      <w:type w:val="nextPage"/>
      <w:pgSz w:w="11906" w:h="16838"/>
      <w:pgMar w:left="570" w:right="57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48:00Z</dcterms:created>
  <dc:creator>pop</dc:creator>
  <dc:description/>
  <dc:language>en-US</dc:language>
  <cp:lastModifiedBy>pop</cp:lastModifiedBy>
  <dcterms:modified xsi:type="dcterms:W3CDTF">2025-09-25T09:05:00Z</dcterms:modified>
  <cp:revision>3</cp:revision>
  <dc:subject/>
  <dc:title/>
</cp:coreProperties>
</file>